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.png" ContentType="image/png"/>
  <Override PartName="/word/media/image7.png" ContentType="image/png"/>
  <Override PartName="/word/media/image3.png" ContentType="image/png"/>
  <Override PartName="/word/media/image26.png" ContentType="image/png"/>
  <Override PartName="/word/media/image4.png" ContentType="image/png"/>
  <Override PartName="/word/media/image29.wmf" ContentType="image/x-wmf"/>
  <Override PartName="/word/media/image11.png" ContentType="image/png"/>
  <Override PartName="/word/media/image6.png" ContentType="image/png"/>
  <Override PartName="/word/media/image12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30.png" ContentType="image/png"/>
  <Override PartName="/word/media/image5.png" ContentType="image/png"/>
  <Override PartName="/word/media/image1.jpeg" ContentType="image/jpeg"/>
  <Override PartName="/word/media/image10.png" ContentType="image/png"/>
  <Override PartName="/word/media/image27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2.jpeg" ContentType="image/jpeg"/>
  <Override PartName="/word/media/image20.png" ContentType="image/png"/>
  <Override PartName="/word/media/image28.jpeg" ContentType="image/jpeg"/>
  <Override PartName="/word/media/image19.wmf" ContentType="image/x-wmf"/>
  <Override PartName="/word/media/image18.png" ContentType="image/png"/>
  <Override PartName="/word/media/image21.wmf" ContentType="image/x-wmf"/>
  <Override PartName="/word/media/image22.wmf" ContentType="image/x-wmf"/>
  <Override PartName="/word/media/image23.png" ContentType="image/png"/>
  <Override PartName="/word/media/image2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ubtitle"/>
        <w:rPr/>
      </w:pPr>
      <w:r>
        <w:rPr>
          <w:sz w:val="40"/>
          <w:szCs w:val="32"/>
          <w:lang w:val="en-GB"/>
        </w:rPr>
        <w:t>Education of Persons with Disabilities in China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32"/>
          <w:szCs w:val="28"/>
          <w:lang w:val="en-GB"/>
        </w:rPr>
        <w:t xml:space="preserve">A Report about How Persons with Disabilities </w:t>
        <w:br/>
        <w:t>Have Problems Going to School in China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43100</wp:posOffset>
            </wp:positionH>
            <wp:positionV relativeFrom="paragraph">
              <wp:posOffset>148590</wp:posOffset>
            </wp:positionV>
            <wp:extent cx="2309495" cy="1482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Easy to Read Version of Summary and Recommendation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38960</wp:posOffset>
            </wp:positionH>
            <wp:positionV relativeFrom="paragraph">
              <wp:posOffset>243840</wp:posOffset>
            </wp:positionV>
            <wp:extent cx="1202690" cy="120269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79775</wp:posOffset>
            </wp:positionH>
            <wp:positionV relativeFrom="paragraph">
              <wp:posOffset>240665</wp:posOffset>
            </wp:positionV>
            <wp:extent cx="1205865" cy="1205865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1080" w:bottom="1440"/>
          <w:pgNumType w:start="1" w:fmt="decimal"/>
          <w:formProt w:val="false"/>
          <w:titlePg/>
          <w:textDirection w:val="lrTb"/>
          <w:docGrid w:type="default" w:linePitch="408" w:charSpace="0"/>
        </w:sect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  <w:r>
        <w:br w:type="page"/>
      </w:r>
    </w:p>
    <w:p>
      <w:pPr>
        <w:pStyle w:val="Normal"/>
        <w:rPr>
          <w:bCs/>
          <w:sz w:val="2"/>
        </w:rPr>
      </w:pPr>
      <w:r>
        <w:rPr>
          <w:bCs/>
          <w:sz w:val="2"/>
        </w:rPr>
      </w:r>
    </w:p>
    <w:tbl>
      <w:tblPr>
        <w:tblW w:w="970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2271"/>
      </w:tblGrid>
      <w:tr>
        <w:trPr>
          <w:trHeight w:val="12210" w:hRule="atLeast"/>
        </w:trPr>
        <w:tc>
          <w:tcPr>
            <w:tcW w:w="7434" w:type="dxa"/>
            <w:tcBorders/>
          </w:tcPr>
          <w:p>
            <w:pPr>
              <w:pStyle w:val="Heading1"/>
              <w:spacing w:before="60" w:after="60"/>
              <w:rPr/>
            </w:pPr>
            <w:r>
              <w:rPr>
                <w:lang w:val="en-GB"/>
              </w:rPr>
              <w:t>About this Repor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is is a report about persons with disabilities </w:t>
              <w:br/>
              <w:t xml:space="preserve">in a country called China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It talks about the right to get a good educ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This means that persons with disabilities </w:t>
              <w:br/>
              <w:t xml:space="preserve">have the right to go to school and learn new things </w:t>
              <w:br/>
              <w:t xml:space="preserve">just like anyone else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Heading1"/>
              <w:rPr/>
            </w:pPr>
            <w:r>
              <w:rPr>
                <w:lang w:val="en-GB"/>
              </w:rPr>
              <w:t>Who We A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Human Rights Watch is an organisation that checks</w:t>
              <w:br/>
              <w:t>if people in different countries can use their right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o write this report,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we spoke to different people all over China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e spoke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Children and young people with disabilitie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arents of children with disabiliti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People who support the rights </w:t>
              <w:br/>
              <w:t>of persons with disabiliti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eachers,</w:t>
            </w:r>
          </w:p>
          <w:p>
            <w:pPr>
              <w:pStyle w:val="Normal"/>
              <w:numPr>
                <w:ilvl w:val="0"/>
                <w:numId w:val="2"/>
              </w:numPr>
              <w:ind w:left="342" w:firstLine="1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Officials. 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934720" cy="90043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304290" cy="732790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/>
              <w:drawing>
                <wp:inline distT="0" distB="0" distL="0" distR="0">
                  <wp:extent cx="709295" cy="70929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160145" cy="93789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076960" cy="876300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lang w:val="en-GB"/>
        </w:rPr>
      </w:pPr>
      <w:r>
        <w:br w:type="page"/>
      </w:r>
      <w:r>
        <w:rPr>
          <w:rFonts w:cs="Arial" w:ascii="Arial" w:hAnsi="Arial"/>
          <w:vanish/>
          <w:lang w:val="en-GB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Heading1"/>
              <w:spacing w:before="60" w:after="60"/>
              <w:rPr/>
            </w:pPr>
            <w:r>
              <w:rPr>
                <w:lang w:val="en-GB"/>
              </w:rPr>
              <w:t>About the Right to Educa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he Convention of the United Nations</w:t>
              <w:br/>
              <w:t>on the rights of persons with disabilities</w:t>
              <w:br/>
              <w:t>is an agreement between countr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he Convention says what countries should do</w:t>
              <w:br/>
              <w:t xml:space="preserve">to make sure that persons with disabilities </w:t>
              <w:br/>
              <w:t>have the same rights and chances as anyone else.</w:t>
              <w:br/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e Convention says that persons with disabilities </w:t>
              <w:br/>
              <w:t>have the right to inclusive educ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This means that persons with disabilities </w:t>
              <w:br/>
              <w:t xml:space="preserve">have the right to go to regular schools </w:t>
              <w:br/>
              <w:t xml:space="preserve">and learn new things </w:t>
              <w:br/>
              <w:t xml:space="preserve">together with persons without disabilitie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Inclusive education is good for all stude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Persons with disabilities also learn better </w:t>
              <w:br/>
              <w:t xml:space="preserve">when they are together with </w:t>
              <w:br/>
              <w:t>persons without disabilities.</w:t>
            </w:r>
          </w:p>
          <w:p>
            <w:pPr>
              <w:pStyle w:val="Normal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drawing>
                <wp:inline distT="0" distB="0" distL="0" distR="0">
                  <wp:extent cx="1093470" cy="674370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drawing>
                <wp:inline distT="0" distB="0" distL="0" distR="0">
                  <wp:extent cx="1213485" cy="858520"/>
                  <wp:effectExtent l="0" t="0" r="0" b="0"/>
                  <wp:docPr id="10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drawing>
                <wp:inline distT="0" distB="0" distL="0" distR="0">
                  <wp:extent cx="1367790" cy="877570"/>
                  <wp:effectExtent l="0" t="0" r="0" b="0"/>
                  <wp:docPr id="1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drawing>
                <wp:inline distT="0" distB="0" distL="0" distR="0">
                  <wp:extent cx="1232535" cy="763905"/>
                  <wp:effectExtent l="0" t="0" r="0" b="0"/>
                  <wp:docPr id="1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lang w:val="en-GB"/>
        </w:rPr>
      </w:pPr>
      <w:r>
        <w:br w:type="page"/>
      </w:r>
      <w:r>
        <w:rPr>
          <w:rFonts w:cs="Arial" w:ascii="Arial" w:hAnsi="Arial"/>
          <w:sz w:val="2"/>
          <w:lang w:val="en-GB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Heading2"/>
              <w:spacing w:before="60" w:after="60"/>
              <w:jc w:val="center"/>
              <w:rPr>
                <w:lang w:val="en-GB"/>
              </w:rPr>
            </w:pPr>
            <w:r>
              <w:rPr>
                <w:sz w:val="36"/>
                <w:lang w:val="en-GB"/>
              </w:rPr>
              <w:t>Rights of Persons with Disabilities in China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China agreed to the Convention of the United Nations</w:t>
              <w:br/>
              <w:t>on the rights of persons with disabilitie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This means that China agreed to make sure that </w:t>
              <w:br/>
              <w:t xml:space="preserve">persons with disabilities can use their rights </w:t>
              <w:br/>
              <w:t>like everyone els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The government of China has done some good things </w:t>
              <w:br/>
              <w:t>for persons with disabilitie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It made a law about the rights </w:t>
              <w:br/>
              <w:t>of persons with disabiliti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It promised to give money for the education </w:t>
              <w:br/>
              <w:t>of persons with disabiliti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It said that persons with disabilities</w:t>
              <w:br/>
              <w:t>will not have to pay for schoo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But the government does not have a plan o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how to make sure that all persons with disabilitie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can go to regular schools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Instead, it continues to build special school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Special schools are only for persons with disabilities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This means that many persons with disabilities are separated from persons without disabilities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his is against the Convention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29665" cy="1169035"/>
                  <wp:effectExtent l="0" t="0" r="0" b="0"/>
                  <wp:docPr id="1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028700" cy="960755"/>
                  <wp:effectExtent l="0" t="0" r="0" b="0"/>
                  <wp:docPr id="1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66495" cy="749300"/>
                  <wp:effectExtent l="0" t="0" r="0" b="0"/>
                  <wp:docPr id="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50290" cy="840740"/>
                  <wp:effectExtent l="0" t="0" r="0" b="0"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2240" w:h="158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408" w:charSpace="0"/>
        </w:sectPr>
      </w:pPr>
    </w:p>
    <w:tbl>
      <w:tblPr>
        <w:tblW w:w="9889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1620" w:hRule="atLeast"/>
        </w:trPr>
        <w:tc>
          <w:tcPr>
            <w:tcW w:w="7479" w:type="dxa"/>
            <w:tcBorders/>
          </w:tcPr>
          <w:p>
            <w:pPr>
              <w:pStyle w:val="Heading1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hat we fou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e government of China has done some good things </w:t>
              <w:br/>
              <w:t>with education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Almost all children without disabilities go to school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But only 3 out of every 4 children with disabilities </w:t>
              <w:br/>
              <w:t>go to school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Only persons with mild disabilities </w:t>
              <w:br/>
              <w:t>go to regular schools in China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ome of them stop going to school too early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Some of them are moved to special school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any persons with disabilities go to special school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ese schools are often far away from their home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Persons with severe disabilities do not go to school at all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Persons with disabilities rarely go to college or university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>Parents have an important role in making sure that children with disabilities in China get good educ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But often, they have little information about </w:t>
              <w:br/>
              <w:t xml:space="preserve">the right of children with disabilities to </w:t>
              <w:br/>
              <w:t xml:space="preserve">get a good education and learn in regular school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China Disabled Person’s Federation is an organisation that helps the government to support </w:t>
              <w:br/>
              <w:t>person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is organisation rarely talks to parents abou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>the rights of children with disabilities to education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099820" cy="864235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006475" cy="1002030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115060" cy="892810"/>
                  <wp:effectExtent l="0" t="0" r="0" b="0"/>
                  <wp:docPr id="19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drawing>
                <wp:inline distT="0" distB="0" distL="0" distR="0">
                  <wp:extent cx="1205865" cy="1003300"/>
                  <wp:effectExtent l="0" t="0" r="0" b="0"/>
                  <wp:docPr id="20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38" w:type="dxa"/>
        <w:jc w:val="left"/>
        <w:tblInd w:w="67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8838"/>
      </w:tblGrid>
      <w:tr>
        <w:trPr>
          <w:trHeight w:val="1476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lang w:val="en-GB"/>
              </w:rPr>
              <w:t>The Story of Chen Yufei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hen Yufei is 9 years old.</w:t>
              <w:br/>
              <w:t xml:space="preserve">He has an intellectual disability. </w:t>
              <w:br/>
              <w:t>He also finds it hard to sit still and pay attention in clas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He wanted to go to a regular school near his home.</w:t>
              <w:br/>
              <w:t>But the school did not take him in.</w:t>
              <w:br/>
              <w:t xml:space="preserve">They said he would make it difficult for other children to learn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hen had to go to a special school inst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>It took a long time for Chen’s mother to find a special school</w:t>
              <w:br/>
              <w:t>for him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he had to pay the school money to take him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hen’s mother is not happy about Chen going to a special school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She thinks he would be much better in a regular school. </w:t>
            </w:r>
          </w:p>
        </w:tc>
      </w:tr>
    </w:tbl>
    <w:p>
      <w:pPr>
        <w:pStyle w:val="Normal"/>
        <w:rPr>
          <w:rFonts w:ascii="Arial" w:hAnsi="Arial" w:cs="Arial"/>
          <w:sz w:val="2"/>
          <w:lang w:val="en-GB"/>
        </w:rPr>
      </w:pPr>
      <w:r>
        <w:br w:type="page"/>
      </w:r>
      <w:r>
        <w:rPr>
          <w:rFonts w:cs="Arial" w:ascii="Arial" w:hAnsi="Arial"/>
          <w:sz w:val="2"/>
          <w:lang w:val="en-GB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2403"/>
      </w:tblGrid>
      <w:tr>
        <w:trPr/>
        <w:tc>
          <w:tcPr>
            <w:tcW w:w="7490" w:type="dxa"/>
            <w:tcBorders/>
          </w:tcPr>
          <w:p>
            <w:pPr>
              <w:pStyle w:val="Heading1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roblems for persons with disabilities</w:t>
              <w:br/>
              <w:t>in Ch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30"/>
                <w:lang w:val="en-GB"/>
              </w:rPr>
            </w:pPr>
            <w:r>
              <w:rPr>
                <w:rFonts w:cs="Arial" w:ascii="Arial" w:hAnsi="Arial"/>
                <w:szCs w:val="30"/>
                <w:lang w:val="en-GB"/>
              </w:rPr>
            </w:r>
          </w:p>
          <w:p>
            <w:pPr>
              <w:pStyle w:val="Heading2"/>
              <w:numPr>
                <w:ilvl w:val="0"/>
                <w:numId w:val="8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criminatio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Discrimination is when persons with disabilities are treated unfairly because of their disability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In China, some regular schools do not want </w:t>
              <w:br/>
              <w:t>student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ey refuse to take persons with disabilities in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Sometimes, regular schools make it very difficult </w:t>
              <w:br/>
              <w:t xml:space="preserve">for persons with disabilities to go ther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For example, they say parents must stay at school </w:t>
              <w:br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to help children with disabilities in clas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Sometimes, regular schools ask persons with disabilities </w:t>
              <w:br/>
              <w:t>to leav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In China, there are laws against discrimination.</w:t>
              <w:br/>
              <w:t>But these laws are not very clear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So persons with disabilities find it hard to complain </w:t>
              <w:br/>
              <w:t>about discriminatio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The government makes little effort to </w:t>
              <w:br/>
              <w:t>stop the discrimination.</w:t>
            </w:r>
          </w:p>
          <w:p>
            <w:pPr>
              <w:pStyle w:val="Heading2"/>
              <w:numPr>
                <w:ilvl w:val="0"/>
                <w:numId w:val="8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chools do not give support to persons </w:t>
              <w:br/>
              <w:t xml:space="preserve">with disabilitie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Regular schools in China give little support </w:t>
              <w:br/>
              <w:t>to person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Sometimes, only small changes are needed to make sure </w:t>
              <w:br/>
              <w:t>that persons with disabilities can go to regular school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But these changes are rarely done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Persons with disabilities have the right to </w:t>
              <w:br/>
              <w:t xml:space="preserve">ask their school to make changes </w:t>
              <w:br/>
              <w:t xml:space="preserve">so that they can learn well there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hese changes must be reasonable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is means they cannot cost too much money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ese changes are called reasonable accommodation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Reasonable accommodation is, for example, whe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eachers write down notes of what they say</w:t>
              <w:br/>
              <w:t xml:space="preserve">in class for students who cannot hear well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Schools make sure that children who </w:t>
              <w:br/>
              <w:t xml:space="preserve">cannot walk well can go to classrooms and bathrooms on the ground floor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But there are no rules about reasonable accommodation </w:t>
              <w:br/>
              <w:t>in China.</w:t>
            </w:r>
          </w:p>
          <w:p>
            <w:pPr>
              <w:pStyle w:val="Heading2"/>
              <w:numPr>
                <w:ilvl w:val="0"/>
                <w:numId w:val="5"/>
              </w:numPr>
              <w:rPr/>
            </w:pPr>
            <w:r>
              <w:rPr>
                <w:b/>
                <w:lang w:val="en-GB"/>
              </w:rPr>
              <w:t xml:space="preserve">Schools and teachers get little support </w:t>
              <w:br/>
              <w:t>to include persons with dis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Some regular schools make a lot of effort to include </w:t>
            </w:r>
            <w:r>
              <w:rPr>
                <w:rFonts w:cs="Arial" w:ascii="Arial" w:hAnsi="Arial"/>
                <w:lang w:val="en-GB"/>
              </w:rPr>
              <w:br/>
            </w:r>
            <w:r>
              <w:rPr>
                <w:rFonts w:cs="Arial" w:ascii="Arial" w:hAnsi="Arial"/>
                <w:sz w:val="28"/>
                <w:lang w:val="en-GB"/>
              </w:rPr>
              <w:t>person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But they get little support from the government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The way regular schools are organised in China makes it difficult to include persons with disabilitie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eachers get little support to include </w:t>
              <w:br/>
              <w:t xml:space="preserve">persons with disabilities in clas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Often, they teach very large groups of student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his makes it difficult to make sure that</w:t>
              <w:br/>
              <w:t xml:space="preserve">everyone takes part in the class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eachers get very little training about the needs </w:t>
              <w:br/>
              <w:t>of person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he money schools get to support persons with disabilities</w:t>
              <w:br/>
              <w:t xml:space="preserve">is often not enough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schoo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pecial schools are schools for children with disabilities.</w:t>
              <w:br/>
              <w:t xml:space="preserve">In China, these schools usually get a lot of support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But there are different problems with special school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Children with disabilities do not get to meet </w:t>
              <w:br/>
              <w:t>children without disabiliti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here is little information about th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ere are not many special school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ey are often far away from </w:t>
              <w:br/>
              <w:t>where children with disabilities liv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This means children have to live in schools </w:t>
              <w:br/>
              <w:t>far away from their family and friend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tting into colle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Only very few persons with disabilities go to college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There are many difficulties for persons with disabilities </w:t>
              <w:br/>
              <w:t xml:space="preserve">who want to get into a regular college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very person who wants to go to a regular college</w:t>
              <w:br/>
              <w:t>has to pass a medical test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Persons with disabilities have to say </w:t>
              <w:br/>
              <w:t>they have a disabilit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The government said that regular colleges </w:t>
              <w:br/>
              <w:t>should reject persons with certain disabilities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very person who wants to go to regular college</w:t>
              <w:br/>
              <w:t>has to pass entrance exam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But the government gives little support to </w:t>
              <w:br/>
              <w:t xml:space="preserve">persons with disabilities so that they can take part </w:t>
              <w:br/>
              <w:t xml:space="preserve">in these exam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For example, blind people cannot take </w:t>
              <w:br/>
              <w:t xml:space="preserve">paper exams in Braill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Braille is a special type of writing that </w:t>
              <w:br/>
              <w:t xml:space="preserve">blind people can read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In China, there are also special colleges </w:t>
              <w:br/>
              <w:t>for person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But these colleges train persons with disabilities </w:t>
              <w:br/>
              <w:t>for only a few job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GB"/>
              </w:rPr>
              <w:t>For example, they train blind people to do massag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r, they train deaf people in painting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015365" cy="828675"/>
                  <wp:effectExtent l="0" t="0" r="0" b="0"/>
                  <wp:docPr id="21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384935" cy="746760"/>
                  <wp:effectExtent l="0" t="0" r="0" b="0"/>
                  <wp:docPr id="22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153160" cy="916305"/>
                  <wp:effectExtent l="0" t="0" r="0" b="0"/>
                  <wp:docPr id="23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81100" cy="901700"/>
                  <wp:effectExtent l="0" t="0" r="0" b="0"/>
                  <wp:docPr id="24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976630" cy="940435"/>
                  <wp:effectExtent l="0" t="0" r="0" b="0"/>
                  <wp:docPr id="25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54100" cy="1022350"/>
                  <wp:effectExtent l="0" t="0" r="0" b="0"/>
                  <wp:docPr id="26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263015" cy="779145"/>
                  <wp:effectExtent l="0" t="0" r="0" b="0"/>
                  <wp:docPr id="27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07745" cy="941705"/>
                  <wp:effectExtent l="0" t="0" r="0" b="0"/>
                  <wp:docPr id="28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83030" cy="974090"/>
                  <wp:effectExtent l="0" t="0" r="0" b="0"/>
                  <wp:docPr id="29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04900" cy="901700"/>
                  <wp:effectExtent l="0" t="0" r="0" b="0"/>
                  <wp:docPr id="31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04900" cy="939800"/>
                  <wp:effectExtent l="0" t="0" r="0" b="0"/>
                  <wp:docPr id="32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346200" cy="901065"/>
                  <wp:effectExtent l="0" t="0" r="0" b="0"/>
                  <wp:docPr id="33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88085" cy="951230"/>
                  <wp:effectExtent l="0" t="0" r="0" b="0"/>
                  <wp:docPr id="34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198245" cy="977900"/>
                  <wp:effectExtent l="0" t="0" r="0" b="0"/>
                  <wp:docPr id="35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  <w:drawing>
                <wp:inline distT="0" distB="0" distL="0" distR="0">
                  <wp:extent cx="1376045" cy="746760"/>
                  <wp:effectExtent l="0" t="0" r="0" b="0"/>
                  <wp:docPr id="36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  <w:drawing>
                <wp:inline distT="0" distB="0" distL="0" distR="0">
                  <wp:extent cx="1090295" cy="1058545"/>
                  <wp:effectExtent l="0" t="0" r="0" b="0"/>
                  <wp:docPr id="37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  <w:drawing>
                <wp:inline distT="0" distB="0" distL="0" distR="0">
                  <wp:extent cx="1362710" cy="1090930"/>
                  <wp:effectExtent l="0" t="0" r="0" b="0"/>
                  <wp:docPr id="38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1080" w:bottom="1440"/>
          <w:formProt w:val="false"/>
          <w:textDirection w:val="lrTb"/>
          <w:docGrid w:type="default" w:linePitch="408" w:charSpace="0"/>
        </w:sectPr>
      </w:pP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1080" w:bottom="1440"/>
          <w:formProt w:val="false"/>
          <w:textDirection w:val="lrTb"/>
          <w:docGrid w:type="default" w:linePitch="408" w:charSpace="0"/>
        </w:sectPr>
      </w:pP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2411"/>
      </w:tblGrid>
      <w:tr>
        <w:trPr/>
        <w:tc>
          <w:tcPr>
            <w:tcW w:w="7482" w:type="dxa"/>
            <w:tcBorders/>
          </w:tcPr>
          <w:p>
            <w:pPr>
              <w:pStyle w:val="Heading1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hat needs to be 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We </w:t>
            </w:r>
            <w:r>
              <w:rPr>
                <w:rFonts w:cs="Arial" w:ascii="Arial" w:hAnsi="Arial"/>
                <w:sz w:val="28"/>
                <w:lang w:val="en-GB"/>
              </w:rPr>
              <w:t>want China to start working on inclusive education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his is what the government of China should do: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Change laws and rules about education </w:t>
              <w:br/>
              <w:t xml:space="preserve">to make sure that persons with disabilities </w:t>
              <w:br/>
              <w:t>can learn in regular school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Make sure that laws on education agree with </w:t>
              <w:br/>
              <w:t>the Convention of the United Nations</w:t>
              <w:br/>
              <w:t>on the rights of person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Have rules about reasonable accommodation.</w:t>
              <w:br/>
              <w:t xml:space="preserve">This means changes should be made in schools </w:t>
              <w:br/>
              <w:t xml:space="preserve">so that every person with a disability can take part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Support regular schools with money and training </w:t>
              <w:br/>
              <w:t>to make sure they can make the necessary changes</w:t>
              <w:br/>
              <w:t>to include person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Prepare a plan on how to make inclusive education happen. </w:t>
            </w:r>
          </w:p>
          <w:p>
            <w:pPr>
              <w:pStyle w:val="ListParagraph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Immediately remove rules which say that colleges should reject persons with certain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Make rules on checking how </w:t>
              <w:br/>
              <w:t xml:space="preserve">persons with disabilities are doing in their studies </w:t>
              <w:br/>
              <w:t>in regular school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Make sure that parents know about the right </w:t>
              <w:br/>
              <w:t xml:space="preserve">of children with disabilities to education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Bring together a group of experts, </w:t>
              <w:br/>
              <w:t xml:space="preserve">people representing children with disabilities and parents to look at the problems that </w:t>
              <w:br/>
              <w:t xml:space="preserve">persons with disabilities have going to school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8"/>
                <w:lang w:val="en-GB"/>
              </w:rPr>
              <w:t xml:space="preserve">The group should also give advice </w:t>
              <w:br/>
              <w:t xml:space="preserve">to the government on how to make things better </w:t>
              <w:br/>
              <w:t>for persons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120140" cy="87503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064895" cy="108585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454150" cy="933450"/>
                  <wp:effectExtent l="0" t="0" r="0" b="0"/>
                  <wp:docPr id="41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120140" cy="1087120"/>
                  <wp:effectExtent l="0" t="0" r="0" b="0"/>
                  <wp:docPr id="42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168400" cy="829945"/>
                  <wp:effectExtent l="0" t="0" r="0" b="0"/>
                  <wp:docPr id="43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drawing>
                <wp:inline distT="0" distB="0" distL="0" distR="0">
                  <wp:extent cx="1117600" cy="692785"/>
                  <wp:effectExtent l="0" t="0" r="0" b="0"/>
                  <wp:docPr id="44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drawing>
                <wp:inline distT="0" distB="0" distL="0" distR="0">
                  <wp:extent cx="1022350" cy="808355"/>
                  <wp:effectExtent l="0" t="0" r="0" b="0"/>
                  <wp:docPr id="45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This easy to read version of the text was prepared by Inclusion Europe following the European standards for making information easy read and understand.www.easy-to-read.eu. 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© European Easy-to-Read Logo: Inclusion Europe.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sectPr>
      <w:type w:val="continuous"/>
      <w:pgSz w:w="12240" w:h="15840"/>
      <w:pgMar w:left="1440" w:right="1440" w:gutter="0" w:header="0" w:top="1440" w:footer="1080" w:bottom="1440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etaBold-Caps">
    <w:charset w:val="00"/>
    <w:family w:val="swiss"/>
    <w:pitch w:val="variable"/>
  </w:font>
  <w:font w:name="Tahoma">
    <w:charset w:val="00"/>
    <w:family w:val="auto"/>
    <w:pitch w:val="variable"/>
  </w:font>
  <w:font w:name="MetaBold-Roman">
    <w:altName w:val="Helvetica Neue Black Condense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3</w:t>
    </w:r>
    <w:r>
      <w:rPr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uman Rights Watch </w:t>
    </w:r>
  </w:p>
  <w:p>
    <w:pPr>
      <w:pStyle w:val="Header"/>
      <w:rPr/>
    </w:pPr>
    <w:r>
      <w:rPr/>
      <w:t>July 2013</w:t>
      <w:tab/>
      <w:t xml:space="preserve">         </w:t>
      <w:tab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Garamond" w:hAnsi="Garamond" w:eastAsia="SimSun;宋体" w:cs="Garamond"/>
      <w:color w:val="auto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eastAsia="Arial Unicode MS" w:cs="Arial"/>
      <w:bCs/>
      <w:sz w:val="36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60"/>
      <w:outlineLvl w:val="1"/>
    </w:pPr>
    <w:rPr>
      <w:rFonts w:ascii="Arial" w:hAnsi="Arial" w:cs="Arial"/>
      <w:bCs/>
      <w:iCs/>
      <w:sz w:val="3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outlineLvl w:val="2"/>
    </w:pPr>
    <w:rPr>
      <w:rFonts w:ascii="Arial" w:hAnsi="Arial" w:cs="Arial"/>
      <w:bCs/>
      <w:i/>
      <w:sz w:val="3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rFonts w:ascii="Arial" w:hAnsi="Arial" w:cs="Arial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MetaBold-Caps" w:hAnsi="MetaBold-Caps" w:eastAsia="Arial Unicode MS" w:cs="Arial"/>
      <w:color w:val="000000"/>
      <w:sz w:val="16"/>
      <w:szCs w:val="16"/>
      <w:u w:val="none"/>
    </w:rPr>
  </w:style>
  <w:style w:type="character" w:styleId="FootnoteCharacters">
    <w:name w:val="Footnote Characters"/>
    <w:qFormat/>
    <w:rPr>
      <w:rFonts w:ascii="Arial" w:hAnsi="Arial" w:eastAsia="Arial Unicode MS" w:cs="Arial"/>
      <w:b/>
      <w:color w:val="000000"/>
      <w:sz w:val="26"/>
      <w:szCs w:val="20"/>
      <w:u w:val="none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FooterChar">
    <w:name w:val="Footer Char"/>
    <w:qFormat/>
    <w:rPr>
      <w:rFonts w:ascii="Arial" w:hAnsi="Arial" w:cs="Arial"/>
      <w:sz w:val="22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cs="Garamond"/>
    </w:rPr>
  </w:style>
  <w:style w:type="character" w:styleId="CommentSubjectChar">
    <w:name w:val="Comment Subject Char"/>
    <w:qFormat/>
    <w:rPr>
      <w:rFonts w:ascii="Garamond" w:hAnsi="Garamond" w:cs="Garamond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20" w:after="20"/>
      <w:ind w:left="720" w:right="720" w:hanging="0"/>
    </w:pPr>
    <w:rPr/>
  </w:style>
  <w:style w:type="paragraph" w:styleId="Caption1">
    <w:name w:val="caption"/>
    <w:basedOn w:val="Normal"/>
    <w:qFormat/>
    <w:pPr>
      <w:spacing w:lineRule="auto" w:line="240"/>
    </w:pPr>
    <w:rPr>
      <w:rFonts w:ascii="Arial" w:hAnsi="Arial" w:cs="Arial"/>
      <w:b/>
      <w:sz w:val="26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26"/>
      <w:szCs w:val="20"/>
    </w:rPr>
  </w:style>
  <w:style w:type="paragraph" w:styleId="Contents1">
    <w:name w:val="TOC 1"/>
    <w:basedOn w:val="Normal"/>
    <w:next w:val="Normal"/>
    <w:pPr>
      <w:spacing w:lineRule="auto" w:line="300" w:before="240" w:after="0"/>
    </w:pPr>
    <w:rPr>
      <w:rFonts w:ascii="MetaBold-Roman;Helvetica Neue Black Condensed" w:hAnsi="MetaBold-Roman;Helvetica Neue Black Condensed" w:cs="MetaBold-Roman;Helvetica Neue Black Condensed"/>
    </w:rPr>
  </w:style>
  <w:style w:type="paragraph" w:styleId="Contents2">
    <w:name w:val="TOC 2"/>
    <w:basedOn w:val="Normal"/>
    <w:next w:val="Normal"/>
    <w:pPr>
      <w:spacing w:lineRule="auto" w:line="300"/>
      <w:ind w:left="360" w:hanging="0"/>
    </w:pPr>
    <w:rPr/>
  </w:style>
  <w:style w:type="paragraph" w:styleId="Contents3">
    <w:name w:val="TOC 3"/>
    <w:basedOn w:val="Normal"/>
    <w:next w:val="Normal"/>
    <w:pPr>
      <w:spacing w:lineRule="auto" w:line="300"/>
      <w:ind w:left="720" w:hanging="0"/>
    </w:pPr>
    <w:rPr/>
  </w:style>
  <w:style w:type="paragraph" w:styleId="Contents4">
    <w:name w:val="TOC 4"/>
    <w:basedOn w:val="Normal"/>
    <w:next w:val="Normal"/>
    <w:pPr>
      <w:spacing w:lineRule="auto" w:line="300"/>
      <w:ind w:left="108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6.png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png"/><Relationship Id="rId36" Type="http://schemas.openxmlformats.org/officeDocument/2006/relationships/image" Target="media/image4.png"/><Relationship Id="rId37" Type="http://schemas.openxmlformats.org/officeDocument/2006/relationships/image" Target="media/image24.jpeg"/><Relationship Id="rId38" Type="http://schemas.openxmlformats.org/officeDocument/2006/relationships/image" Target="media/image9.png"/><Relationship Id="rId39" Type="http://schemas.openxmlformats.org/officeDocument/2006/relationships/image" Target="media/image14.png"/><Relationship Id="rId40" Type="http://schemas.openxmlformats.org/officeDocument/2006/relationships/image" Target="media/image25.png"/><Relationship Id="rId41" Type="http://schemas.openxmlformats.org/officeDocument/2006/relationships/image" Target="media/image18.png"/><Relationship Id="rId42" Type="http://schemas.openxmlformats.org/officeDocument/2006/relationships/image" Target="media/image20.png"/><Relationship Id="rId43" Type="http://schemas.openxmlformats.org/officeDocument/2006/relationships/image" Target="media/image26.png"/><Relationship Id="rId44" Type="http://schemas.openxmlformats.org/officeDocument/2006/relationships/image" Target="media/image27.jpeg"/><Relationship Id="rId45" Type="http://schemas.openxmlformats.org/officeDocument/2006/relationships/image" Target="media/image16.png"/><Relationship Id="rId46" Type="http://schemas.openxmlformats.org/officeDocument/2006/relationships/image" Target="media/image20.png"/><Relationship Id="rId47" Type="http://schemas.openxmlformats.org/officeDocument/2006/relationships/image" Target="media/image21.wmf"/><Relationship Id="rId48" Type="http://schemas.openxmlformats.org/officeDocument/2006/relationships/image" Target="media/image28.jpe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3.png"/><Relationship Id="rId52" Type="http://schemas.openxmlformats.org/officeDocument/2006/relationships/image" Target="media/image11.png"/><Relationship Id="rId53" Type="http://schemas.openxmlformats.org/officeDocument/2006/relationships/image" Target="media/image29.wmf"/><Relationship Id="rId54" Type="http://schemas.openxmlformats.org/officeDocument/2006/relationships/image" Target="media/image10.png"/><Relationship Id="rId55" Type="http://schemas.openxmlformats.org/officeDocument/2006/relationships/image" Target="media/image12.png"/><Relationship Id="rId56" Type="http://schemas.openxmlformats.org/officeDocument/2006/relationships/image" Target="media/image30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0:00Z</dcterms:created>
  <dc:creator>reberm</dc:creator>
  <dc:description/>
  <cp:keywords/>
  <dc:language>en-US</dc:language>
  <cp:lastModifiedBy>c</cp:lastModifiedBy>
  <cp:lastPrinted>2013-07-24T12:40:00Z</cp:lastPrinted>
  <dcterms:modified xsi:type="dcterms:W3CDTF">2015-08-03T11:50:00Z</dcterms:modified>
  <cp:revision>2</cp:revision>
  <dc:subject/>
  <dc:title/>
</cp:coreProperties>
</file>