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التقرير</w:t>
      </w:r>
      <w:r>
        <w:rPr>
          <w:rFonts w:cs="Times New Roman;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سنوي</w:t>
      </w:r>
      <w:r>
        <w:rPr>
          <w:rFonts w:cs="Times New Roman;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عام</w:t>
      </w:r>
      <w:r>
        <w:rPr>
          <w:rFonts w:cs="Times New Roman;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</w:rPr>
        <w:t>2000</w:t>
      </w:r>
    </w:p>
    <w:p>
      <w:pPr>
        <w:pStyle w:val="Heading"/>
        <w:rPr>
          <w:b/>
          <w:b/>
          <w:bCs/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يتناول</w:t>
      </w:r>
      <w:r>
        <w:rPr>
          <w:rFonts w:cs="Times New Roman;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فترة</w:t>
      </w:r>
      <w:r>
        <w:rPr>
          <w:rFonts w:cs="Times New Roman;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cs="Times New Roman;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نوفمبر</w:t>
      </w:r>
      <w:r>
        <w:rPr>
          <w:rFonts w:cs="Times New Roman;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</w:rPr>
        <w:t>98</w:t>
      </w:r>
      <w:r>
        <w:rPr>
          <w:b/>
          <w:b/>
          <w:bCs/>
          <w:sz w:val="24"/>
          <w:sz w:val="24"/>
          <w:szCs w:val="28"/>
          <w:rtl w:val="true"/>
        </w:rPr>
        <w:t>حتى</w:t>
      </w:r>
      <w:r>
        <w:rPr>
          <w:rFonts w:cs="Times New Roman;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كتوبر</w:t>
      </w:r>
      <w:r>
        <w:rPr>
          <w:b/>
          <w:bCs/>
          <w:sz w:val="24"/>
          <w:szCs w:val="28"/>
        </w:rPr>
        <w:t>99</w:t>
      </w:r>
    </w:p>
    <w:p>
      <w:pPr>
        <w:pStyle w:val="Heading"/>
        <w:rPr>
          <w:b/>
          <w:b/>
          <w:bCs/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لمزيد</w:t>
      </w:r>
      <w:r>
        <w:rPr>
          <w:rFonts w:cs="Times New Roman;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cs="Times New Roman;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معلومات</w:t>
      </w:r>
      <w:r>
        <w:rPr>
          <w:rFonts w:cs="Times New Roman;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رجى</w:t>
      </w:r>
      <w:r>
        <w:rPr>
          <w:rFonts w:cs="Times New Roman;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رجوع</w:t>
      </w:r>
      <w:r>
        <w:rPr>
          <w:rFonts w:cs="Times New Roman;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مراقبة</w:t>
      </w:r>
      <w:r>
        <w:rPr>
          <w:rFonts w:cs="Times New Roman;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حقوق</w:t>
      </w:r>
      <w:r>
        <w:rPr>
          <w:rFonts w:cs="Times New Roman;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إنسان</w:t>
      </w:r>
      <w:r>
        <w:rPr>
          <w:rFonts w:cs="Times New Roman;Times New Roman"/>
          <w:b/>
          <w:b/>
          <w:bCs/>
          <w:sz w:val="24"/>
          <w:sz w:val="24"/>
          <w:szCs w:val="28"/>
          <w:rtl w:val="true"/>
        </w:rPr>
        <w:t xml:space="preserve"> </w:t>
      </w:r>
    </w:p>
    <w:p>
      <w:pPr>
        <w:pStyle w:val="Heading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http://www.hrw.org/arabic/wr2k</w:t>
      </w:r>
      <w:r>
        <w:rPr>
          <w:b/>
          <w:bCs/>
          <w:sz w:val="24"/>
          <w:szCs w:val="28"/>
          <w:rtl w:val="true"/>
        </w:rPr>
        <w:t xml:space="preserve">/ </w:t>
      </w:r>
    </w:p>
    <w:p>
      <w:pPr>
        <w:pStyle w:val="Heading"/>
        <w:spacing w:before="0" w:after="120"/>
        <w:rPr>
          <w:rFonts w:cs="Traditional Arabic"/>
          <w:b/>
          <w:b/>
          <w:bCs/>
          <w:sz w:val="24"/>
          <w:szCs w:val="28"/>
        </w:rPr>
      </w:pPr>
      <w:r>
        <w:rPr>
          <w:rFonts w:cs="Traditional Arabic"/>
          <w:b/>
          <w:bCs/>
          <w:sz w:val="24"/>
          <w:szCs w:val="28"/>
          <w:rtl w:val="true"/>
        </w:rPr>
      </w:r>
    </w:p>
    <w:p>
      <w:pPr>
        <w:pStyle w:val="Heading"/>
        <w:spacing w:before="0" w:after="120"/>
        <w:rPr>
          <w:rFonts w:cs="Traditional Arabic"/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اليمن</w:t>
      </w:r>
    </w:p>
    <w:p>
      <w:pPr>
        <w:pStyle w:val="Subtitle"/>
        <w:jc w:val="both"/>
        <w:rPr>
          <w:b/>
          <w:b/>
          <w:bCs/>
          <w:sz w:val="24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التطورات</w:t>
      </w:r>
      <w:r>
        <w:rPr>
          <w:rFonts w:cs="Times New Roman;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rFonts w:cs="Times New Roman;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جال</w:t>
      </w:r>
      <w:r>
        <w:rPr>
          <w:rFonts w:cs="Times New Roman;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قوق</w:t>
      </w:r>
      <w:r>
        <w:rPr>
          <w:rFonts w:cs="Times New Roman;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إنسان</w:t>
      </w:r>
    </w:p>
    <w:p>
      <w:pPr>
        <w:pStyle w:val="TextBody"/>
        <w:spacing w:before="0" w:after="120"/>
        <w:rPr>
          <w:sz w:val="24"/>
          <w:szCs w:val="30"/>
        </w:rPr>
      </w:pP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</w:rPr>
        <w:t>25</w:t>
      </w:r>
      <w:r>
        <w:rPr>
          <w:rFonts w:cs="Traditional Arabic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سبتمبر</w:t>
      </w:r>
      <w:r>
        <w:rPr>
          <w:rFonts w:cs="Traditional Arabic"/>
          <w:sz w:val="24"/>
          <w:szCs w:val="30"/>
          <w:rtl w:val="true"/>
        </w:rPr>
        <w:t>/</w:t>
      </w:r>
      <w:r>
        <w:rPr>
          <w:rFonts w:cs="Traditional Arabic"/>
          <w:sz w:val="24"/>
          <w:sz w:val="24"/>
          <w:szCs w:val="30"/>
          <w:rtl w:val="true"/>
        </w:rPr>
        <w:t>أيل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از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رئي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ل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ب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ل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صالح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نتخاب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رئاس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باش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ي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ع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حصل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ُعلِ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رسمياً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</w:rPr>
        <w:t>96.3</w:t>
      </w:r>
      <w:r>
        <w:rPr>
          <w:rFonts w:cs="Traditional Arabic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ائ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صو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إجمالي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بدأ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لايت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خامس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رئيس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لبلاد</w:t>
      </w:r>
      <w:r>
        <w:rPr>
          <w:rFonts w:cs="Traditional Arabic"/>
          <w:sz w:val="24"/>
          <w:szCs w:val="30"/>
          <w:rtl w:val="true"/>
        </w:rPr>
        <w:t xml:space="preserve">. </w:t>
      </w:r>
      <w:r>
        <w:rPr>
          <w:rFonts w:cs="Traditional Arabic"/>
          <w:sz w:val="24"/>
          <w:sz w:val="24"/>
          <w:szCs w:val="30"/>
          <w:rtl w:val="true"/>
        </w:rPr>
        <w:t>وتعه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رئي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مكافح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فسا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بن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دو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حديث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قو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حك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قان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النظام</w:t>
      </w:r>
      <w:r>
        <w:rPr>
          <w:rFonts w:cs="Traditional Arabic"/>
          <w:sz w:val="24"/>
          <w:szCs w:val="30"/>
          <w:rtl w:val="true"/>
        </w:rPr>
        <w:t xml:space="preserve">. </w:t>
      </w:r>
      <w:r>
        <w:rPr>
          <w:rFonts w:cs="Traditional Arabic"/>
          <w:sz w:val="24"/>
          <w:sz w:val="24"/>
          <w:szCs w:val="30"/>
          <w:rtl w:val="true"/>
        </w:rPr>
        <w:t>وك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جر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يتخذ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سته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لايت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جدي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ه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تخل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ص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رئي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جل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لقضاء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ه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خطو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شأن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عزز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ستقل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قضاء</w:t>
      </w:r>
      <w:r>
        <w:rPr>
          <w:rFonts w:cs="Traditional Arabic"/>
          <w:sz w:val="24"/>
          <w:szCs w:val="30"/>
          <w:rtl w:val="true"/>
        </w:rPr>
        <w:t>.</w:t>
      </w:r>
    </w:p>
    <w:p>
      <w:pPr>
        <w:pStyle w:val="Normal"/>
        <w:spacing w:before="0" w:after="120"/>
        <w:ind w:firstLine="720"/>
        <w:jc w:val="both"/>
        <w:rPr>
          <w:sz w:val="24"/>
          <w:szCs w:val="30"/>
        </w:rPr>
      </w:pPr>
      <w:r>
        <w:rPr>
          <w:sz w:val="24"/>
          <w:sz w:val="24"/>
          <w:szCs w:val="30"/>
          <w:rtl w:val="true"/>
        </w:rPr>
        <w:t>وق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ظي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شاك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نس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ي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مزي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هتم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ول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999</w:t>
      </w:r>
      <w:r>
        <w:rPr>
          <w:sz w:val="24"/>
          <w:sz w:val="24"/>
          <w:szCs w:val="30"/>
          <w:rtl w:val="true"/>
        </w:rPr>
        <w:t>؛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يرج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ذلك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ب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حاك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ثار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هتمام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س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نطا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ثمان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ريطاني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مواطنَيْ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زائريين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ته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خطيط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تنفيذ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جم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رهاب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بلاد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انته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حاكم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ُجري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دن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غسطس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آ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إدان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تهم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حك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ي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سج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دد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تراوح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بع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شه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سب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نوات؛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ق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لط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ضو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وج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صو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خطي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نظ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ضائ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يمني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ين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عتق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عس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تعذي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محاكم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جائرة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عض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حي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ستم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حتجاز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نس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دان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نتهاك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عرا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قليد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سلوك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جنس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ع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نته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د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قوب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حكو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يه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تسلمه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ج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ل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م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ذكور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احتُجز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ث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جن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معتقل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راكز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عتق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غ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انون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دير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زعم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بائ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جهز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منية</w:t>
      </w:r>
      <w:r>
        <w:rPr>
          <w:sz w:val="24"/>
          <w:szCs w:val="30"/>
          <w:rtl w:val="true"/>
        </w:rPr>
        <w:t>.</w:t>
      </w:r>
    </w:p>
    <w:p>
      <w:pPr>
        <w:pStyle w:val="Normal"/>
        <w:spacing w:before="0" w:after="120"/>
        <w:ind w:firstLine="720"/>
        <w:jc w:val="both"/>
        <w:rPr>
          <w:sz w:val="24"/>
          <w:szCs w:val="30"/>
        </w:rPr>
      </w:pPr>
      <w:r>
        <w:rPr>
          <w:sz w:val="24"/>
          <w:sz w:val="24"/>
          <w:szCs w:val="30"/>
          <w:rtl w:val="true"/>
        </w:rPr>
        <w:t>وكثير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عرض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صحفي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زعم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عارض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ياس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اعتق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عتد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بدن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رهي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يد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و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عصاب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سلح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غ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حد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هوية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ك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عرض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عض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صح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إغلا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لقيو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عسف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تعارض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ان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حل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دولي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ك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صحفي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ذ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شفو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سا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كوم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وج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خاص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 </w:t>
      </w:r>
      <w:r>
        <w:rPr>
          <w:sz w:val="24"/>
          <w:sz w:val="24"/>
          <w:szCs w:val="30"/>
          <w:rtl w:val="true"/>
        </w:rPr>
        <w:t>عرض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مث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ذ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جراءات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خل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ت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حض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انتخاب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رئاس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بتمبر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أيل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ُسمح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مرشح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ح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خوض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نتخاب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افس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رئي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ب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ل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الح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ه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ض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ز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ياس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اك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ذ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تزعم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رئيس</w:t>
      </w:r>
      <w:r>
        <w:rPr>
          <w:sz w:val="24"/>
          <w:szCs w:val="30"/>
          <w:rtl w:val="true"/>
        </w:rPr>
        <w:t>.</w:t>
      </w:r>
    </w:p>
    <w:p>
      <w:pPr>
        <w:pStyle w:val="Normal"/>
        <w:spacing w:before="0" w:after="120"/>
        <w:ind w:firstLine="720"/>
        <w:jc w:val="both"/>
        <w:rPr>
          <w:sz w:val="24"/>
          <w:szCs w:val="30"/>
        </w:rPr>
      </w:pPr>
      <w:r>
        <w:rPr>
          <w:sz w:val="24"/>
          <w:sz w:val="24"/>
          <w:szCs w:val="30"/>
          <w:rtl w:val="true"/>
        </w:rPr>
        <w:t>و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د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عرض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ث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صح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ستق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معارض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ي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ملاحق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ضايق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خارج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طا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ضاء؛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ذ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عرض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اعتق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استجوا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ؤس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حر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صحفي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رز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ث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راح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كتو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ب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زيز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قا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ئي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حر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حيف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ايمز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هش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شرحي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ئي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حر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حيف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الأيام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نعم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اي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ي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ئي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حر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حيف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الشورى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عب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لطي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طب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ئي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حر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حيف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الحق</w:t>
      </w:r>
      <w:r>
        <w:rPr>
          <w:sz w:val="24"/>
          <w:szCs w:val="30"/>
          <w:rtl w:val="true"/>
        </w:rPr>
        <w:t xml:space="preserve">". </w:t>
      </w:r>
      <w:r>
        <w:rPr>
          <w:sz w:val="24"/>
          <w:sz w:val="24"/>
          <w:szCs w:val="30"/>
          <w:rtl w:val="true"/>
        </w:rPr>
        <w:t>و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صح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خر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عرض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ملاحق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مضايق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الرأ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ام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و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الثوري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و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الوحدوي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و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البلاغ</w:t>
      </w:r>
      <w:r>
        <w:rPr>
          <w:sz w:val="24"/>
          <w:szCs w:val="30"/>
          <w:rtl w:val="true"/>
        </w:rPr>
        <w:t>".</w:t>
      </w:r>
    </w:p>
    <w:p>
      <w:pPr>
        <w:pStyle w:val="Normal"/>
        <w:spacing w:before="0" w:after="120"/>
        <w:ind w:firstLine="720"/>
        <w:jc w:val="both"/>
        <w:rPr>
          <w:sz w:val="24"/>
          <w:szCs w:val="30"/>
        </w:rPr>
      </w:pPr>
      <w:r>
        <w:rPr>
          <w:sz w:val="24"/>
          <w:sz w:val="24"/>
          <w:szCs w:val="30"/>
          <w:rtl w:val="true"/>
        </w:rPr>
        <w:t>وأد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كتاب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سا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تفش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كو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ستوي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عض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لاحق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ضائية؛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عل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بي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ث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تُّهِمَ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حيف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ايمز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قذ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نش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كاذي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ع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شر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قال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وفمبر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تشر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ثان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998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ت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سؤول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كومي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تحوي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ساعد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ول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تنم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سابات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صرفية؛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حُك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سقوط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عو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رفوع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صحيف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وليو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تموز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ث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فا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ئي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حرير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ب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زيز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قا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ادث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رور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كان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حيف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الشورى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الأسبوعي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ه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صحيف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رسم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حز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اتحا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و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شعب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يمنية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المعارض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دف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ج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خصوص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مضايق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رسم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قيو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سب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نتقاد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سياس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كومة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احتُجِز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 </w:t>
      </w:r>
      <w:r>
        <w:rPr>
          <w:sz w:val="24"/>
          <w:sz w:val="24"/>
          <w:szCs w:val="30"/>
          <w:rtl w:val="true"/>
        </w:rPr>
        <w:t>نعم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اي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ي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ئي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حر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حيف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الشورى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يوم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براير</w:t>
      </w:r>
      <w:r>
        <w:rPr>
          <w:sz w:val="24"/>
          <w:szCs w:val="30"/>
          <w:rtl w:val="true"/>
        </w:rPr>
        <w:t xml:space="preserve">/ </w:t>
      </w:r>
      <w:r>
        <w:rPr>
          <w:sz w:val="24"/>
          <w:sz w:val="24"/>
          <w:szCs w:val="30"/>
          <w:rtl w:val="true"/>
        </w:rPr>
        <w:t>شباط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999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عقا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ش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ق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عنو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الرئي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طال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مكافح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ساد</w:t>
      </w:r>
      <w:r>
        <w:rPr>
          <w:sz w:val="24"/>
          <w:szCs w:val="30"/>
          <w:rtl w:val="true"/>
        </w:rPr>
        <w:t xml:space="preserve">". </w:t>
      </w:r>
      <w:r>
        <w:rPr>
          <w:sz w:val="24"/>
          <w:sz w:val="24"/>
          <w:szCs w:val="30"/>
          <w:rtl w:val="true"/>
        </w:rPr>
        <w:t>و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25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براير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شباط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صدر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زا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عل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رار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إغلا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حيف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الشورى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عقا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ش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طبع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ثان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صحيف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صدرت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جموع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غي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عض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ابق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ز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اتحا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و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شعب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يمنية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م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ذ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شك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خالف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قان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صحاف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ذ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من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دو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حيفت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نف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سم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زع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حفي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الشورى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وزعم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ز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اتحا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و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شعب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يمنية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كو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ول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دو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طبع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المزيفة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حيف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الشورى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بهد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شوي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معتهم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تهمو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كو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قي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أنشط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هد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ني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مع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عارضيها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ختلا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ذريع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اتخاذ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جراء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انون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قاب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ضدهم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بدء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ناير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كان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ثان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998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عرض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الشورى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وصحفيو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محاك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1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سب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قال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ُشِرَ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صحيف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زع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جو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سا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سم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نتق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ياس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كومة</w:t>
      </w:r>
      <w:r>
        <w:rPr>
          <w:sz w:val="24"/>
          <w:szCs w:val="30"/>
          <w:rtl w:val="true"/>
        </w:rPr>
        <w:t>.</w:t>
      </w:r>
    </w:p>
    <w:p>
      <w:pPr>
        <w:pStyle w:val="Normal"/>
        <w:spacing w:before="0" w:after="120"/>
        <w:ind w:firstLine="720"/>
        <w:jc w:val="both"/>
        <w:rPr>
          <w:sz w:val="24"/>
          <w:szCs w:val="30"/>
        </w:rPr>
      </w:pPr>
      <w:r>
        <w:rPr>
          <w:sz w:val="24"/>
          <w:sz w:val="24"/>
          <w:szCs w:val="30"/>
          <w:rtl w:val="true"/>
        </w:rPr>
        <w:t>و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وائ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رس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آذ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حتُجِز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ش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شرحيل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ئي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حر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حيف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الأيام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الأسبوع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صد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دن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صح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يث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غريب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أُوقِ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دو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صحيفة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يو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أي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ُدِّ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محاك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ته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نش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فك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ض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وح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وطنية</w:t>
      </w:r>
      <w:r>
        <w:rPr>
          <w:sz w:val="24"/>
          <w:szCs w:val="30"/>
          <w:rtl w:val="true"/>
        </w:rPr>
        <w:t xml:space="preserve">". </w:t>
      </w:r>
      <w:r>
        <w:rPr>
          <w:sz w:val="24"/>
          <w:sz w:val="24"/>
          <w:szCs w:val="30"/>
          <w:rtl w:val="true"/>
        </w:rPr>
        <w:t>وأُدين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غسطس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آ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حُكِ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يه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سج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يقا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نفيذ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ع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مضي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خمس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شه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ه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حتجاز</w:t>
      </w:r>
      <w:r>
        <w:rPr>
          <w:sz w:val="24"/>
          <w:szCs w:val="30"/>
          <w:rtl w:val="true"/>
        </w:rPr>
        <w:t>.</w:t>
      </w:r>
    </w:p>
    <w:p>
      <w:pPr>
        <w:pStyle w:val="Normal"/>
        <w:spacing w:before="0" w:after="120"/>
        <w:ind w:firstLine="720"/>
        <w:jc w:val="both"/>
        <w:rPr>
          <w:sz w:val="24"/>
          <w:szCs w:val="30"/>
        </w:rPr>
      </w:pPr>
      <w:r>
        <w:rPr>
          <w:sz w:val="24"/>
          <w:sz w:val="24"/>
          <w:szCs w:val="30"/>
          <w:rtl w:val="true"/>
        </w:rPr>
        <w:t>و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وضوع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ساس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خر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مك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ؤد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ناول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لاحق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ضائ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لاق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من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تنام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و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سلح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يمن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أمريكي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دو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ي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صرا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ريتري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إثيوبي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ر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فريقي؛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2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رس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آذ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999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فرا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سلح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و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رتد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ثياب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دن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عتق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ب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لطي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طبي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ئي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حر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حيف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الحق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الأسبوع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عارض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ذ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بلغ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م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68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اماً؛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ك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لق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ستدعاء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مث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م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دا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صحاف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مطبوع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كت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نائ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سب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ق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ُشِرَ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صحيف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زع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ي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يسمح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قو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مريك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ستخد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شآت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سكر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زي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وقط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ح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رب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احتُجِزَ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ثلاث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يام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ث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شرع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ياب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صحاف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مطبوع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حريك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عو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جنائ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ضده؛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قطب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ض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رز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حز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رابط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بن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يمن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المعارض</w:t>
      </w:r>
      <w:r>
        <w:rPr>
          <w:sz w:val="24"/>
          <w:szCs w:val="30"/>
          <w:rtl w:val="true"/>
        </w:rPr>
        <w:t>.</w:t>
      </w:r>
    </w:p>
    <w:p>
      <w:pPr>
        <w:pStyle w:val="Normal"/>
        <w:spacing w:before="0" w:after="120"/>
        <w:ind w:firstLine="720"/>
        <w:jc w:val="both"/>
        <w:rPr>
          <w:sz w:val="24"/>
          <w:szCs w:val="30"/>
        </w:rPr>
      </w:pPr>
      <w:r>
        <w:rPr>
          <w:sz w:val="24"/>
          <w:sz w:val="24"/>
          <w:szCs w:val="30"/>
          <w:rtl w:val="true"/>
        </w:rPr>
        <w:t>و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بريل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نيس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زاد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كو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فوذ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نقاب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صحفي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يمنيين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بدو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خل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جب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نقاب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ب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ئ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عض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جد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فرا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و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سلح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دعو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حفي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مراسل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سكريون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دأب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حيف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Cs w:val="30"/>
        </w:rPr>
        <w:t>26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بتمبر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ه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صحيف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رسم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قو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سلح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ندي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صحفي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محرر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ستقل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وصف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أن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خونة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و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عمل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جه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جنبية</w:t>
      </w:r>
      <w:r>
        <w:rPr>
          <w:sz w:val="24"/>
          <w:szCs w:val="30"/>
          <w:rtl w:val="true"/>
        </w:rPr>
        <w:t>".</w:t>
      </w:r>
    </w:p>
    <w:p>
      <w:pPr>
        <w:pStyle w:val="Normal"/>
        <w:spacing w:before="0" w:after="120"/>
        <w:ind w:firstLine="720"/>
        <w:jc w:val="both"/>
        <w:rPr>
          <w:sz w:val="24"/>
          <w:szCs w:val="30"/>
        </w:rPr>
      </w:pPr>
      <w:r>
        <w:rPr>
          <w:sz w:val="24"/>
          <w:sz w:val="24"/>
          <w:szCs w:val="30"/>
          <w:rtl w:val="true"/>
        </w:rPr>
        <w:t>ول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قتص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ضايق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صحاف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ستق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هدي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ملاحق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انون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محاكمات؛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ق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شك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حفي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محرر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عرض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تهدي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ترهي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ان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فرا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و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من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تعرض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ثمان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حفي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ق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ضر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أيد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جهول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زُعِ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ن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سلطات؛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0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يو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أي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اج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ربع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ج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لثم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ي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ضري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ئي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حر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حيف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الشموع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الأسبوع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زل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صنعاء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نُق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ستشف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تيج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إصاب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حق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ه</w:t>
      </w:r>
      <w:r>
        <w:rPr>
          <w:sz w:val="24"/>
          <w:szCs w:val="30"/>
          <w:rtl w:val="true"/>
        </w:rPr>
        <w:t>.</w:t>
      </w:r>
    </w:p>
    <w:p>
      <w:pPr>
        <w:pStyle w:val="Normal"/>
        <w:spacing w:before="0" w:after="120"/>
        <w:ind w:firstLine="720"/>
        <w:jc w:val="both"/>
        <w:rPr>
          <w:sz w:val="24"/>
          <w:szCs w:val="30"/>
        </w:rPr>
      </w:pPr>
      <w:r>
        <w:rPr>
          <w:sz w:val="24"/>
          <w:sz w:val="24"/>
          <w:szCs w:val="30"/>
          <w:rtl w:val="true"/>
        </w:rPr>
        <w:t>وكان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زاع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قو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عذي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حور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جد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ذ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ثارت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حاك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ثمان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ريطاني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ص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من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ثن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جزائري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ته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آم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ارتكا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عم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رهاب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س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ماع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سلام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تطرفة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زعم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لط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تهم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ش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رتبط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إسلامي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تشدد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ُدينو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ته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خط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6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ائح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غربي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يسمبر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كان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998</w:t>
      </w:r>
      <w:r>
        <w:rPr>
          <w:sz w:val="24"/>
          <w:sz w:val="24"/>
          <w:szCs w:val="30"/>
          <w:rtl w:val="true"/>
        </w:rPr>
        <w:t>؛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قُتِ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ربع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ؤل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ياح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د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اول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و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يمن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طلا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راحهم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اعتُقِ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ت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ش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ها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يسمبر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كان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ول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ث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ُدِّمو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محاك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27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ناير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كان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ثاني؛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ربع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آخر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قُدِّمو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محاك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3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براير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شباط؛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عُقِدَ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لس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حاك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د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شه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ت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الية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أش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تهم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أنصار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ث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خالف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شاب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جراء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حاكم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ك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شكوا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رئيس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ان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قو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د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تهم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م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نياب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نتُزِعَ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ح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طأ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عذيب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5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بريل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نيس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ع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ئي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وزر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بريطان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ون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ل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كو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يمن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ماح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طبي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ستق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فحص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جناء؛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ق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رح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خب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ثولوج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زا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اخل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بريطان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ن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شاه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ام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لسو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عام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دن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خطيرة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عند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ق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بعض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جن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براير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شباط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بع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حص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ربع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جناء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ذك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ري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طبي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تأل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ثلاث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عض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طبي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ولندي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6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يو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أي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ل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جدو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ليل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قو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عذيب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حوص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جروها؛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ل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جرِ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ه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ستق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ط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حص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شامل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جمي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جناء؛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أُد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تهم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9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غسطس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آب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حُكِمَ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ي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سج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دد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تراوح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بع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شه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سب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نوات</w:t>
      </w:r>
      <w:r>
        <w:rPr>
          <w:sz w:val="24"/>
          <w:szCs w:val="30"/>
          <w:rtl w:val="true"/>
        </w:rPr>
        <w:t>.</w:t>
      </w:r>
    </w:p>
    <w:p>
      <w:pPr>
        <w:pStyle w:val="Normal"/>
        <w:spacing w:before="0" w:after="120"/>
        <w:ind w:firstLine="720"/>
        <w:jc w:val="both"/>
        <w:rPr>
          <w:sz w:val="24"/>
          <w:szCs w:val="30"/>
        </w:rPr>
      </w:pPr>
      <w:r>
        <w:rPr>
          <w:sz w:val="24"/>
          <w:sz w:val="24"/>
          <w:szCs w:val="30"/>
          <w:rtl w:val="true"/>
        </w:rPr>
        <w:t>و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با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ذ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نح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تمث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قاع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تخاذ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جر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ش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عذيب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دان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حك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حوي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بتدائ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و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ونيو</w:t>
      </w:r>
      <w:r>
        <w:rPr>
          <w:sz w:val="24"/>
          <w:szCs w:val="30"/>
          <w:rtl w:val="true"/>
        </w:rPr>
        <w:t xml:space="preserve">/ </w:t>
      </w:r>
      <w:r>
        <w:rPr>
          <w:sz w:val="24"/>
          <w:sz w:val="24"/>
          <w:szCs w:val="30"/>
          <w:rtl w:val="true"/>
        </w:rPr>
        <w:t>حزير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ضابط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شرط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رائ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شعيب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ته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عذي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شا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ت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ض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نائ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ت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وت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ه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حم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وكبان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بالغ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م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8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اماً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كشف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قو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شهو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حاك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ضابط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ج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عرض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مجموع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روع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سائ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كرا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ضر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هراو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غم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اء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حُكِمَ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رائ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شعيب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سج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ش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نو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دف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در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9000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ول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مريك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أس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جن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يه؛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 </w:t>
      </w:r>
      <w:r>
        <w:rPr>
          <w:sz w:val="24"/>
          <w:sz w:val="24"/>
          <w:szCs w:val="30"/>
          <w:rtl w:val="true"/>
        </w:rPr>
        <w:t>ك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ُكِمَ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سج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ثن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آخر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ضباط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شرطة</w:t>
      </w:r>
      <w:r>
        <w:rPr>
          <w:sz w:val="24"/>
          <w:szCs w:val="30"/>
          <w:rtl w:val="true"/>
        </w:rPr>
        <w:t>.</w:t>
      </w:r>
    </w:p>
    <w:p>
      <w:pPr>
        <w:pStyle w:val="Normal"/>
        <w:spacing w:before="0" w:after="120"/>
        <w:ind w:firstLine="720"/>
        <w:jc w:val="both"/>
        <w:rPr>
          <w:sz w:val="24"/>
          <w:szCs w:val="30"/>
        </w:rPr>
      </w:pPr>
      <w:r>
        <w:rPr>
          <w:sz w:val="24"/>
          <w:sz w:val="24"/>
          <w:szCs w:val="30"/>
          <w:rtl w:val="true"/>
        </w:rPr>
        <w:t>وظ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ي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عان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ن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بل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عشائر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ذ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د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و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اجز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حتوائه؛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ذ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ختُطِ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عض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زو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جان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حتُجِزو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هائ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طلب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أمو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نازل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كومة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ف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بي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ث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خط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فرا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حد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بائ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زوج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عمل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د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فا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رنس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و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20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غسطس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آب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حتجزوه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2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وم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ث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طلقو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راحهما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قب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ذلك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يسمبر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كان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998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ُتِلَ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ربع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هائ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غربي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باد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إطلا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ن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خاطف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قو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من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أسف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صرا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و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جماع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سلح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يض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عض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وادث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ن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ياسي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نفج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نب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د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صر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ثلاث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شخاص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ق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تج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ب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وسط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اص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نع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ر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فا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بريطان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واخ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غسطس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آب</w:t>
      </w:r>
      <w:r>
        <w:rPr>
          <w:sz w:val="24"/>
          <w:szCs w:val="30"/>
          <w:rtl w:val="true"/>
        </w:rPr>
        <w:t>.</w:t>
      </w:r>
    </w:p>
    <w:p>
      <w:pPr>
        <w:pStyle w:val="Normal"/>
        <w:spacing w:before="0" w:after="120"/>
        <w:ind w:firstLine="720"/>
        <w:jc w:val="both"/>
        <w:rPr>
          <w:sz w:val="24"/>
          <w:szCs w:val="30"/>
        </w:rPr>
      </w:pPr>
      <w:r>
        <w:rPr>
          <w:sz w:val="24"/>
          <w:sz w:val="24"/>
          <w:szCs w:val="30"/>
          <w:rtl w:val="true"/>
        </w:rPr>
        <w:t>وواص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ي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طبي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قوب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عد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رائ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ت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اغتصاب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قال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ظ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ف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ول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رسوم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ئاسي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د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غسطس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آ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998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س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طا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رض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قوب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عد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يشم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تزع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جموع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مار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خط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رق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خاص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ستعم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وة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نُفِّذَ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عظ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حك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عد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ن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مي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رصاص؛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عُلِّق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ثت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جل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ُعدِ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ته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ت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م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اغتصا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نع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غسطس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آ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دخ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دين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يك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ذلك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ادع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غيرهما</w:t>
      </w:r>
      <w:r>
        <w:rPr>
          <w:sz w:val="24"/>
          <w:szCs w:val="30"/>
          <w:rtl w:val="true"/>
        </w:rPr>
        <w:t xml:space="preserve">. </w:t>
      </w:r>
    </w:p>
    <w:p>
      <w:pPr>
        <w:pStyle w:val="Normal"/>
        <w:spacing w:before="0" w:after="120"/>
        <w:ind w:firstLine="720"/>
        <w:jc w:val="both"/>
        <w:rPr>
          <w:sz w:val="24"/>
          <w:szCs w:val="30"/>
        </w:rPr>
      </w:pPr>
      <w:r>
        <w:rPr>
          <w:sz w:val="24"/>
          <w:sz w:val="24"/>
          <w:szCs w:val="30"/>
          <w:rtl w:val="true"/>
        </w:rPr>
        <w:t>واستم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حتجاز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عس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نس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دان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جرائ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أخلاقية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بموج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ان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قوب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يمن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فتر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غ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حدد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تعارض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ا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5</w:t>
      </w:r>
      <w:r>
        <w:rPr>
          <w:sz w:val="24"/>
          <w:szCs w:val="30"/>
          <w:rtl w:val="true"/>
        </w:rPr>
        <w:t xml:space="preserve"> (</w:t>
      </w:r>
      <w:r>
        <w:rPr>
          <w:sz w:val="24"/>
          <w:szCs w:val="30"/>
        </w:rPr>
        <w:t>1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اتفاق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ض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مي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شك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مييز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ض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رأة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ُعدُّ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ي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طرا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ها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واصل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كو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حتجاز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جين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ع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نته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د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قوب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حكو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يه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تسلمه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ل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م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ذكور</w:t>
      </w:r>
      <w:r>
        <w:rPr>
          <w:sz w:val="24"/>
          <w:szCs w:val="30"/>
          <w:rtl w:val="true"/>
        </w:rPr>
        <w:t xml:space="preserve">. </w:t>
      </w:r>
    </w:p>
    <w:p>
      <w:pPr>
        <w:pStyle w:val="Normal"/>
        <w:spacing w:before="0" w:after="120"/>
        <w:ind w:firstLine="720"/>
        <w:jc w:val="both"/>
        <w:rPr>
          <w:sz w:val="24"/>
          <w:szCs w:val="30"/>
        </w:rPr>
      </w:pPr>
      <w:r>
        <w:rPr>
          <w:sz w:val="24"/>
          <w:sz w:val="24"/>
          <w:szCs w:val="30"/>
          <w:rtl w:val="true"/>
        </w:rPr>
        <w:t>واضطل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ي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دو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ياد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طق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شر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وسط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رك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رام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حظ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لغ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ضا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أفراد؛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ذ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حد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ثلاث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لد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نطق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صبح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دا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طرا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معاه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ظ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لغام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ان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رد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قطر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وفق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تقر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نو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ع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999</w:t>
      </w:r>
      <w:r>
        <w:rPr>
          <w:sz w:val="24"/>
          <w:szCs w:val="30"/>
          <w:rtl w:val="true"/>
        </w:rPr>
        <w:t xml:space="preserve"> "</w:t>
      </w:r>
      <w:r>
        <w:rPr>
          <w:sz w:val="24"/>
          <w:sz w:val="24"/>
          <w:szCs w:val="30"/>
          <w:rtl w:val="true"/>
        </w:rPr>
        <w:t>للحم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ول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حظ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لغ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رضية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ق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ي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عاه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4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يسمبر</w:t>
      </w:r>
      <w:r>
        <w:rPr>
          <w:sz w:val="24"/>
          <w:szCs w:val="30"/>
          <w:rtl w:val="true"/>
        </w:rPr>
        <w:t xml:space="preserve">/ </w:t>
      </w:r>
      <w:r>
        <w:rPr>
          <w:sz w:val="24"/>
          <w:sz w:val="24"/>
          <w:szCs w:val="30"/>
          <w:rtl w:val="true"/>
        </w:rPr>
        <w:t>كان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997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ث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اد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ي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بتمبر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أيل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998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حض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ي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جتماع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حضيري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عقود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ين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بروكسل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أق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عل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روكس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صاد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ونيو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حزير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997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أييد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معاهد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شارك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شارك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ام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فاوض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خاص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معاه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وسل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بتمبر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أيل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997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صو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موافق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رار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جمع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ا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أم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تح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ؤي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حظ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996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</w:t>
      </w:r>
      <w:r>
        <w:rPr>
          <w:sz w:val="24"/>
          <w:szCs w:val="30"/>
        </w:rPr>
        <w:t>1997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</w:t>
      </w:r>
      <w:r>
        <w:rPr>
          <w:sz w:val="24"/>
          <w:szCs w:val="30"/>
        </w:rPr>
        <w:t>1998</w:t>
      </w:r>
      <w:r>
        <w:rPr>
          <w:sz w:val="24"/>
          <w:szCs w:val="30"/>
          <w:rtl w:val="true"/>
        </w:rPr>
        <w:t>.</w:t>
      </w:r>
    </w:p>
    <w:p>
      <w:pPr>
        <w:pStyle w:val="Normal"/>
        <w:spacing w:before="0" w:after="120"/>
        <w:ind w:firstLine="720"/>
        <w:jc w:val="both"/>
        <w:rPr>
          <w:sz w:val="24"/>
          <w:szCs w:val="30"/>
        </w:rPr>
      </w:pPr>
      <w:r>
        <w:rPr>
          <w:sz w:val="24"/>
          <w:sz w:val="24"/>
          <w:szCs w:val="30"/>
          <w:rtl w:val="true"/>
        </w:rPr>
        <w:t>و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وفمبر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تشر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ثان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997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ظم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اللجن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يمن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توع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ألغام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حلق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راس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قليم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لغ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رض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ظ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اد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رن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 w:val="24"/>
          <w:szCs w:val="30"/>
          <w:rtl w:val="true"/>
        </w:rPr>
        <w:t>منظ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نقاذ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طفو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ويدية</w:t>
      </w:r>
      <w:r>
        <w:rPr>
          <w:sz w:val="24"/>
          <w:szCs w:val="30"/>
          <w:rtl w:val="true"/>
        </w:rPr>
        <w:t>)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ح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عا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برنامج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م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تح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تنمية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و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صند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م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تح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رعا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طفولة</w:t>
      </w:r>
      <w:r>
        <w:rPr>
          <w:sz w:val="24"/>
          <w:szCs w:val="30"/>
          <w:rtl w:val="true"/>
        </w:rPr>
        <w:t>" (</w:t>
      </w:r>
      <w:r>
        <w:rPr>
          <w:sz w:val="24"/>
          <w:sz w:val="24"/>
          <w:szCs w:val="30"/>
          <w:rtl w:val="true"/>
        </w:rPr>
        <w:t>يونيسيف</w:t>
      </w:r>
      <w:r>
        <w:rPr>
          <w:sz w:val="24"/>
          <w:szCs w:val="30"/>
          <w:rtl w:val="true"/>
        </w:rPr>
        <w:t>)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ستضاف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كت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رئيس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يسمبر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كان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998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ُجِّلَ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لجن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منظ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غ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كوم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ستق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س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الجمع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يمن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توع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ألغام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قام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أنشط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وع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خط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لغ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ناط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كث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لغ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نو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يمن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أعم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عا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حظ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لغ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رضية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ق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ستور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ي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نو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اض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عداد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بي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لغ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رضي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غلب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تحا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وفيتي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كذلك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شيكوسلوفاكيا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مجر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إيطاليا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ك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كو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ق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ي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سب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ط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تصني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صد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لغ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ضا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أفراد</w:t>
      </w:r>
      <w:r>
        <w:rPr>
          <w:sz w:val="24"/>
          <w:szCs w:val="30"/>
          <w:rtl w:val="true"/>
        </w:rPr>
        <w:t>.</w:t>
      </w:r>
    </w:p>
    <w:p>
      <w:pPr>
        <w:pStyle w:val="Normal"/>
        <w:spacing w:before="0" w:after="120"/>
        <w:ind w:firstLine="720"/>
        <w:jc w:val="both"/>
        <w:rPr>
          <w:sz w:val="24"/>
          <w:szCs w:val="30"/>
        </w:rPr>
      </w:pPr>
      <w:r>
        <w:rPr>
          <w:sz w:val="24"/>
          <w:sz w:val="24"/>
          <w:szCs w:val="30"/>
          <w:rtl w:val="true"/>
        </w:rPr>
        <w:t>وقيد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كو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ستخد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جمهو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شبك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نترن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خل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ستخد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رامج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سيط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غرب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حج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حتوي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عين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شبك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ستخد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نهائي</w:t>
      </w:r>
      <w:r>
        <w:rPr>
          <w:sz w:val="24"/>
          <w:szCs w:val="30"/>
          <w:rtl w:val="true"/>
        </w:rPr>
        <w:t>.</w:t>
      </w:r>
    </w:p>
    <w:p>
      <w:pPr>
        <w:pStyle w:val="Heading1"/>
        <w:rPr>
          <w:rFonts w:cs="Traditional Arabic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الدفاع</w:t>
      </w:r>
      <w:r>
        <w:rPr>
          <w:rFonts w:cs="Times New Roman;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</w:t>
      </w:r>
      <w:r>
        <w:rPr>
          <w:rFonts w:cs="Times New Roman;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قوق</w:t>
      </w:r>
      <w:r>
        <w:rPr>
          <w:rFonts w:cs="Times New Roman;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إنسان</w:t>
      </w:r>
      <w:r>
        <w:rPr>
          <w:rFonts w:cs="Times New Roman;Times New Roman"/>
          <w:b/>
          <w:b/>
          <w:bCs/>
          <w:sz w:val="24"/>
          <w:sz w:val="24"/>
          <w:rtl w:val="true"/>
        </w:rPr>
        <w:t xml:space="preserve"> </w:t>
      </w:r>
    </w:p>
    <w:p>
      <w:pPr>
        <w:pStyle w:val="Normal"/>
        <w:spacing w:before="0" w:after="120"/>
        <w:jc w:val="both"/>
        <w:rPr>
          <w:sz w:val="24"/>
          <w:szCs w:val="30"/>
        </w:rPr>
      </w:pPr>
      <w:r>
        <w:rPr>
          <w:sz w:val="24"/>
          <w:sz w:val="24"/>
          <w:szCs w:val="30"/>
          <w:rtl w:val="true"/>
        </w:rPr>
        <w:t>سمح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كو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يمن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منظم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نس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ول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زيا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يمن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لمنظم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نس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حل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عم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اخ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بلاد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غ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ر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راقب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حلي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نس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م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عرض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معوق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تيج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يو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فروض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ر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عبير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مناخ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رهي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ذ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كتن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نتقا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سياس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كومة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كتب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ظم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عم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خارج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ي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حو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نس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اخ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بلاد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أمك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جن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ول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صلي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حم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زيا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ج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رسم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شت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ح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بلاد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ك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فقد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أوضا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ج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شم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ماك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حتجاز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غ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رسمية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رس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آذ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ظم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اللجن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لي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انتخابات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مساع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المؤسس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ول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نظ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نتخابية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لق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راس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طن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طو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دا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نتخاب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يمن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شارك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مثل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يئ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كوم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غ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كوم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مناقش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ضاي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ث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وع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ناخبين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عملي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جر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و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نتخابات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قضاي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تعلق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مرشح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بطاق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قتراع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بتمبر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أيل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فتتح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المؤسس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ول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نظ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نتخابية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مكتب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يداني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نعاء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28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ونيو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حزير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ستضا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ي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ؤتمر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ولي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ثمان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ش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و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ضر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دوب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مثل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كوم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أحزا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عارض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ُعتب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رح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نتق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يمقراطية</w:t>
      </w:r>
      <w:r>
        <w:rPr>
          <w:sz w:val="24"/>
          <w:szCs w:val="30"/>
          <w:rtl w:val="true"/>
        </w:rPr>
        <w:t>.</w:t>
      </w:r>
    </w:p>
    <w:p>
      <w:pPr>
        <w:pStyle w:val="Heading1"/>
        <w:rPr>
          <w:rFonts w:cs="Traditional Arabic"/>
        </w:rPr>
      </w:pPr>
      <w:r>
        <w:rPr>
          <w:rFonts w:cs="Traditional Arabic"/>
          <w:b/>
          <w:b/>
          <w:bCs/>
          <w:sz w:val="24"/>
          <w:sz w:val="24"/>
          <w:rtl w:val="true"/>
        </w:rPr>
        <w:t>دور</w:t>
      </w:r>
      <w:r>
        <w:rPr>
          <w:rFonts w:cs="Times New Roman;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جتمع</w:t>
      </w:r>
      <w:r>
        <w:rPr>
          <w:rFonts w:cs="Times New Roman;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دولي</w:t>
      </w:r>
      <w:r>
        <w:rPr>
          <w:rFonts w:cs="Times New Roman;Times New Roman"/>
          <w:b/>
          <w:b/>
          <w:bCs/>
          <w:sz w:val="24"/>
          <w:sz w:val="24"/>
          <w:rtl w:val="true"/>
        </w:rPr>
        <w:t xml:space="preserve"> </w:t>
      </w:r>
    </w:p>
    <w:p>
      <w:pPr>
        <w:pStyle w:val="Normal"/>
        <w:spacing w:before="0" w:after="120"/>
        <w:jc w:val="both"/>
        <w:rPr>
          <w:sz w:val="24"/>
          <w:szCs w:val="30"/>
        </w:rPr>
      </w:pPr>
      <w:r>
        <w:rPr>
          <w:sz w:val="24"/>
          <w:sz w:val="24"/>
          <w:szCs w:val="30"/>
          <w:rtl w:val="true"/>
        </w:rPr>
        <w:t>ك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رف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سؤ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مريك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زو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ي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جنر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تون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زيني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ائ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و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مريك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شر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وسط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ذ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كس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زيارات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تكر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هم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لاق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سكر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يمن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مريكية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خي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عض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وت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لاق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ي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مملك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تح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سب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خط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ائح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ريطانيين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بسب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خالف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شاب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حاك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ثمان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رعاي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بريطاني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ت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تعل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إرهاب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كشف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حاك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ل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ماع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سلام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عارض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قر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ند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مجموع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سلام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يف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عم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يمن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شعر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كو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بريطان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حرج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وجه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عايا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وق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ذ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تع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ي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وف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تزام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دفا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واطني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ذ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جر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حاكمتهم</w:t>
      </w:r>
      <w:r>
        <w:rPr>
          <w:sz w:val="24"/>
          <w:szCs w:val="30"/>
          <w:rtl w:val="true"/>
        </w:rPr>
        <w:t>.</w:t>
      </w:r>
    </w:p>
    <w:p>
      <w:pPr>
        <w:pStyle w:val="Normal"/>
        <w:spacing w:before="0" w:after="120"/>
        <w:ind w:firstLine="720"/>
        <w:jc w:val="both"/>
        <w:rPr>
          <w:sz w:val="24"/>
          <w:szCs w:val="30"/>
        </w:rPr>
      </w:pPr>
      <w:r>
        <w:rPr>
          <w:sz w:val="24"/>
          <w:sz w:val="24"/>
          <w:szCs w:val="30"/>
          <w:rtl w:val="true"/>
        </w:rPr>
        <w:t>و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وفمبر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تشر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ثان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998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ح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تحا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وروبي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ي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د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رئاس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تحا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وروبي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بخصوص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ي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إريتريا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قبوله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ك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للجن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حكي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ول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ندن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نزا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قليم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ينه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ز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بح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حمر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يسمبر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كان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دَّ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ي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حم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وفان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ز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خطيط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تنم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يمني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عون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قد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تحا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وروب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ي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سن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998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نح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38.1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لي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ول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مريكي</w:t>
      </w:r>
      <w:r>
        <w:rPr>
          <w:sz w:val="24"/>
          <w:szCs w:val="30"/>
          <w:rtl w:val="true"/>
        </w:rPr>
        <w:t>.</w:t>
      </w:r>
    </w:p>
    <w:p>
      <w:pPr>
        <w:pStyle w:val="Normal"/>
        <w:spacing w:before="0" w:after="120"/>
        <w:ind w:firstLine="720"/>
        <w:jc w:val="both"/>
        <w:rPr>
          <w:sz w:val="24"/>
          <w:szCs w:val="30"/>
        </w:rPr>
      </w:pPr>
      <w:r>
        <w:rPr>
          <w:sz w:val="24"/>
          <w:sz w:val="24"/>
          <w:szCs w:val="30"/>
          <w:rtl w:val="true"/>
        </w:rPr>
        <w:t>وأشا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ز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خارج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لمان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وشك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شر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ؤتم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ح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براير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شباط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مسؤول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يمني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غير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طرا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عني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جهو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ذلو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إطلا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راح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هائ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لمان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ق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وادث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ختطا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عرض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واطن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لم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ي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آون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خي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ؤث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لاق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بلدين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يُعدُّ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تحا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وروب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كب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نح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عون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يمن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ك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يمن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ذ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ُعدّ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فق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ربي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نفذ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صلاح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قتصاد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تفق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ي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البنك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ولي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و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صند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نق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ولي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بدء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براير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شباط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999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د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ق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تحا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وروب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رنامج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عون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يمت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4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لي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ول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مساع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و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نم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حتياطيات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ستراتيج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غذاء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يو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أي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ف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تحا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وروب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قدي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6.7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لي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ور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 w:val="24"/>
          <w:szCs w:val="30"/>
          <w:rtl w:val="true"/>
        </w:rPr>
        <w:t>حوال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بع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لاي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ول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مريكي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للي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دع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صلاح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طا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صحي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ط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شرو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معون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هد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تحس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لاج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وقا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رض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لاريا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توع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ه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تدري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امل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تخصصين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ق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تحا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وروب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عون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نسان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در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800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ل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ورو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تُعتب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لاري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كب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شكل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صح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بلاد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يث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ؤث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يا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ح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60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ائ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كان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تصي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صف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خاص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طف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حوام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مسنين؛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تو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مكت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شؤ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نسان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مجموع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وروبية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إدا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مو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شروع</w:t>
      </w:r>
      <w:r>
        <w:rPr>
          <w:sz w:val="24"/>
          <w:szCs w:val="30"/>
          <w:rtl w:val="true"/>
        </w:rPr>
        <w:t>.</w:t>
      </w:r>
    </w:p>
    <w:p>
      <w:pPr>
        <w:pStyle w:val="Normal"/>
        <w:spacing w:before="0" w:after="120"/>
        <w:ind w:firstLine="720"/>
        <w:jc w:val="both"/>
        <w:rPr>
          <w:sz w:val="24"/>
          <w:szCs w:val="30"/>
        </w:rPr>
      </w:pPr>
      <w:r>
        <w:rPr>
          <w:sz w:val="24"/>
          <w:sz w:val="24"/>
          <w:szCs w:val="30"/>
          <w:rtl w:val="true"/>
        </w:rPr>
        <w:t>و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ناير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كان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ثان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999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حث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لجن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طفل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بالأم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تح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قر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ي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ور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ثاني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أعرب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لاحظات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ختام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لق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استخد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قا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بدن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ذلك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جل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تعذي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راكز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عتقال</w:t>
      </w:r>
      <w:r>
        <w:rPr>
          <w:sz w:val="24"/>
          <w:szCs w:val="30"/>
          <w:rtl w:val="true"/>
        </w:rPr>
        <w:t xml:space="preserve">". 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57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05pt;mso-wrap-distance-left:0pt;mso-wrap-distance-right:0pt;mso-wrap-distance-top:0pt;mso-wrap-distance-bottom:0pt;margin-top:0.05pt;mso-position-vertical-relative:text;margin-left:20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;Times New Roman" w:hAnsi="Times New Roman;Times New Roman" w:eastAsia="Times New Roman;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Simplified Arabic"/>
      <w:szCs w:val="4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cs="Simplified Arabic"/>
      <w:szCs w:val="52"/>
    </w:rPr>
  </w:style>
  <w:style w:type="paragraph" w:styleId="TextBody">
    <w:name w:val="Body Text"/>
    <w:basedOn w:val="Normal"/>
    <w:pPr>
      <w:jc w:val="both"/>
    </w:pPr>
    <w:rPr>
      <w:rFonts w:cs="Simplified Arabi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cs="Simplified Arabic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1T23:23:00Z</dcterms:created>
  <dc:creator>Omar Khalil</dc:creator>
  <dc:description/>
  <dc:language>en-US</dc:language>
  <cp:lastModifiedBy>HRW</cp:lastModifiedBy>
  <dcterms:modified xsi:type="dcterms:W3CDTF">1999-12-21T23:42:00Z</dcterms:modified>
  <cp:revision>3</cp:revision>
  <dc:subject/>
  <dc:title>اليمن </dc:title>
</cp:coreProperties>
</file>