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0" w:after="120"/>
        <w:jc w:val="center"/>
        <w:rPr>
          <w:rFonts w:eastAsia="Traditional Arabic" w:cs="Traditional Arabic"/>
          <w:b/>
          <w:b/>
          <w:bCs/>
          <w:sz w:val="24"/>
          <w:szCs w:val="36"/>
        </w:rPr>
      </w:pPr>
      <w:r>
        <w:rPr>
          <w:rFonts w:eastAsia="Traditional Arabic" w:cs="Traditional Arabic"/>
          <w:b/>
          <w:bCs/>
          <w:sz w:val="24"/>
          <w:szCs w:val="36"/>
          <w:rtl w:val="true"/>
        </w:rPr>
      </w:r>
    </w:p>
    <w:p>
      <w:pPr>
        <w:pStyle w:val="Normal"/>
        <w:spacing w:lineRule="atLeast" w:line="400" w:before="0" w:after="120"/>
        <w:jc w:val="center"/>
        <w:rPr>
          <w:rFonts w:eastAsia="Traditional Arabic" w:cs="Traditional Arabic"/>
          <w:b/>
          <w:b/>
          <w:bCs/>
          <w:sz w:val="24"/>
          <w:szCs w:val="36"/>
        </w:rPr>
      </w:pPr>
      <w:r>
        <w:rPr>
          <w:rFonts w:eastAsia="Traditional Arabic" w:cs="Traditional Arabic"/>
          <w:b/>
          <w:bCs/>
          <w:sz w:val="24"/>
          <w:szCs w:val="36"/>
          <w:rtl w:val="true"/>
        </w:rPr>
      </w:r>
    </w:p>
    <w:p>
      <w:pPr>
        <w:pStyle w:val="Normal"/>
        <w:spacing w:lineRule="atLeast" w:line="400" w:before="0" w:after="120"/>
        <w:jc w:val="center"/>
        <w:rPr>
          <w:rFonts w:eastAsia="Traditional Arabic" w:cs="Traditional Arabic"/>
          <w:sz w:val="24"/>
          <w:szCs w:val="30"/>
        </w:rPr>
      </w:pP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منظمة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36"/>
          <w:rtl w:val="true"/>
        </w:rPr>
        <w:t>"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مراقبة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حقوق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الإنسان</w:t>
      </w:r>
      <w:r>
        <w:rPr>
          <w:rFonts w:eastAsia="Traditional Arabic" w:cs="Traditional Arabic"/>
          <w:b/>
          <w:bCs/>
          <w:sz w:val="24"/>
          <w:szCs w:val="36"/>
          <w:rtl w:val="true"/>
        </w:rPr>
        <w:t xml:space="preserve">"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مقدَّم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لجنة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حقوق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الإنسان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بالأمم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المتحدة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Cs/>
          <w:sz w:val="24"/>
          <w:szCs w:val="36"/>
          <w:rtl w:val="true"/>
        </w:rPr>
        <w:t>(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الدورة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الرابعة</w:t>
      </w:r>
      <w:r>
        <w:rPr>
          <w:rFonts w:eastAsia="Times New Roman"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والخمسون</w:t>
      </w:r>
      <w:r>
        <w:rPr>
          <w:rFonts w:eastAsia="Traditional Arabic" w:cs="Traditional Arabic"/>
          <w:b/>
          <w:bCs/>
          <w:sz w:val="24"/>
          <w:szCs w:val="36"/>
          <w:rtl w:val="true"/>
        </w:rPr>
        <w:t>)</w:t>
      </w:r>
    </w:p>
    <w:p>
      <w:pPr>
        <w:pStyle w:val="Normal"/>
        <w:spacing w:lineRule="atLeast" w:line="400" w:before="0" w:after="120"/>
        <w:jc w:val="center"/>
        <w:rPr>
          <w:rFonts w:eastAsia="Traditional Arabic" w:cs="Traditional Arabic"/>
          <w:sz w:val="24"/>
          <w:szCs w:val="30"/>
        </w:rPr>
      </w:pP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لبحثه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إطار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البند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  <w:u w:val="single"/>
        </w:rPr>
        <w:t>11</w:t>
      </w:r>
      <w:r>
        <w:rPr>
          <w:rFonts w:eastAsia="Traditional Arabic" w:cs="Traditional Arabic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مسودة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جدول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الأعمال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المؤقت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للدورة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الرابعة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والخمسين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للجنة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حقوق</w:t>
      </w:r>
      <w:r>
        <w:rPr>
          <w:rFonts w:eastAsia="Times New Roman"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u w:val="single"/>
          <w:rtl w:val="true"/>
        </w:rPr>
        <w:t>الإنسان</w:t>
      </w:r>
    </w:p>
    <w:p>
      <w:pPr>
        <w:pStyle w:val="Normal"/>
        <w:spacing w:lineRule="atLeast" w:line="400" w:before="0" w:after="120"/>
        <w:jc w:val="both"/>
        <w:rPr>
          <w:rFonts w:eastAsia="Traditional Arabic" w:cs="Traditional Arabic"/>
          <w:sz w:val="24"/>
          <w:szCs w:val="30"/>
        </w:rPr>
      </w:pPr>
      <w:r>
        <w:rPr>
          <w:rFonts w:eastAsia="Traditional Arabic" w:cs="Traditional Arabic"/>
          <w:sz w:val="24"/>
          <w:szCs w:val="30"/>
          <w:rtl w:val="true"/>
        </w:rPr>
      </w:r>
    </w:p>
    <w:p>
      <w:pPr>
        <w:pStyle w:val="Normal"/>
        <w:spacing w:lineRule="atLeast" w:line="400" w:before="0" w:after="120"/>
        <w:jc w:val="center"/>
        <w:rPr>
          <w:rFonts w:eastAsia="Traditional Arabic" w:cs="Traditional Arabic"/>
          <w:sz w:val="24"/>
          <w:szCs w:val="30"/>
        </w:rPr>
      </w:pP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تدابير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لتحسين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أوضاع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العمال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المهاجرين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والحفاظ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حقوقهم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الإنسانية</w:t>
      </w:r>
      <w:r>
        <w:rPr>
          <w:rFonts w:eastAsia="Times New Roman"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2"/>
          <w:rtl w:val="true"/>
        </w:rPr>
        <w:t>وكرامتهم</w:t>
      </w:r>
    </w:p>
    <w:p>
      <w:pPr>
        <w:pStyle w:val="Normal"/>
        <w:spacing w:lineRule="atLeast" w:line="400" w:before="0" w:after="120"/>
        <w:ind w:firstLine="720"/>
        <w:jc w:val="both"/>
        <w:rPr/>
      </w:pPr>
      <w:r>
        <w:rPr>
          <w:rFonts w:eastAsia="Traditional Arabic" w:cs="Traditional Arabic"/>
          <w:sz w:val="24"/>
          <w:sz w:val="24"/>
          <w:szCs w:val="30"/>
          <w:rtl w:val="true"/>
        </w:rPr>
        <w:t>يتع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هاجرون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ج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صوص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نتهاك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ت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ح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لم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يتزا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ط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ع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ذ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نتهاك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ذ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ن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ل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ستقب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تس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حس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نق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ط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ضمان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لاز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حما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معاي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دول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محاك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دل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د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د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ب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جزي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ربية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ان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مملك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عربية</w:t>
      </w:r>
      <w:r>
        <w:rPr>
          <w:rFonts w:eastAsia="Times New Roman"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b/>
          <w:b/>
          <w:bCs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بر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و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ياس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جزير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كث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د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ستعانة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ص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هن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إندونيسي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باكست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فلبـ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صو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سر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نك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يمن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طبيع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ك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سياسات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اص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عما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نب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آثار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ي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جاو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د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ملك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يث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ؤث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ياس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د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جاور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ؤ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يلو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د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كاو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د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صد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عمال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نطو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هد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من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ترح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دم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د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شك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ماعي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تخذ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997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طو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أ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صر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رب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عا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ي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أشي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دخ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بل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غ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شغ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خل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صو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رعية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ث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راسي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دي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ز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شك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لحوظ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قوب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غرا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سج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بق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نقض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أشي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خولهم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هاجر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شرعيين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أ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طرأ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غي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ثال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شو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نظ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نظـ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نوني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جه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راميـ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عالج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ج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ص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ه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ل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  <w:rtl w:val="true"/>
        </w:rPr>
        <w:t>"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جر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503</w:t>
      </w:r>
      <w:r>
        <w:rPr>
          <w:rFonts w:eastAsia="Traditional Arabic" w:cs="Traditional Arabic"/>
          <w:sz w:val="24"/>
          <w:szCs w:val="30"/>
          <w:rtl w:val="true"/>
        </w:rPr>
        <w:t xml:space="preserve">"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ر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عتمدت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م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تحد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س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حس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ض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نسان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ؤش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عكس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داح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شك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كث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نص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شخا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ُ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ُعدم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ذ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990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رب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د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630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ان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ind w:firstLine="7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 w:val="24"/>
          <w:szCs w:val="30"/>
          <w:rtl w:val="true"/>
        </w:rPr>
        <w:t>وتكف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وان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أرب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لط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ائ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ديهم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ض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يود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بي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ر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نق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ين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ك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ن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مان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يح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ؤل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ص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عوي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نصـا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لح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نتهاكات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ذ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تع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نب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ك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فيل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عودي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ج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ص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صريـح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تاب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كف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يتسن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غاد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ارج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دين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وج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ق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مله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غي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ظيفته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ستئجا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سكن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كثير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قو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رب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صاد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واز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اص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عما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جع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رض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قب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ترحي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عتبار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جان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ثائ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وية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حيان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ؤ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ي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فروض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ر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نق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رغ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خر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ي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ذ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ؤل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قيم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يعمل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اط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يف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بانٍ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ساك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اصة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تتع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لائ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عمل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ادم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ناز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ج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صوص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خط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شغيله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سخر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ضل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عرضه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صنو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يذ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دن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جنسي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ُف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مي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ي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ضاف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منع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يا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يا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خ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ماك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تي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صرف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ُوصَ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أ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ب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  <w:rtl w:val="true"/>
        </w:rPr>
        <w:t>"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لو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خلاقي</w:t>
      </w:r>
      <w:r>
        <w:rPr>
          <w:rFonts w:eastAsia="Traditional Arabic" w:cs="Traditional Arabic"/>
          <w:sz w:val="24"/>
          <w:szCs w:val="30"/>
          <w:rtl w:val="true"/>
        </w:rPr>
        <w:t>"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ث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رأ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فردها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رتد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جاب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واج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صح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ج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م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ص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رابة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تُف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مارس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و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لو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قوب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دي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ي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ج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جلد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ind w:firstLine="7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 w:val="24"/>
          <w:szCs w:val="30"/>
          <w:rtl w:val="true"/>
        </w:rPr>
        <w:t>و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ي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فض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نتهاك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خرى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ه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منح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رب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لاحي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يح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رغ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ب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ج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أوضا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ختل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نصو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قود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عا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ذك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صح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حترم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ن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ق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وقع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دان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صلي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ف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ج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ع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هور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رغام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د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ظائ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ق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ها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أدن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اتباً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طالبت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ساع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ط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ن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قد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وف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عد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متيازات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ث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متياز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اص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سك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طل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و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وطن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ت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ق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ت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لتز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ادة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ض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نصوص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سه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ساء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طبيقها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ب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طال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دف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نفق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فر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طن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ا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صل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ع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فاءته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إجبار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ب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آخ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كلف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اح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امتنا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ظيف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ارجي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إرغام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أ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اع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ضاف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فق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رغ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اح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اشتراط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أ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ك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ب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طالبت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تعه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ستقبلاً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ind w:firstLine="7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 w:val="24"/>
          <w:szCs w:val="30"/>
          <w:rtl w:val="true"/>
        </w:rPr>
        <w:t>ورغ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اح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ظر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ُعَدُّ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كت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ثا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ه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حاي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و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فص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ب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ازع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نس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لي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أجان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واء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إ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را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كت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ثير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أ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الح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صح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نح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اد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نطا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لاحيات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ش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طاع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بي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لين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ث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عمل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صو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انونية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يُضا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صع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وص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رو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ـذ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كتب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ي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نس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نساء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ضل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تابع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كو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طل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رد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كت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رات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ه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م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هظ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كالي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ينطـو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خـاط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مَّ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نس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عا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ح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وا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صريح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تابي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س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دين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خرى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تق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شكو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كت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ُترَ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ور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ز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ج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سمىً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ذ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ف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اح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ماح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ه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خر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غاد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اد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غسطس</w:t>
      </w:r>
      <w:r>
        <w:rPr>
          <w:rFonts w:eastAsia="Traditional Arabic" w:cs="Traditional Arabic"/>
          <w:sz w:val="24"/>
          <w:szCs w:val="30"/>
          <w:rtl w:val="true"/>
        </w:rPr>
        <w:t>/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آ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997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كر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  <w:rtl w:val="true"/>
        </w:rPr>
        <w:t>"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ث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آسي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محيط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هادئ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عن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مهاجر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فلبينيين</w:t>
      </w:r>
      <w:r>
        <w:rPr>
          <w:rFonts w:eastAsia="Traditional Arabic" w:cs="Traditional Arabic"/>
          <w:sz w:val="24"/>
          <w:szCs w:val="30"/>
          <w:rtl w:val="true"/>
        </w:rPr>
        <w:t xml:space="preserve">"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ز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500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ا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لبين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ُرك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ريا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ور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رز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د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ف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رب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وقي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أشي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غادرت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اد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أضاف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عث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ائ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  <w:rtl w:val="true"/>
        </w:rPr>
        <w:t>"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عظ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ؤل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ان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قدم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شكاو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م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اك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صح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كفل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سب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خالف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نصو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ق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بر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عهم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ب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ف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جورهم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شغي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ساع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طو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و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ظرو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معيش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ضل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نو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يذ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جنس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بدني</w:t>
      </w:r>
      <w:r>
        <w:rPr>
          <w:rFonts w:eastAsia="Traditional Arabic" w:cs="Traditional Arabic"/>
          <w:sz w:val="24"/>
          <w:szCs w:val="30"/>
          <w:rtl w:val="true"/>
        </w:rPr>
        <w:t>".</w:t>
      </w:r>
    </w:p>
    <w:p>
      <w:pPr>
        <w:pStyle w:val="Normal"/>
        <w:spacing w:lineRule="atLeast" w:line="400" w:before="0" w:after="120"/>
        <w:ind w:firstLine="7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 w:val="24"/>
          <w:szCs w:val="30"/>
          <w:rtl w:val="true"/>
        </w:rPr>
        <w:t>أ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تهم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رتك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رائ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ُقَدَّم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محاك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م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اك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ص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حكام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ج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جل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ت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سا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عد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قط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رأس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ث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نازع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نوني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تحي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ن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مسلم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س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سلم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لرج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س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ساء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كثير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م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ضا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واق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فعل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صدا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حك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صالح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واطن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نازع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ك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ح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طراف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تُع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لس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اك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ر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ل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بو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غلق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يس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مت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ستعان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حام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ترجم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تص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سؤول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فا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د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ل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ستجو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اكمة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يس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ستدع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ه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ستجو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ه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ثبات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ك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ن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وح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قرا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دان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ك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عتراف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نتُزع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ل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ستجواب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ه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م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شج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لط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حتجا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تهم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فت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طوي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ز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ارجي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ممارس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غوط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دن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نفسـ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حص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عتراف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هم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رد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ظم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دول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فاص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وثق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ال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ي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ُرغ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تهم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اطق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لغ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وقي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حاض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عتراف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ظن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شعا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إفراج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هم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ظ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ن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صع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وج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خا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قدي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د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ثب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دعاء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ع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اعتـد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جنس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اغتصاب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تعر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ضحاي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بلغ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عتداء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ت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نائ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خرى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هذ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ثال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تعد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ظ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نون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شج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اق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ضم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رب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لجو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هد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قب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ت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لفق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ث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ك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ذف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إرغام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ناز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طالب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نون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حص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عوي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إنه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د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ستحقات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لجأ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اح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خل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مام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شه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د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حد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ضاي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ؤ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دان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رح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سوأ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ف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ام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جر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د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ك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إدانته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طال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أ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ج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ستحق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سدد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اح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ind w:firstLine="7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 w:val="24"/>
          <w:szCs w:val="30"/>
          <w:rtl w:val="true"/>
        </w:rPr>
        <w:t>وبالرغ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وا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ستئنا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حك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م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حك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على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إ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كو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تيس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ا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شارك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جراء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ستئناف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ث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ضاي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صد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حك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إعدام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ع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ت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وو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صد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ك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ت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و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نفيذه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هذ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دث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ثل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ا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بدالكري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قشبندي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ه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واط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ور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بلغ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40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اماً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ُب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3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براير</w:t>
      </w:r>
      <w:r>
        <w:rPr>
          <w:rFonts w:eastAsia="Traditional Arabic" w:cs="Traditional Arabic"/>
          <w:sz w:val="24"/>
          <w:szCs w:val="30"/>
          <w:rtl w:val="true"/>
        </w:rPr>
        <w:t>/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باط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994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ُع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3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يسمبر</w:t>
      </w:r>
      <w:r>
        <w:rPr>
          <w:rFonts w:eastAsia="Traditional Arabic" w:cs="Traditional Arabic"/>
          <w:sz w:val="24"/>
          <w:szCs w:val="30"/>
          <w:rtl w:val="true"/>
        </w:rPr>
        <w:t>/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ان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996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ك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فر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سرت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زارو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ج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وم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9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</w:t>
      </w:r>
      <w:r>
        <w:rPr>
          <w:rFonts w:eastAsia="Traditional Arabic" w:cs="Traditional Arabic"/>
          <w:sz w:val="24"/>
          <w:szCs w:val="30"/>
        </w:rPr>
        <w:t>10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يسمبر</w:t>
      </w:r>
      <w:r>
        <w:rPr>
          <w:rFonts w:eastAsia="Traditional Arabic" w:cs="Traditional Arabic"/>
          <w:sz w:val="24"/>
          <w:szCs w:val="30"/>
          <w:rtl w:val="true"/>
        </w:rPr>
        <w:t>/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ان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1996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ُبلَّـغ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طلق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حك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عد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صاد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ده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أن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م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نبأ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نفيذ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ك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قال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حد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صحف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ك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ته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رسم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ُجِّ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قشبن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“ممارس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ح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شعوذ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حياز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جموع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كت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شرك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خرافية</w:t>
      </w:r>
      <w:r>
        <w:rPr>
          <w:rFonts w:eastAsia="Traditional Arabic" w:cs="Traditional Arabic"/>
          <w:sz w:val="24"/>
          <w:szCs w:val="30"/>
          <w:rtl w:val="true"/>
        </w:rPr>
        <w:t>"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ن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د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اض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ثن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اك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ثائ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ض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فاص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ازع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ين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ب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صاح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ه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م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لم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ع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ب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زيز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ي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متنا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صاح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ف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تأخ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وات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نقشبن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ز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يمت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224870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يالاً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عودي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  <w:rtl w:val="true"/>
        </w:rPr>
        <w:t>(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عاد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</w:rPr>
        <w:t>59816</w:t>
      </w:r>
      <w:r>
        <w:rPr>
          <w:rFonts w:eastAsia="Traditional Arabic" w:cs="Traditional Arabic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ولار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مريكياً</w:t>
      </w:r>
      <w:r>
        <w:rPr>
          <w:rFonts w:eastAsia="Traditional Arabic" w:cs="Traditional Arabic"/>
          <w:sz w:val="24"/>
          <w:szCs w:val="30"/>
          <w:rtl w:val="true"/>
        </w:rPr>
        <w:t>)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إضاف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متناع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د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عوي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نه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د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مو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ستحق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نقشبندي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زُع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م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رغم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ناز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ض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هو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ب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ب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ستط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س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قشبن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سترد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بالغ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ت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ستل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ثته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ذ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فر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س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عمل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هود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ضن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حصو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عوي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نصاف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لك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س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ي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و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ق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ب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ح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شق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ب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كري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قشبن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ث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رحيل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وري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ظ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هو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قا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جبرية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ind w:firstLine="7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 w:val="24"/>
          <w:szCs w:val="30"/>
          <w:rtl w:val="true"/>
        </w:rPr>
        <w:t>أ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هاجر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صد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د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ام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ترح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كثير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جد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فس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راك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رحي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وا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دن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عاي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دولي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يث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فتق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ماك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حتجا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كتظ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سائ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هو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راف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صح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لائمة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تزد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ذ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وضـا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وء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بَّ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حمل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دور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ش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لط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قب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شخا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بق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نقض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أشي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قا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منوح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م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هـاجر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شـرعيين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حينئذٍ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ف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عد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قبو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مك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ستوعبه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راك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رحي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ثمَّ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ُحتَج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عد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زائ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راك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شرط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كث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زدحام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يث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تو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ك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راك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رحيل</w:t>
      </w:r>
      <w:r>
        <w:rPr>
          <w:rFonts w:eastAsia="Traditional Arabic" w:cs="Traditional Arabic"/>
          <w:sz w:val="24"/>
          <w:szCs w:val="30"/>
          <w:rtl w:val="true"/>
        </w:rPr>
        <w:t xml:space="preserve">.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ُضط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لئ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متلك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لاز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دف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نفق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رحي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نتظا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ي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عتق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هور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نو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ب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سن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و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لوطن؛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لئ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يس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دي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واز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نتظر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آخر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يث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صد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فا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لدان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ثائ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ف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ديد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م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ستغر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يض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هور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jc w:val="both"/>
        <w:rPr>
          <w:rFonts w:eastAsia="Traditional Arabic" w:cs="Traditional Arabic"/>
          <w:sz w:val="24"/>
          <w:szCs w:val="30"/>
        </w:rPr>
      </w:pPr>
      <w:r>
        <w:rPr>
          <w:rFonts w:eastAsia="Traditional Arabic" w:cs="Traditional Arabic"/>
          <w:b/>
          <w:b/>
          <w:bCs/>
          <w:sz w:val="24"/>
          <w:sz w:val="24"/>
          <w:szCs w:val="36"/>
          <w:rtl w:val="true"/>
        </w:rPr>
        <w:t>توصيات</w:t>
      </w:r>
      <w:r>
        <w:rPr>
          <w:rFonts w:eastAsia="Traditional Arabic" w:cs="Traditional Arabic"/>
          <w:b/>
          <w:bCs/>
          <w:sz w:val="24"/>
          <w:szCs w:val="36"/>
          <w:rtl w:val="true"/>
        </w:rPr>
        <w:t>:</w:t>
      </w:r>
    </w:p>
    <w:p>
      <w:pPr>
        <w:pStyle w:val="Normal"/>
        <w:spacing w:lineRule="atLeast" w:line="400" w:before="0" w:after="1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 w:val="24"/>
          <w:szCs w:val="30"/>
          <w:rtl w:val="true"/>
        </w:rPr>
        <w:t>إ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ظ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Cs w:val="30"/>
          <w:rtl w:val="true"/>
        </w:rPr>
        <w:t>"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راق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نسان</w:t>
      </w:r>
      <w:r>
        <w:rPr>
          <w:rFonts w:eastAsia="Traditional Arabic" w:cs="Traditional Arabic"/>
          <w:sz w:val="24"/>
          <w:szCs w:val="30"/>
          <w:rtl w:val="true"/>
        </w:rPr>
        <w:t xml:space="preserve">"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دع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جن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إنس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أم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تح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تخاذ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طو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الية</w:t>
      </w:r>
      <w:r>
        <w:rPr>
          <w:rFonts w:eastAsia="Traditional Arabic" w:cs="Traditional Arabic"/>
          <w:sz w:val="24"/>
          <w:szCs w:val="30"/>
          <w:rtl w:val="true"/>
        </w:rPr>
        <w:t>:</w:t>
      </w:r>
    </w:p>
    <w:p>
      <w:pPr>
        <w:pStyle w:val="Normal"/>
        <w:spacing w:lineRule="atLeast" w:line="400" w:before="0" w:after="1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Cs w:val="30"/>
          <w:rtl w:val="true"/>
        </w:rPr>
        <w:t>*</w:t>
        <w:tab/>
      </w:r>
      <w:r>
        <w:rPr>
          <w:rFonts w:eastAsia="Traditional Arabic" w:cs="Traditional Arabic"/>
          <w:sz w:val="24"/>
          <w:sz w:val="24"/>
          <w:szCs w:val="30"/>
          <w:rtl w:val="true"/>
        </w:rPr>
        <w:t>مطالب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ك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قر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ا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عن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تميي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نصر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مقر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ا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عن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العن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رأ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إعد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راس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شترك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وان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أوضا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ائ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ملك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شأن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ؤد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مارس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نطو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مييز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نس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Cs w:val="30"/>
          <w:rtl w:val="true"/>
        </w:rPr>
        <w:t>*</w:t>
        <w:tab/>
      </w:r>
      <w:r>
        <w:rPr>
          <w:rFonts w:eastAsia="Traditional Arabic" w:cs="Traditional Arabic"/>
          <w:sz w:val="24"/>
          <w:sz w:val="24"/>
          <w:szCs w:val="30"/>
          <w:rtl w:val="true"/>
        </w:rPr>
        <w:t>حث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كوم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ملك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رب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حكوم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بلد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عض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واطن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عود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قيا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لي</w:t>
      </w:r>
      <w:r>
        <w:rPr>
          <w:rFonts w:eastAsia="Traditional Arabic" w:cs="Traditional Arabic"/>
          <w:sz w:val="24"/>
          <w:szCs w:val="30"/>
          <w:rtl w:val="true"/>
        </w:rPr>
        <w:t>:</w:t>
      </w:r>
    </w:p>
    <w:p>
      <w:pPr>
        <w:pStyle w:val="Normal"/>
        <w:spacing w:lineRule="atLeast" w:line="400" w:before="0" w:after="1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Cs w:val="30"/>
          <w:rtl w:val="true"/>
        </w:rPr>
        <w:t>*</w:t>
        <w:tab/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صدي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اتفاق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دول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اص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حما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مي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هاجر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أفرا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سرهم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Cs w:val="30"/>
          <w:rtl w:val="true"/>
        </w:rPr>
        <w:t>*</w:t>
        <w:tab/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أك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مان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ما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نصوص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ي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وان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حل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نطب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مي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نوا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وظائ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شغل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هاجرون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ظائف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خدم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Cs w:val="30"/>
          <w:rtl w:val="true"/>
        </w:rPr>
        <w:t>*</w:t>
        <w:tab/>
      </w:r>
      <w:r>
        <w:rPr>
          <w:rFonts w:eastAsia="Traditional Arabic" w:cs="Traditional Arabic"/>
          <w:sz w:val="24"/>
          <w:sz w:val="24"/>
          <w:szCs w:val="30"/>
          <w:rtl w:val="true"/>
        </w:rPr>
        <w:t>ضما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حاط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سؤول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سفار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نب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ماً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حقوق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عايا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جان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بالصعوب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ت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صادفهم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ض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إجراءات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تيح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ه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قديم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مساعد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ل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حتاجه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هؤل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رعايا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واء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كان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عمل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صور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انون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و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انونية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p>
      <w:pPr>
        <w:pStyle w:val="Normal"/>
        <w:spacing w:lineRule="atLeast" w:line="400" w:before="0" w:after="120"/>
        <w:jc w:val="both"/>
        <w:rPr>
          <w:sz w:val="24"/>
          <w:szCs w:val="30"/>
        </w:rPr>
      </w:pPr>
      <w:r>
        <w:rPr>
          <w:rFonts w:eastAsia="Traditional Arabic" w:cs="Traditional Arabic"/>
          <w:sz w:val="24"/>
          <w:szCs w:val="30"/>
          <w:rtl w:val="true"/>
        </w:rPr>
        <w:t>*</w:t>
        <w:tab/>
      </w:r>
      <w:r>
        <w:rPr>
          <w:rFonts w:eastAsia="Traditional Arabic" w:cs="Traditional Arabic"/>
          <w:sz w:val="24"/>
          <w:sz w:val="24"/>
          <w:szCs w:val="30"/>
          <w:rtl w:val="true"/>
        </w:rPr>
        <w:t>تبن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سياس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كف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ما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جمي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عمال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م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ذلك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م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عمل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بصف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غير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انونية،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و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يرغبو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في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رفع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دعاو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قضائية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ضد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أصحاب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أعمال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الذين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تعدوا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على</w:t>
      </w:r>
      <w:r>
        <w:rPr>
          <w:rFonts w:eastAsia="Times New Roman" w:cs="Times New Roman"/>
          <w:sz w:val="24"/>
          <w:sz w:val="24"/>
          <w:szCs w:val="30"/>
          <w:rtl w:val="true"/>
        </w:rPr>
        <w:t xml:space="preserve"> </w:t>
      </w:r>
      <w:r>
        <w:rPr>
          <w:rFonts w:eastAsia="Traditional Arabic" w:cs="Traditional Arabic"/>
          <w:sz w:val="24"/>
          <w:sz w:val="24"/>
          <w:szCs w:val="30"/>
          <w:rtl w:val="true"/>
        </w:rPr>
        <w:t>حقوقهم</w:t>
      </w:r>
      <w:r>
        <w:rPr>
          <w:rFonts w:eastAsia="Traditional Arabic" w:cs="Traditional Arabic"/>
          <w:sz w:val="24"/>
          <w:szCs w:val="30"/>
          <w:rtl w:val="true"/>
        </w:rPr>
        <w:t>.</w:t>
      </w:r>
    </w:p>
    <w:sectPr>
      <w:footerReference w:type="default" r:id="rId2"/>
      <w:type w:val="nextPage"/>
      <w:pgSz w:w="12240" w:h="15840"/>
      <w:pgMar w:left="2268" w:right="1797" w:gutter="0" w:header="0" w:top="3402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2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22:51:00Z</dcterms:created>
  <dc:creator>IBIS</dc:creator>
  <dc:description/>
  <dc:language>en-US</dc:language>
  <cp:lastModifiedBy>walid Ayoub</cp:lastModifiedBy>
  <cp:lastPrinted>1998-03-06T14:15:00Z</cp:lastPrinted>
  <dcterms:modified xsi:type="dcterms:W3CDTF">1998-03-06T14:16:00Z</dcterms:modified>
  <cp:revision>50</cp:revision>
  <dc:subject/>
  <dc:title/>
</cp:coreProperties>
</file>