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left"/>
        <w:rPr>
          <w:rFonts w:eastAsia="Traditional Arabic" w:cs="Traditional Arabic"/>
          <w:szCs w:val="28"/>
        </w:rPr>
      </w:pPr>
      <w:r>
        <w:rPr>
          <w:rFonts w:eastAsia="Traditional Arabic" w:cs="Traditional Arabic"/>
          <w:szCs w:val="28"/>
        </w:rPr>
        <w:t>3</w:t>
      </w:r>
      <w:r>
        <w:rPr>
          <w:rFonts w:eastAsia="Traditional Arabic" w:cs="Traditional Arabic"/>
          <w:szCs w:val="28"/>
          <w:rtl w:val="true"/>
        </w:rPr>
        <w:t xml:space="preserve"> </w:t>
      </w:r>
      <w:r>
        <w:rPr>
          <w:rFonts w:eastAsia="Traditional Arabic" w:cs="Traditional Arabic"/>
          <w:szCs w:val="28"/>
        </w:rPr>
        <w:t>ÝÈÑÇíÑ/ÔÈÇØ 1998</w:t>
      </w:r>
    </w:p>
    <w:p>
      <w:pPr>
        <w:pStyle w:val="Normal"/>
        <w:bidi w:val="1"/>
        <w:jc w:val="center"/>
        <w:rPr>
          <w:rFonts w:eastAsia="Traditional Arabic" w:cs="Traditional Arabic"/>
          <w:b/>
          <w:b/>
          <w:bCs/>
          <w:szCs w:val="36"/>
        </w:rPr>
      </w:pPr>
      <w:r>
        <w:rPr>
          <w:rFonts w:eastAsia="Traditional Arabic" w:cs="Traditional Arabic"/>
          <w:b/>
          <w:bCs/>
          <w:szCs w:val="36"/>
        </w:rPr>
        <w:t>ÍÑíÉ ÇáÊÚÈíÑ Ýí ÇáÃÑÏä</w:t>
      </w:r>
      <w:r>
        <w:rPr>
          <w:rFonts w:eastAsia="Traditional Arabic" w:cs="Traditional Arabic"/>
          <w:b/>
          <w:bCs/>
          <w:szCs w:val="36"/>
          <w:rtl w:val="true"/>
        </w:rPr>
        <w:t>:</w:t>
      </w:r>
    </w:p>
    <w:p>
      <w:pPr>
        <w:pStyle w:val="Normal"/>
        <w:bidi w:val="1"/>
        <w:jc w:val="center"/>
        <w:rPr>
          <w:rFonts w:eastAsia="Traditional Arabic" w:cs="Traditional Arabic"/>
          <w:b/>
          <w:b/>
          <w:bCs/>
          <w:szCs w:val="34"/>
        </w:rPr>
      </w:pPr>
      <w:r>
        <w:rPr>
          <w:rFonts w:eastAsia="Traditional Arabic" w:cs="Traditional Arabic"/>
          <w:b/>
          <w:bCs/>
          <w:szCs w:val="34"/>
        </w:rPr>
        <w:t>ÎØÇÈ ãÝÊæÍ ááÓÇÏÉ ÇáãæÞÑíä ÃÚÖÇÁ ãÌáÓ ÇáäæÇÈ ÇáÃÑÏäí Ýí ÇáããáßÉ ÇáÃÑÏäíÉ ÇáåÇÔãíÉ</w:t>
      </w:r>
    </w:p>
    <w:p>
      <w:pPr>
        <w:pStyle w:val="Normal"/>
        <w:bidi w:val="1"/>
        <w:jc w:val="left"/>
        <w:rPr/>
      </w:pPr>
      <w:r>
        <w:rPr>
          <w:rtl w:val="true"/>
        </w:rPr>
      </w:r>
    </w:p>
    <w:p>
      <w:pPr>
        <w:pStyle w:val="Normal"/>
        <w:bidi w:val="1"/>
        <w:spacing w:before="0" w:after="120"/>
        <w:jc w:val="both"/>
        <w:rPr/>
      </w:pPr>
      <w:r>
        <w:rPr>
          <w:rFonts w:eastAsia="Traditional Arabic" w:cs="Traditional Arabic"/>
          <w:szCs w:val="28"/>
        </w:rPr>
        <w:t>Åä ãäÙãÉ "ãÑÇÞÈÉ ÍÞæÞ ÇáÅäÓÇä" (Human Rights Watch)¡ æåí ãäÙãÉ ÛíÑ ÍßæãíÉ ÊÑÕÏ ÇÍÊÑÇã ÍÞæÞ ÇáÅäÓÇä æãÑÇÚÇÊåÇ Ýí ÌãíÚ ÃäÍÇÁ ÇáÚÇáã¡ ÊÊæÌå ÈåÐÇ ÇáÎØÇÈ Åáì ÃÚÖÇÁ ãÌáÓ ÇáäæÇÈ ÇáÃÑÏäí ÊÃííÏÇð áÍÑíÉ ÇáÊÚÈíÑ Ýí ÇáÃÑÏä. ÝÝí ÇáÚÇã ÇáãÇÖí¡ ÖãÊ ãäÙãÊäÇ ÕæÊåÇ Åáì ÕæÊ ßá ãä ãäÙãÉ "ÇáãÇÏÉ 19"¡ ÇáÊí ÊÊÎÐ ãä áäÏä ãÞÑÇð áåÇ¡ æ"áÌäÉ ÍãÇíÉ ÇáÕÍÝííä"¡ ÇáÊí ÊÊÎÐ ãä äíæíæÑß ãÞÑÇð áåÇ¡ Ýí ÇáÅÚÑÇÈ Úä ÈÇáÛ ÞáÞåÇ Ýí ÃÚÞÇÈ ÞíÇã ãÌáÓ ÇáæÒÑÇÁ Ýí ãÇíæ/ÃíÇÑ 1997 ÈÅÏÎÇá ÚÏÏ ãä ÇáÊÚÏíáÇÊ ÇáãÞíÏÉ ááÍÑíÇÊ Úáì ÞÇäæä ÇáãØÈæÚÇÊ æÇáäÔÑ áÓäÉ 1993</w:t>
      </w:r>
      <w:r>
        <w:rPr>
          <w:rFonts w:eastAsia="Traditional Arabic" w:cs="Traditional Arabic"/>
          <w:szCs w:val="28"/>
          <w:rtl w:val="true"/>
        </w:rPr>
        <w:t xml:space="preserve">. </w:t>
      </w:r>
    </w:p>
    <w:p>
      <w:pPr>
        <w:pStyle w:val="Normal"/>
        <w:bidi w:val="1"/>
        <w:spacing w:before="0" w:after="120"/>
        <w:jc w:val="both"/>
        <w:rPr>
          <w:rFonts w:eastAsia="Traditional Arabic" w:cs="Traditional Arabic"/>
          <w:szCs w:val="28"/>
        </w:rPr>
      </w:pPr>
      <w:r>
        <w:rPr>
          <w:rFonts w:eastAsia="Traditional Arabic" w:cs="Traditional Arabic"/>
          <w:szCs w:val="28"/>
        </w:rPr>
        <w:t>ÝÃæáÇð¡ áÇÍÙÊ ãäÙãÉ "ãÑÇÞÈÉ ÍÞæÞ ÇáÅäÓÇä" æÇäÊÞÏÊ ÇáÓÑÚÉ ÇáÊí ÃÕÏÑ ÈåÇ ÇáÌåÇÒ ÇáÊäÝíÐí Ýí ÇáÍßæãÉ åÐå ÇáÊÚÏíáÇÊ Ýí æÞÊ ßÇä ãÌáÓ ÇáäæÇÈ Ýíå ÛíÑ ãäÚÞÏ. æãÇ ßÇä íäÈÛí ÊÎØí ÇáÓáØÉ ÇáÊÔÑíÚíÉ Ýí åÐå ÇáÍÇáÉ ÈÇÚÊÈÇÑ Ãä ÞÖíÉ ãåãÉ ãËá ÞÖíÉ ÊäÙíã ÇáÏæáÉ ááÕÍÝ æÛíÑåÇ ãä ÇáãØÈæÚÇÊ áåÇ ÚæÇÞÈ ÈÚíÏÉ ÇáãÏì Úáì ÃÌåÒÉ ÇáÅÚáÇã ÇáãÓÊÞáÉ æÇáãæÇØäíä Úáì ÍÏ ÓæÇÁ. ÝÈãÞÏæÑ ÃÚÖÇÁ ãÌáÓ ÇáäæÇÈ ÅÌÑÇÁ ãÔÇæÑÇÊ ãæÓÚÉ ãÚ ÞØÇÚ ÇáÕÍÇÝÉ æÛíÑå ãä ÞØÇÚÇÊ ÇáãÌÊãÚ ÇáãÏäí Ýí ÇáÃÑÏä¡ æÐáß Ýí ÅØÇÑ ÇáäÙÑ Ýí Ãí ÊÔÑíÚ ãÞÊÑÍ. ÝÇáäÞÇÔ æÇáÌÏÇá ÇáÈÑáãÇäí ÇáÕÑíÍ åæ ÇáÐí íÓÇÚÏ Úáì ÊæÖíÍ ÇáÃãæÑ¡ æåæ ÈãËÇÈÉ ãäÈÑ ÚÇã áÊãÍíÕ ãÞÊÑÍÇÊ ÇáÍßæãÉ æÊÞæíãåÇ. æãä Ëã ÝÅä ãäÙãÉ "ãÑÇÞÈÉ ÍÞæÞ ÇáÅäÓÇä" ÊÑÍÈ ÈÞÑÇÑ ãÍßãÉ ÇáÚÏá ÇáÚáíÇ Ýí ÇáÃÑÏä¡ ÇáÕÇÏÑ Ýí 26 íäÇíÑ/ßÇäæä ÇáËÇäí 1998¡ æÇáÐí íÞÖí ÈÚÏã ÏÓÊæÑíÉ ÊÚÏíáÇÊ ÞÇäæä ÇáÕÍÇÝÉ ÈÇÚÊÈÇÑ Ãäå áã Êßä ËãÉ ÍÇáÉ ØÇÑÆÉ Ãæ ÖÑæÑÉ ãáÌÆÉ ÊÓÊæÌÈ ãä ÇáÍßæãÉ ÇÓÊÎÏÇã ÍÞåÇ ÇáÐí íäÕ Úáíå ÇáÏÓÊæÑ Ýí ÇáÇäÝÑÇÏ ÈÅÕÏÇÑ ÇáÞæÇäíä Ïæä ãæÇÝÞÉ ãÌáÓ ÇáäæÇÈ</w:t>
      </w:r>
      <w:r>
        <w:rPr>
          <w:rFonts w:eastAsia="Traditional Arabic" w:cs="Traditional Arabic"/>
          <w:szCs w:val="28"/>
          <w:rtl w:val="true"/>
        </w:rPr>
        <w:t>.</w:t>
      </w:r>
    </w:p>
    <w:p>
      <w:pPr>
        <w:pStyle w:val="Normal"/>
        <w:bidi w:val="1"/>
        <w:spacing w:before="0" w:after="120"/>
        <w:jc w:val="both"/>
        <w:rPr>
          <w:rFonts w:eastAsia="Traditional Arabic" w:cs="Traditional Arabic"/>
          <w:szCs w:val="28"/>
        </w:rPr>
      </w:pPr>
      <w:r>
        <w:rPr>
          <w:rFonts w:eastAsia="Traditional Arabic" w:cs="Traditional Arabic"/>
          <w:szCs w:val="28"/>
        </w:rPr>
        <w:t>ËÇäíÇð¡ áÞÏ ÊÈíä áãäÙãÉ "ãÑÇÞÈÉ ÍÞæÞ ÇáÅäÓÇä" Ãä ÈÚÖ ÇáãæÇÏ ÇáæÇÑÏÉ Ýí ÊÚÏíáÇÊ ÞÇäæä ÇáãØÈæÚÇÊ æÇáäÔÑ ÊÎÇáÝ ÇáÏÓÊæÑ ÇáÃÑÏäí æÇáÖãÇäÇÊ ÇáÊí ÃÑÓÇåÇ "ÇáÚåÏ ÇáÏæáí ÇáÎÇÕ ÈÇáÍÞæÞ ÇáãÏäíÉ æÇáÓíÇÓíÉ"¡ ÇáÐí ÕÏÞÊ Úáíå ÇáÃÑÏä. æÝí ãÇíæ/ÃíÇÑ 1997¡ ÏÚæäÇ Åáì ÅáÛÇÁ åÐå ÇáÊÚÏíáÇÊ¡ æÓä ÞÇäæä ÌÏíÏ íßÝá ÍÑíÉ ÇáÕÍÇÝÉ Úáì äÍæ ÔÇãá. æÝí ÃßÊæÈÑ/ÊÔÑíä ÇáÃæá 1997¡ ÃæÕíäÇ ÇáÍßæãÉ ÈÃä ÊÓãÍ Úáì ÇáÝæÑ ÈÇÓÊÆäÇÝ ÕÏæÑ ÇáÕÍÝ ÇáÃÓÈæÚíÉ ÇáãÑÎÕ áåÇ ÇáÊí ÃõæÞÝÊ Úä ÇáÕÏæÑ. ßãÇ ØÇáÈäÇ ÈÃä Êßæä Ãí ÞíæÏ ÊõÝÑóÖ Úáì ÇáÕÍÇÝÉ æÛíÑåÇ ãä æÓÇÆá ÇáÅÚáÇã ãÍÏÏÉ ÈÏÞÉ¡ æÃáÇ ÊÎÑÌ Úä ÇáÍÏæÏ ÇáÊí íäÕ ÚáíåÇ ÇáÞÇäæä¡ æÝÞÇð áãÇ ÊÞÊÖíå ÇáãÚÇííÑ ÇáÏæáíÉ¡ ÈÍíË áÇ ÊåÏÏ ÈÅåÏÇÑ ÇáÍÞ Ýí ÍÑíÉ ÇáÊÚÈíÑ ÐÇÊå</w:t>
      </w:r>
      <w:r>
        <w:rPr>
          <w:rFonts w:eastAsia="Traditional Arabic" w:cs="Traditional Arabic"/>
          <w:szCs w:val="28"/>
          <w:rtl w:val="true"/>
        </w:rPr>
        <w:t>.</w:t>
      </w:r>
    </w:p>
    <w:p>
      <w:pPr>
        <w:pStyle w:val="Normal"/>
        <w:bidi w:val="1"/>
        <w:spacing w:before="0" w:after="120"/>
        <w:jc w:val="both"/>
        <w:rPr>
          <w:rFonts w:eastAsia="Traditional Arabic" w:cs="Traditional Arabic"/>
          <w:szCs w:val="28"/>
        </w:rPr>
      </w:pPr>
      <w:r>
        <w:rPr>
          <w:rFonts w:eastAsia="Traditional Arabic" w:cs="Traditional Arabic"/>
          <w:szCs w:val="28"/>
        </w:rPr>
        <w:t>ÝÇáÃÓáæÈ ÇáÐí íÊã ãä ÎáÇáå ÊäÙíã ÇáÕÍÝ æÛíÑåÇ ãä ÇáãØÈæÚÇÊ Ýí ÏæáÉ ãÇ íãßä ÇÚÊÈÇÑå ãÞíÇÓÇð áãÏì ÇáÊÒÇã åÐå ÇáÏæáÉ ÈÇáãÚÇííÑ ÇáÏæáíÉ áÍÞæÞ ÇáÅäÓÇä ÇáãÊÚáÞÉ ÈÍÑíÉ ÇáÊÚÈíÑ¡ ÈãÇ Ýí Ðáß ÍÑíÉ ÇáÕÍÇÝÉ. æÊÞÚ Úáì ÚÇÊÞ ÇáÓáØÉ ÇáÊäÝíÐíÉ ãÓÄæáíÉ ÇáÊÃßÏ ãä Ãä ÇáÓíÇÓÇÊ ÇáÊí ÊäÊåÌåÇ ÇáÏæáÉ ÊÊãÔì ãÚ ãÚÇííÑ ÍÑíÉ ÇáÊÚÈíÑ¡ ÓæÇÁ Ýí ÞæÇäíä ÇáÏæáÉ Ãã Ýí ããÇÑÓÇÊåÇ ÇáÝÚáíÉ. æÊÏÑß ãäÙãÉ "ãÑÇÞÈÉ ÍÞæÞ ÇáÅäÓÇä" Ãä ÇáÞÇäæä ÇáÏæáí íÊÖãä ÈÚÖ ÇáÃÍßÇã ÇáÊí ÊÖÚ ÞíæÏÇð Úáì ÍÑíÉ ÇáÊÚÈíÑº ÝÇáãÇÏÉ 19 ãä "ÇáÚåÏ ÇáÏæáí ÇáÎÇÕ ÈÇáÍÞæÞ ÇáãÏäíÉ æÇáÓíÇÓíÉ" ÊÞÑ ÈÌæÇÒ ÝÑÖ ÞíæÏ Úáì ÇáÍÞ Ýí ÍÑíÉ ÇáÊÚÈíÑ ÈåÏÝ ÍãÇíÉ ÍÞæÞ ÇáÂÎÑíä æÓãÚÊåã¡ Ãæ ÍãÇíÉ ÇáÃãä ÇáÞæãí¡ Ãæ ÇáäÙÇã ÇáÚÇã¡ Ãæ ÇáÕÍÉ ÇáÚÇãÉ¡ Ãæ ÇáÂÏÇÈ ÇáÚÇãÉ. ÛíÑ Ãä åÐå ÇáÞíæÏ íäÈÛí Ãä Êßæä ãÍÏÏÉ ÈäÕ ÇáÞÇäæä æÊÍÊøöãåÇ ÇáÖÑæÑÉ ÇáÞÕæì Ýí ÅØÇÑ Ãí ãÌÊãÚ ÏíãÞÑÇØíº æÈÚÈÇÑÉ ÃÎÑì íÌÈ Ãä Êßæä ãÊäÇÓÈÉ ÃÔÏ ÇáÊäÇÓÈ ãÚ ãÇ íÞÊÖíå ÇáÍÇá ÈÍíË ÊÍãí ÇáãÕáÍÉ ÇáãÚíäÉ ÇáÊí ÊÊæÎì ÍãÇíÊåÇ ãä ãÕÇáÍ ÇáÏæáÉ. ÈíÏ Ãä åÐÇ¡ Ýí ÑÃíäÇ¡ áÇ íÈÑÑ ãÇ æÑÏ Ýí ÞÇäæä ÇáãØÈæÚÇÊ ÇáãÄÞÊ ãä ãÍÙæÑÇÊ æÇÓÚÉ ÇáãÖãæä ÈÕæÑÉ ãÝÑØÉº æãä Ðáß¡ ãËáÇð¡ äÔÑ Ãí ãÞÇáÇÊ Ãæ ãÚáæãÇÊ ÊÊÖãä ÊÍÞíÑ ÑÄÓÇÁ ÇáÏæá ÇáÚÑÈíÉ Ãæ ÇáÅÓáÇãíÉ Ãæ ÇáÕÏíÞÉº Ãæ äÔÑ "ÃßÇÐíÈ Ãæ ÔÇÆÚÇÊ" ÊÖÑ ÈÃÌåÒÉ ÇáÏæáÉ Ãæ ãæÙÝíåÇº Ãæ äÔÑ Ãí ãæÇÏ Úä ÇáÞæÇÊ ÇáãÓáÍÉ Ãæ ÇáÃÌåÒÉ ÇáÃãäíÉ¡ ÅáÇ ÅÐÇ ÃÌÇÒÊ ÇáÍßæãÉ äÔÑåÇ</w:t>
      </w:r>
      <w:r>
        <w:rPr>
          <w:rFonts w:eastAsia="Traditional Arabic" w:cs="Traditional Arabic"/>
          <w:szCs w:val="28"/>
          <w:rtl w:val="true"/>
        </w:rPr>
        <w:t>.</w:t>
      </w:r>
    </w:p>
    <w:p>
      <w:pPr>
        <w:pStyle w:val="Normal"/>
        <w:bidi w:val="1"/>
        <w:spacing w:before="0" w:after="120"/>
        <w:jc w:val="both"/>
        <w:rPr>
          <w:rFonts w:eastAsia="Traditional Arabic" w:cs="Traditional Arabic"/>
          <w:szCs w:val="28"/>
        </w:rPr>
      </w:pPr>
      <w:r>
        <w:rPr>
          <w:rFonts w:eastAsia="Traditional Arabic" w:cs="Traditional Arabic"/>
          <w:szCs w:val="28"/>
        </w:rPr>
        <w:t>æÊÚÊÞÏ ãäÙãÉ "ãÑÇÞÈÉ ÍÞæÞ ÇáÅäÓÇä" Ãäå áÇ íäÈÛí Ãä íßæä ÇáÕÍÝíæä ÚÑÖÉ ááãáÇÍÞÉ ÇáÞÖÇÆíÉ æÇáÛÑÇãÇÊ ÇáÈÇåÙÉ ÈÓÈÈ ÞíÇãåã ÈÇáÊÍÞíÞ Ýí ãæÇÖíÚ ÓíÇÓíÉ ÍÓÇÓÉ Ãæ ÇáßÊÇÈÉ ÚäåÇ¡ Ãæ ÇáßÊÇÈÉ Úä ÞÖÇíÇ ÊÊÚáÞ ÈÓíÇÓÉ ÇáÏæáÉ ÇáÏÇÎáíÉ Ãæ ÇáÎÇÑÌíÉ ããÇ íÄËÑ Úáì ÚÇãÉ ÇáÔÚÈ¡ ÍÊì æÅä ßÇäÊ åÐå ÇáÞÖÇíÇ ãËíÑÉ ááÌÏá Ãæ ÛíÑ ãÍÈÈÉ Ãæ ÈÛíÖÉ ááÈÚÖ¡ Ãæ ÊäØæí Úáì ÇäÊÞÇÏÇÊ áÔÎÕíÇÊ Ãæ ÓíÇÓÇÊ ÍßæãíÉ. æÈÇáãËá¡ íäÈÛí Ãä íÊãÊÚ ÇáãÍÑÑæä æÇáäÇÔÑæä ÈÇáÍÑíÉ Ýí ÊÞÏíã ØÇÆÝÉ ãÊäæÚÉ ãä ÇáÃäÈÇÁ æÇáÃÝßÇÑ æÇáÂÑÇÁ áÞÑÇÆåã¡ Ïæä ÇáÍÇÌÉ ááÊÞíÏ ÈÃí ÑÞÇÈÉ ÐÇÊíÉ ãä äÇÍíÉ¡ Ãæ ÇáÊÚÑÖ ãä äÇÍíÉ ÃÎÑì áÎØÑ ÇáãáÇÍÞÉ ÇáÞÖÇÆíÉ¡ Ãæ ÊæÞíÚ ÇáÛÑÇãÇÊ¡ Ãæ ÇáãäÚ ãä ÇáÕÏæÑ¡ Ãæ ÅáÛÇÁ ÇáÊÑÎíÕ ÈÇáäÔÑ</w:t>
      </w:r>
      <w:r>
        <w:rPr>
          <w:rFonts w:eastAsia="Traditional Arabic" w:cs="Traditional Arabic"/>
          <w:szCs w:val="28"/>
          <w:rtl w:val="true"/>
        </w:rPr>
        <w:t>.</w:t>
      </w:r>
    </w:p>
    <w:p>
      <w:pPr>
        <w:pStyle w:val="Normal"/>
        <w:bidi w:val="1"/>
        <w:spacing w:before="0" w:after="120"/>
        <w:jc w:val="both"/>
        <w:rPr>
          <w:rFonts w:eastAsia="Traditional Arabic" w:cs="Traditional Arabic"/>
          <w:szCs w:val="28"/>
        </w:rPr>
      </w:pPr>
      <w:r>
        <w:rPr>
          <w:rFonts w:eastAsia="Traditional Arabic" w:cs="Traditional Arabic"/>
          <w:szCs w:val="28"/>
        </w:rPr>
        <w:t>æÈíäãÇ ÊÚßÝæä Úáì ÈÍË æãäÇÞÔÉ ÇáÊÚÏíáÇÊ Úáì ÞÇäæä ÇáãØÈæÚÇÊ æÇáäÔÑ¡ äØáÈ ãäßã Èßá ÇÍÊÑÇã Ãä ÊÃÎÐæÇ ÇáÊæÕíÇÊ ÇáÊÇáíÉ ÈÚíä ÇáÇÚÊÈÇÑ</w:t>
      </w:r>
      <w:r>
        <w:rPr>
          <w:rFonts w:eastAsia="Traditional Arabic" w:cs="Traditional Arabic"/>
          <w:szCs w:val="28"/>
          <w:rtl w:val="true"/>
        </w:rPr>
        <w:t>:</w:t>
      </w:r>
    </w:p>
    <w:p>
      <w:pPr>
        <w:pStyle w:val="Normal"/>
        <w:numPr>
          <w:ilvl w:val="0"/>
          <w:numId w:val="1"/>
        </w:numPr>
        <w:tabs>
          <w:tab w:val="clear" w:pos="720"/>
          <w:tab w:val="left" w:pos="0" w:leader="none"/>
        </w:tabs>
        <w:bidi w:val="1"/>
        <w:spacing w:before="0" w:after="120"/>
        <w:ind w:left="566" w:firstLine="283"/>
        <w:jc w:val="both"/>
        <w:rPr>
          <w:rFonts w:eastAsia="Traditional Arabic" w:cs="Traditional Arabic"/>
          <w:szCs w:val="28"/>
        </w:rPr>
      </w:pPr>
      <w:r>
        <w:rPr>
          <w:rFonts w:eastAsia="Traditional Arabic" w:cs="Traditional Arabic"/>
          <w:szCs w:val="28"/>
        </w:rPr>
        <w:t>ÇáÊÃßÏ ãä Ãä Ãí ÞÇäæä íÕÏÑ ÈåÏÝ ÊäÙíã ÇáÕÍÝ æÛíÑåÇ ãä ÇáãØÈæÚÇÊ íæÝÑ ÍãÇíÉ ÊÇãÉ áÍÑíÉ ÇáÊÚÈíÑ ßãÇ íßÝáåÇ ÇáÞÇäæä ÇáÏæáí áÍÞæÞ ÇáÅäÓÇäº æÇáÊÃßÏ ßÐáß ãä Ãä Ãí ÞíæÏ ÊõÝÑóÖ Úáì ããÇÑÓÉ ÇáÍÞ Ýí ÍÑíÉ ÇáÊÚÈíÑ Êßæä ãÍÏÏÉ ÊÍÏíÏÇð ÕÇÑãÇð ææÇÖÍÇð ÈÍíË áÇ ÊãËá ÎØÑÇð íåÏÏ ÇáÍÞ Ýí ÍÑíÉ ÇáÊÚÈíÑ ÐÇÊå</w:t>
      </w:r>
      <w:r>
        <w:rPr>
          <w:rFonts w:eastAsia="Traditional Arabic" w:cs="Traditional Arabic"/>
          <w:szCs w:val="28"/>
          <w:rtl w:val="true"/>
        </w:rPr>
        <w:t>.</w:t>
      </w:r>
    </w:p>
    <w:p>
      <w:pPr>
        <w:pStyle w:val="Normal"/>
        <w:numPr>
          <w:ilvl w:val="0"/>
          <w:numId w:val="1"/>
        </w:numPr>
        <w:tabs>
          <w:tab w:val="clear" w:pos="720"/>
          <w:tab w:val="left" w:pos="0" w:leader="none"/>
        </w:tabs>
        <w:bidi w:val="1"/>
        <w:spacing w:before="0" w:after="120"/>
        <w:ind w:left="566" w:firstLine="283"/>
        <w:jc w:val="both"/>
        <w:rPr>
          <w:rFonts w:eastAsia="Traditional Arabic" w:cs="Traditional Arabic"/>
          <w:szCs w:val="28"/>
        </w:rPr>
      </w:pPr>
      <w:r>
        <w:rPr>
          <w:rFonts w:eastAsia="Traditional Arabic" w:cs="Traditional Arabic"/>
          <w:szCs w:val="28"/>
        </w:rPr>
        <w:t>ÇáÊÃßÏ ãä Ãä Ãí ÞÇäæä áÊäÙíã ÇáÕÍÝ æÛíÑåÇ ãä ÇáãØÈæÚÇÊ Ýí ÇáÃÑÏä íÓãÍ ÈÅÊÇÍÉ ÔÊì ÇáãÚáæãÇÊ æÇáÂÑÇÁ¡ ÈãÇ Ýí Ðáß ÇáÃäÈÇÁ æÇáÂÑÇÁ ÇáÓíÇÓíÉ</w:t>
      </w:r>
      <w:r>
        <w:rPr>
          <w:rFonts w:eastAsia="Traditional Arabic" w:cs="Traditional Arabic"/>
          <w:szCs w:val="28"/>
          <w:rtl w:val="true"/>
        </w:rPr>
        <w:t>.</w:t>
      </w:r>
    </w:p>
    <w:p>
      <w:pPr>
        <w:pStyle w:val="Normal"/>
        <w:numPr>
          <w:ilvl w:val="0"/>
          <w:numId w:val="1"/>
        </w:numPr>
        <w:tabs>
          <w:tab w:val="clear" w:pos="720"/>
          <w:tab w:val="left" w:pos="0" w:leader="none"/>
        </w:tabs>
        <w:bidi w:val="1"/>
        <w:spacing w:before="0" w:after="120"/>
        <w:ind w:left="566" w:firstLine="283"/>
        <w:jc w:val="both"/>
        <w:rPr>
          <w:rFonts w:eastAsia="Traditional Arabic" w:cs="Traditional Arabic"/>
          <w:szCs w:val="28"/>
        </w:rPr>
      </w:pPr>
      <w:r>
        <w:rPr>
          <w:rFonts w:eastAsia="Traditional Arabic" w:cs="Traditional Arabic"/>
          <w:szCs w:val="28"/>
        </w:rPr>
        <w:t>ÅÒÇáÉ ÇáÞíæÏ ÇáÌÇÑÝÉ ÇáãÝÑæÖÉ ÍÇáíÇð Úáì äÔÑ ÇáÃÎÈÇÑ Ãæ ÇáãÞÇáÇÊ Ãæ ÇáÊÍáíáÇÊ Ãæ ÇáãÚáæãÇÊ Ãæ ÇáÊÞÇÑíÑ Ãæ ÇáÑÓæã Ãæ ÇáÕæÑ¡ æÛíÑåÇ ãä ÃÔßÇá ÇáäÔÑ¡ æÇáÊÃßÏ ãä Ãä Ãí ÞíæÏ íÝÑÖåÇ ÇáÞÇäæä Úáì ãÖãæä Ãí ãÇÏÉ ãäÔæÑÉ ÊÊÝÞ ÊãÇã ÇáÇÊÝÇÞ ãÚ ÇáãæÇËíÞ æÇáãÚÇííÑ ÇáÏæáíÉ áÍÞæÞ ÇáÅäÓÇä</w:t>
      </w:r>
      <w:r>
        <w:rPr>
          <w:rFonts w:eastAsia="Traditional Arabic" w:cs="Traditional Arabic"/>
          <w:szCs w:val="28"/>
          <w:rtl w:val="true"/>
        </w:rPr>
        <w:t>.</w:t>
      </w:r>
    </w:p>
    <w:p>
      <w:pPr>
        <w:pStyle w:val="Normal"/>
        <w:numPr>
          <w:ilvl w:val="0"/>
          <w:numId w:val="1"/>
        </w:numPr>
        <w:tabs>
          <w:tab w:val="clear" w:pos="720"/>
          <w:tab w:val="left" w:pos="0" w:leader="none"/>
        </w:tabs>
        <w:bidi w:val="1"/>
        <w:spacing w:before="0" w:after="120"/>
        <w:ind w:left="566" w:firstLine="283"/>
        <w:jc w:val="both"/>
        <w:rPr>
          <w:rFonts w:eastAsia="Traditional Arabic" w:cs="Traditional Arabic"/>
          <w:szCs w:val="28"/>
        </w:rPr>
      </w:pPr>
      <w:r>
        <w:rPr>
          <w:rFonts w:eastAsia="Traditional Arabic" w:cs="Traditional Arabic"/>
          <w:szCs w:val="28"/>
        </w:rPr>
        <w:t>ÖãÇä Îáæ ÇáÞÇäæä ãä Ãí ÚÞÈÇÊ ÊÎÑÌ Úä ÍÏæÏ ÇáãÚÞæá¡ Ãæ ÊÝÊÞÑ Åáì Ãí ãÈÑÑ¡ Ãæ ÊäØæí Úáì ÊãííÒ ÖÏ ÝÆÉ Ïæä ÃÎÑì¡ ÓæÇÁ ÃßÇäÊ åÐå ÇáÚÞÈÇÊ ãÇáíÉ Ãæ ÛíÑ Ðáß ããÇ íãäÚ ÇáÕÍÝ æÛíÑåÇ ãä ÇáãØÈæÚÇÊ ãä ÇáÍÕæá Úáì ÊÑÇÎíÕ ááäÔÑ</w:t>
      </w:r>
      <w:r>
        <w:rPr>
          <w:rFonts w:eastAsia="Traditional Arabic" w:cs="Traditional Arabic"/>
          <w:szCs w:val="28"/>
          <w:rtl w:val="true"/>
        </w:rPr>
        <w:t>.</w:t>
      </w:r>
    </w:p>
    <w:p>
      <w:pPr>
        <w:pStyle w:val="Normal"/>
        <w:numPr>
          <w:ilvl w:val="0"/>
          <w:numId w:val="1"/>
        </w:numPr>
        <w:tabs>
          <w:tab w:val="clear" w:pos="720"/>
          <w:tab w:val="left" w:pos="0" w:leader="none"/>
        </w:tabs>
        <w:bidi w:val="1"/>
        <w:spacing w:before="0" w:after="120"/>
        <w:ind w:left="566" w:firstLine="283"/>
        <w:jc w:val="both"/>
        <w:rPr>
          <w:rFonts w:eastAsia="Traditional Arabic" w:cs="Traditional Arabic"/>
          <w:szCs w:val="28"/>
        </w:rPr>
      </w:pPr>
      <w:r>
        <w:rPr>
          <w:rFonts w:eastAsia="Traditional Arabic" w:cs="Traditional Arabic"/>
          <w:szCs w:val="28"/>
        </w:rPr>
        <w:t>ÇáÊÃßÏ ãä Ãä ÇáÛÑÇãÇÊ ÇáãÇáíÉ ÇáÊí ÊõÝÑóÖ ÚÞÇÈÇð áãÎÇáÝí ÞÇäæä ÇáãØÈæÚÇÊ æÇáäÔÑ áÇ ÊÓÑí ÅáÇ Úáì ÃÎØÑ ÇáãÎÇáÝÇÊ ÇáÊí íäÕ ÚáíåÇ ÇáÞÇäæäº æÇáÊÃßÏ ßÐáß ãä Ãä åÐå ÇáÚÞæÈÇÊ áíÓÊ ãä ÇáÔÏÉ æÇáÞÓæÉ ÈÍíË ÊÔÌÚ Úáì äæÚ ãä ÇáÑÞÇÈÉ ÇáÐÇÊíÉ¡ Ãæ ÊãäÚ äÔÑ ÇáãÚáæãÇÊ æÇáÃÝßÇÑ æÇáÂÑÇÁ ááÌãåæÑ</w:t>
      </w:r>
      <w:r>
        <w:rPr>
          <w:rFonts w:eastAsia="Traditional Arabic" w:cs="Traditional Arabic"/>
          <w:szCs w:val="28"/>
          <w:rtl w:val="true"/>
        </w:rPr>
        <w:t>.</w:t>
      </w:r>
    </w:p>
    <w:p>
      <w:pPr>
        <w:pStyle w:val="Normal"/>
        <w:numPr>
          <w:ilvl w:val="0"/>
          <w:numId w:val="1"/>
        </w:numPr>
        <w:tabs>
          <w:tab w:val="clear" w:pos="720"/>
          <w:tab w:val="left" w:pos="0" w:leader="none"/>
        </w:tabs>
        <w:bidi w:val="1"/>
        <w:spacing w:before="0" w:after="120"/>
        <w:ind w:left="566" w:firstLine="283"/>
        <w:jc w:val="both"/>
        <w:rPr>
          <w:rFonts w:eastAsia="Traditional Arabic" w:cs="Traditional Arabic"/>
          <w:szCs w:val="28"/>
        </w:rPr>
      </w:pPr>
      <w:r>
        <w:rPr>
          <w:rFonts w:eastAsia="Traditional Arabic" w:cs="Traditional Arabic"/>
          <w:szCs w:val="28"/>
        </w:rPr>
        <w:t>ÍÐÝ Ãí ÃÍßÇã Ýí ÇáÞÇäæä ÊäØæí Úáì ÊãííÒ ãä ÍíË ÇáÔÑæØ æÇáãÄåáÇÊ ÇááÇÒã ÊæÇÝÑåÇ Ýí ÇáßÊøóÇÈ æÇáãÍÑÑíä ÈÇáÕÍÝ æÛíÑåÇ ãä ÇáãØÈæÚÇÊ</w:t>
      </w:r>
      <w:r>
        <w:rPr>
          <w:rFonts w:eastAsia="Traditional Arabic" w:cs="Traditional Arabic"/>
          <w:szCs w:val="28"/>
          <w:rtl w:val="true"/>
        </w:rPr>
        <w:t>.</w:t>
      </w:r>
    </w:p>
    <w:p>
      <w:pPr>
        <w:pStyle w:val="Normal"/>
        <w:numPr>
          <w:ilvl w:val="0"/>
          <w:numId w:val="1"/>
        </w:numPr>
        <w:tabs>
          <w:tab w:val="clear" w:pos="720"/>
          <w:tab w:val="left" w:pos="0" w:leader="none"/>
        </w:tabs>
        <w:bidi w:val="1"/>
        <w:spacing w:before="0" w:after="120"/>
        <w:ind w:left="0" w:firstLine="566"/>
        <w:jc w:val="both"/>
        <w:rPr>
          <w:rFonts w:eastAsia="Traditional Arabic" w:cs="Traditional Arabic"/>
          <w:szCs w:val="28"/>
        </w:rPr>
      </w:pPr>
      <w:r>
        <w:rPr>
          <w:rFonts w:eastAsia="Traditional Arabic" w:cs="Traditional Arabic"/>
          <w:szCs w:val="28"/>
        </w:rPr>
        <w:t>ÅÌÑÇÁ ãäÇÞÔÉ æØäíÉ¡ ãä ÎáÇá ÇáÈÑáãÇä¡ Íæá ÇáäØÇÞ ÇáßÇãá áÍÞæÞ ÇáÕÍÇÝÉ æãÓÄæáíÇÊåÇ Ýí ãÌÊãÚ ÏíãÞÑÇØíº æÅÊÇÍÉ ÇáÝÑÕÉ áÌãíÚ ÇáÃØÑÇÝ ÇáãÚäíÉ ÈãÇ Ýí Ðáß ÇáÚÇãáæä Ýí æÓÇÆá ÇáÅÚáÇã¡ ãä ÎáÇá ÚãáíÉ ÊÊÓã ÈÇáÕÑÇÍÉ æÇáÔÝÇÝíÉ¡ ááÊãÚä Ýí ÇáÚæÇãá ÇáÊí ÊÍÞÞ ÃÝÖá ÊæÇÒä Èíä ÇáÊãÊÚ ÇáßÇãá ááÍÞ Ýí ÍÑíÉ ÇáÊÚÈíÑ æÊäÙíã ÇáÏæáÉ áæÓÇÆá ÇáÅÚáÇã ÇáãØÈæÚÉ</w:t>
      </w:r>
      <w:r>
        <w:rPr>
          <w:rFonts w:eastAsia="Traditional Arabic" w:cs="Traditional Arabic"/>
          <w:szCs w:val="28"/>
          <w:rtl w:val="true"/>
        </w:rPr>
        <w:t>.</w:t>
      </w:r>
    </w:p>
    <w:p>
      <w:pPr>
        <w:pStyle w:val="Normal"/>
        <w:bidi w:val="1"/>
        <w:spacing w:before="0" w:after="120"/>
        <w:jc w:val="both"/>
        <w:rPr>
          <w:rFonts w:eastAsia="Traditional Arabic" w:cs="Traditional Arabic"/>
          <w:szCs w:val="28"/>
        </w:rPr>
      </w:pPr>
      <w:r>
        <w:rPr>
          <w:rFonts w:eastAsia="Traditional Arabic" w:cs="Traditional Arabic"/>
          <w:szCs w:val="28"/>
        </w:rPr>
        <w:t>æÝí ÇáÎÊÇã äÔßÑßã ÓáÝÇð Úáì ÇåÊãÇãßã ÈåÐå ÇáÊæÕíÇÊ ÇáÊí äÊÞÏã ÈåÇ Åáíßã ÍÑÕÇð Úáì ÊÚÒíÒ æÍãÇíÉ ÍÞæÞ ÇáÅäÓÇä æÍÑíÉ ÇáÊÚÈíÑ Ýí ÇáÃÑÏä</w:t>
      </w:r>
      <w:r>
        <w:rPr>
          <w:rFonts w:eastAsia="Traditional Arabic" w:cs="Traditional Arabic"/>
          <w:szCs w:val="28"/>
          <w:rtl w:val="true"/>
        </w:rPr>
        <w:t>.</w:t>
      </w:r>
    </w:p>
    <w:sectPr>
      <w:footerReference w:type="default" r:id="rId2"/>
      <w:footerReference w:type="first" r:id="rId3"/>
      <w:type w:val="nextPage"/>
      <w:pgSz w:w="12240"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plified Arabic" w:cs="Simplified Arabic"/>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8:23:00Z</dcterms:created>
  <dc:creator>walid Ayoub</dc:creator>
  <dc:description/>
  <dc:language>en-US</dc:language>
  <cp:lastModifiedBy>walid Ayoub</cp:lastModifiedBy>
  <dcterms:modified xsi:type="dcterms:W3CDTF">1998-02-23T18:23:00Z</dcterms:modified>
  <cp:revision>2</cp:revision>
  <dc:subject/>
  <dc:title>����� ������ ���� �������</dc:title>
</cp:coreProperties>
</file>