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color w:val="auto"/>
          <w:szCs w:val="36"/>
        </w:rPr>
      </w:pPr>
      <w:r>
        <w:rPr>
          <w:b/>
          <w:b/>
          <w:bCs/>
          <w:color w:val="auto"/>
          <w:szCs w:val="36"/>
          <w:rtl w:val="true"/>
        </w:rPr>
        <w:t>ملخص</w:t>
      </w:r>
      <w:r>
        <w:rPr>
          <w:rFonts w:eastAsia="Times New Roman" w:cs="Times New Roman"/>
          <w:b/>
          <w:b/>
          <w:bCs/>
          <w:color w:val="auto"/>
          <w:szCs w:val="36"/>
          <w:rtl w:val="true"/>
        </w:rPr>
        <w:t xml:space="preserve"> </w:t>
      </w:r>
      <w:r>
        <w:rPr>
          <w:b/>
          <w:b/>
          <w:bCs/>
          <w:color w:val="auto"/>
          <w:szCs w:val="36"/>
          <w:rtl w:val="true"/>
        </w:rPr>
        <w:t>لتقرير</w:t>
      </w:r>
      <w:r>
        <w:rPr>
          <w:rFonts w:eastAsia="Times New Roman" w:cs="Times New Roman"/>
          <w:b/>
          <w:b/>
          <w:bCs/>
          <w:color w:val="auto"/>
          <w:szCs w:val="36"/>
          <w:rtl w:val="true"/>
        </w:rPr>
        <w:t xml:space="preserve"> </w:t>
      </w:r>
      <w:r>
        <w:rPr>
          <w:b/>
          <w:b/>
          <w:bCs/>
          <w:color w:val="auto"/>
          <w:szCs w:val="36"/>
          <w:rtl w:val="true"/>
        </w:rPr>
        <w:t>منظمة</w:t>
      </w:r>
      <w:r>
        <w:rPr>
          <w:rFonts w:eastAsia="Times New Roman" w:cs="Times New Roman"/>
          <w:b/>
          <w:b/>
          <w:bCs/>
          <w:color w:val="auto"/>
          <w:szCs w:val="36"/>
          <w:rtl w:val="true"/>
        </w:rPr>
        <w:t xml:space="preserve"> </w:t>
      </w:r>
      <w:r>
        <w:rPr>
          <w:b/>
          <w:b/>
          <w:bCs/>
          <w:color w:val="auto"/>
          <w:szCs w:val="36"/>
          <w:rtl w:val="true"/>
        </w:rPr>
        <w:t>“مراقبة</w:t>
      </w:r>
      <w:r>
        <w:rPr>
          <w:rFonts w:eastAsia="Times New Roman" w:cs="Times New Roman"/>
          <w:b/>
          <w:b/>
          <w:bCs/>
          <w:color w:val="auto"/>
          <w:szCs w:val="36"/>
          <w:rtl w:val="true"/>
        </w:rPr>
        <w:t xml:space="preserve"> </w:t>
      </w:r>
      <w:r>
        <w:rPr>
          <w:b/>
          <w:b/>
          <w:bCs/>
          <w:color w:val="auto"/>
          <w:szCs w:val="36"/>
          <w:rtl w:val="true"/>
        </w:rPr>
        <w:t>حقوق</w:t>
      </w:r>
      <w:r>
        <w:rPr>
          <w:rFonts w:eastAsia="Times New Roman" w:cs="Times New Roman"/>
          <w:b/>
          <w:b/>
          <w:bCs/>
          <w:color w:val="auto"/>
          <w:szCs w:val="36"/>
          <w:rtl w:val="true"/>
        </w:rPr>
        <w:t xml:space="preserve"> </w:t>
      </w:r>
      <w:r>
        <w:rPr>
          <w:b/>
          <w:b/>
          <w:bCs/>
          <w:color w:val="auto"/>
          <w:szCs w:val="36"/>
          <w:rtl w:val="true"/>
        </w:rPr>
        <w:t>الإنسان”</w:t>
      </w:r>
      <w:r>
        <w:rPr>
          <w:rFonts w:eastAsia="Times New Roman" w:cs="Times New Roman"/>
          <w:b/>
          <w:b/>
          <w:bCs/>
          <w:color w:val="auto"/>
          <w:szCs w:val="36"/>
          <w:rtl w:val="true"/>
        </w:rPr>
        <w:t xml:space="preserve"> </w:t>
      </w:r>
      <w:r>
        <w:rPr>
          <w:b/>
          <w:b/>
          <w:bCs/>
          <w:color w:val="auto"/>
          <w:szCs w:val="36"/>
          <w:rtl w:val="true"/>
        </w:rPr>
        <w:t>بشأن</w:t>
      </w:r>
    </w:p>
    <w:p>
      <w:pPr>
        <w:pStyle w:val="Normal"/>
        <w:spacing w:before="0" w:after="120"/>
        <w:jc w:val="center"/>
        <w:rPr>
          <w:color w:val="auto"/>
          <w:szCs w:val="36"/>
        </w:rPr>
      </w:pPr>
      <w:r>
        <w:rPr>
          <w:b/>
          <w:b/>
          <w:bCs/>
          <w:color w:val="auto"/>
          <w:szCs w:val="36"/>
          <w:rtl w:val="true"/>
        </w:rPr>
        <w:t>وحشية</w:t>
      </w:r>
      <w:r>
        <w:rPr>
          <w:rFonts w:eastAsia="Times New Roman" w:cs="Times New Roman"/>
          <w:b/>
          <w:b/>
          <w:bCs/>
          <w:color w:val="auto"/>
          <w:szCs w:val="36"/>
          <w:rtl w:val="true"/>
        </w:rPr>
        <w:t xml:space="preserve"> </w:t>
      </w:r>
      <w:r>
        <w:rPr>
          <w:b/>
          <w:b/>
          <w:bCs/>
          <w:color w:val="auto"/>
          <w:szCs w:val="36"/>
          <w:rtl w:val="true"/>
        </w:rPr>
        <w:t>الشرطة</w:t>
      </w:r>
      <w:r>
        <w:rPr>
          <w:rFonts w:eastAsia="Times New Roman" w:cs="Times New Roman"/>
          <w:b/>
          <w:b/>
          <w:bCs/>
          <w:color w:val="auto"/>
          <w:szCs w:val="36"/>
          <w:rtl w:val="true"/>
        </w:rPr>
        <w:t xml:space="preserve"> </w:t>
      </w:r>
      <w:r>
        <w:rPr>
          <w:b/>
          <w:b/>
          <w:bCs/>
          <w:color w:val="auto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auto"/>
          <w:szCs w:val="36"/>
          <w:rtl w:val="true"/>
        </w:rPr>
        <w:t xml:space="preserve"> </w:t>
      </w:r>
      <w:r>
        <w:rPr>
          <w:b/>
          <w:b/>
          <w:bCs/>
          <w:color w:val="auto"/>
          <w:szCs w:val="36"/>
          <w:rtl w:val="true"/>
        </w:rPr>
        <w:t>الولايات</w:t>
      </w:r>
      <w:r>
        <w:rPr>
          <w:rFonts w:eastAsia="Times New Roman" w:cs="Times New Roman"/>
          <w:b/>
          <w:b/>
          <w:bCs/>
          <w:color w:val="auto"/>
          <w:szCs w:val="36"/>
          <w:rtl w:val="true"/>
        </w:rPr>
        <w:t xml:space="preserve"> </w:t>
      </w:r>
      <w:r>
        <w:rPr>
          <w:b/>
          <w:b/>
          <w:bCs/>
          <w:color w:val="auto"/>
          <w:szCs w:val="36"/>
          <w:rtl w:val="true"/>
        </w:rPr>
        <w:t>المتحدة</w:t>
      </w:r>
    </w:p>
    <w:p>
      <w:pPr>
        <w:pStyle w:val="Normal"/>
        <w:spacing w:before="0" w:after="120"/>
        <w:jc w:val="both"/>
        <w:rPr>
          <w:color w:val="auto"/>
          <w:szCs w:val="32"/>
        </w:rPr>
      </w:pPr>
      <w:r>
        <w:rPr>
          <w:color w:val="auto"/>
          <w:szCs w:val="32"/>
          <w:rtl w:val="true"/>
        </w:rPr>
        <w:t>ك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شكل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ائع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ناول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بحث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لي</w:t>
      </w:r>
      <w:r>
        <w:rPr>
          <w:color w:val="auto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566" w:firstLine="283"/>
        <w:jc w:val="both"/>
        <w:rPr/>
      </w:pPr>
      <w:r>
        <w:rPr>
          <w:b/>
          <w:b/>
          <w:bCs/>
          <w:color w:val="auto"/>
          <w:szCs w:val="32"/>
          <w:rtl w:val="true"/>
        </w:rPr>
        <w:t>ضعف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نظم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المراجعة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المدنية</w:t>
      </w:r>
      <w:r>
        <w:rPr>
          <w:b/>
          <w:bCs/>
          <w:color w:val="auto"/>
          <w:szCs w:val="32"/>
          <w:rtl w:val="true"/>
        </w:rPr>
        <w:t>: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وحظ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سؤول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دا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ل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وفر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اعتماد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ال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كاف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هيئ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راجـع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ي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كلف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رص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ال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فر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ستـخد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و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أحيان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حقي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ها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قوض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هود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رفض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عا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ها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تحاد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جه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خر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عر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لنقد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مهو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لـ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لجأ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يها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ينبغ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ك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راجع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خارج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ركن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ساسـي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رقا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وض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سياسـ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تعلق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ذلك؛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ك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لاحظ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سلط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ظ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ناول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بحث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حت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انباً</w:t>
      </w:r>
      <w:r>
        <w:rPr>
          <w:color w:val="auto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566" w:firstLine="283"/>
        <w:jc w:val="both"/>
        <w:rPr/>
      </w:pPr>
      <w:r>
        <w:rPr>
          <w:b/>
          <w:b/>
          <w:bCs/>
          <w:color w:val="auto"/>
          <w:szCs w:val="32"/>
          <w:rtl w:val="true"/>
        </w:rPr>
        <w:t>إخفاق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القيادات</w:t>
      </w:r>
      <w:r>
        <w:rPr>
          <w:b/>
          <w:bCs/>
          <w:color w:val="auto"/>
          <w:szCs w:val="32"/>
          <w:rtl w:val="true"/>
        </w:rPr>
        <w:t>: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وحظ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با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سؤول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جهاز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ذ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تق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سؤول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و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الج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شك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جاوز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رتكب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أخذو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ذ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ض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أخذ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د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اسي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و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جلي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فيلادلفي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ني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رلينز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ت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دخا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صلاح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رور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طا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نتظار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قو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وادث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رز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سترع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نتبا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رأ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ام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تيجة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اهتم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علام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إبراز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لبي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تتض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فجو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ائ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رؤس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لمرؤوس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دن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د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قس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ؤ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اخل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ابع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إد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طو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بلا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عرضها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ثير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ر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حقيق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س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لخل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لنقص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ينح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ائم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ي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انحياز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زملائ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ل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طب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ظ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درسنا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ظ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نذا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بك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هد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تعر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“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ثير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مشاكل”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طبيق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فياً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رغ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ج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رقا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لتحقيق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صحف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خلص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ئ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لي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سؤو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ط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عظ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جاوزات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الملاحظ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جراء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أديب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تخذ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سؤول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رتكا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جاوز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س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لتراخي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ين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ظ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ش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راجع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اخل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حجو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طا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سرية</w:t>
      </w:r>
      <w:r>
        <w:rPr>
          <w:color w:val="auto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566" w:firstLine="283"/>
        <w:jc w:val="both"/>
        <w:rPr/>
      </w:pPr>
      <w:r>
        <w:rPr>
          <w:b/>
          <w:b/>
          <w:bCs/>
          <w:color w:val="auto"/>
          <w:szCs w:val="32"/>
          <w:rtl w:val="true"/>
        </w:rPr>
        <w:t>ضعف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سبل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الإنصاف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المدنية</w:t>
      </w:r>
      <w:r>
        <w:rPr>
          <w:b/>
          <w:bCs/>
          <w:color w:val="auto"/>
          <w:szCs w:val="32"/>
          <w:rtl w:val="true"/>
        </w:rPr>
        <w:t>: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وحظ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كث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حاي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اوز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سر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عتمد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عتماد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لي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ب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نصا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أسبا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ين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جراء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دار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لمدن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يح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566" w:firstLine="283"/>
        <w:jc w:val="both"/>
        <w:rPr>
          <w:color w:val="auto"/>
          <w:szCs w:val="32"/>
        </w:rPr>
      </w:pP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ث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حي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ساء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صرفاتها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الحاص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اق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عا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ي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إد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اد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ستم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اه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جاوز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رتكب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باطها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ج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حاي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حصو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عويضات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س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صغي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عا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جبر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د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اعترا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مسؤوليت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جاوز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رتكبت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د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دخا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صـلاح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رامج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دري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تصحي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سياس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خاطئة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م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ذ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إ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ظ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د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خضعنا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فحص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يس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ضط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دف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عويض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أصحا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عاوى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إن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كف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ذ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يزاني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ا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مدن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رغ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لو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كل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ي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ئ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لو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لاي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ول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صو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عويض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دف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ضـحايا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إ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ار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يي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د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ؤل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غ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طر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ذ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ث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حي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ت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د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زع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صحيف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ع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اب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عن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رتك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اوز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خطيرة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ها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طاف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حمِّ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ؤل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نحرف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دافع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رائ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ب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رت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ق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دير</w:t>
      </w:r>
      <w:r>
        <w:rPr>
          <w:color w:val="auto"/>
          <w:szCs w:val="32"/>
          <w:rtl w:val="true"/>
        </w:rPr>
        <w:t xml:space="preserve">: </w:t>
      </w:r>
      <w:r>
        <w:rPr>
          <w:color w:val="auto"/>
          <w:szCs w:val="32"/>
          <w:rtl w:val="true"/>
        </w:rPr>
        <w:t>م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صو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روات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تقاضونها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أخر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صو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عويض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ُدف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ضحاي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جاوز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قترفونها</w:t>
      </w:r>
      <w:r>
        <w:rPr>
          <w:color w:val="auto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0" w:firstLine="566"/>
        <w:jc w:val="both"/>
        <w:rPr/>
      </w:pPr>
      <w:r>
        <w:rPr>
          <w:b/>
          <w:b/>
          <w:bCs/>
          <w:color w:val="auto"/>
          <w:szCs w:val="32"/>
          <w:rtl w:val="true"/>
        </w:rPr>
        <w:t>السلبية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إزاء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رفع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الدعاوى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الجنائية</w:t>
      </w:r>
      <w:r>
        <w:rPr>
          <w:b/>
          <w:bCs/>
          <w:color w:val="auto"/>
          <w:szCs w:val="32"/>
          <w:rtl w:val="true"/>
        </w:rPr>
        <w:t>: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ل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و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لط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ادع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ل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رف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ع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نائ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ذ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نتهك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قو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نسان؛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ذ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عز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كث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كل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نيا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لي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شد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قا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ع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نائ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ذ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ساعدون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ضاي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نائ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دةً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ك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كل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نيا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فيدراليين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ذ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ل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رف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ع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نائ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موج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وان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نائ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حقو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ي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ل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واصـل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حقي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تها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ت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حال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عل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تجاوز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صارخة؛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سبا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ذ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صعو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تطلب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انون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لاز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ستيفاؤ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فوز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ضايا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ضل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قص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وارد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ف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لو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كا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لقا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زا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د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م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ف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طريق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اكم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يزع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كل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نيا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فيدرالي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ج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كونو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مثا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صم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خ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ذ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حو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د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فل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ذ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رتكب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عمال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حش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لاحق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ضائية؛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ي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ل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قوم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ه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و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ت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د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رف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كل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نيا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لي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حري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ع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نائ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قصر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ر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ع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ضاء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ف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س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ال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6</w:t>
      </w:r>
      <w:r>
        <w:rPr>
          <w:color w:val="auto"/>
          <w:szCs w:val="32"/>
          <w:rtl w:val="true"/>
        </w:rPr>
        <w:t>،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بي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ثال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ُعر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يئ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حلف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بر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37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شك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ص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1721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شك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دم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دا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حقو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ابع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وزا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د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وظف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كلف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تنفيذ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انون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ك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جمو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حال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نته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صدو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ك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لإدا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إقرا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ع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ي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لذن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29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الة</w:t>
      </w:r>
      <w:r>
        <w:rPr>
          <w:color w:val="auto"/>
          <w:szCs w:val="32"/>
          <w:rtl w:val="true"/>
        </w:rPr>
        <w:t>.</w:t>
      </w:r>
    </w:p>
    <w:p>
      <w:pPr>
        <w:pStyle w:val="Normal"/>
        <w:spacing w:before="0" w:after="120"/>
        <w:jc w:val="both"/>
        <w:rPr>
          <w:color w:val="auto"/>
          <w:szCs w:val="32"/>
        </w:rPr>
      </w:pPr>
      <w:r>
        <w:rPr>
          <w:color w:val="auto"/>
          <w:szCs w:val="32"/>
          <w:rtl w:val="true"/>
        </w:rPr>
        <w:t>وعند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جم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وان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صو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ا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عام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ذ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نتهك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قو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نسان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تب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ن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ما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خش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قو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ح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طائ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ان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عر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عقا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لاحق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ضائية</w:t>
      </w:r>
      <w:r>
        <w:rPr>
          <w:color w:val="auto"/>
          <w:szCs w:val="32"/>
          <w:rtl w:val="true"/>
        </w:rPr>
        <w:t>.</w:t>
      </w:r>
    </w:p>
    <w:p>
      <w:pPr>
        <w:pStyle w:val="Normal"/>
        <w:spacing w:before="0" w:after="120"/>
        <w:jc w:val="both"/>
        <w:rPr>
          <w:color w:val="auto"/>
          <w:szCs w:val="32"/>
        </w:rPr>
      </w:pPr>
      <w:r>
        <w:rPr>
          <w:color w:val="auto"/>
          <w:szCs w:val="32"/>
          <w:rtl w:val="true"/>
        </w:rPr>
        <w:t>و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صع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د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ج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اوز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ؤسس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رسم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كاف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ستويات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قاع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رصد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صو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افي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رغ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هم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ذ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رأ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ام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ف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ش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شاع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ل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خذ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فش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س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رأ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ز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حال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صـارخ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معام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حش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ان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طال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كونغر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4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ع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زا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د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حصاء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ال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فر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ستخد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و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تنش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رير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نوي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ها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منذ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ذ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حين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شـر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زا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رير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مهيديين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لكن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نب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ه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حلي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ظاه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فر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ستخد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وة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البيان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وجود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د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زا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د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ش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ال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جاوز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اقصة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أ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صعي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لي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لاحظ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نياب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ا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إد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فتق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بيان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إ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حج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فصا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دي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علومات؛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رفض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سلط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طلا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ظ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“مراق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قو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نسان”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علوم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فتر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ك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تناو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رغ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اطلا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ي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فرا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مهور؛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دث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حد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ظل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علوم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بيس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دراج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ت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ددن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سؤول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أنن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و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قاضي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موج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حك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ان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خاص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حر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اطلا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ثائ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ا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طب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لاية؛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دي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خرى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رفضـ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سلط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دي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لوم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لرغ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ن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دمن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طل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اطلا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ي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ذ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را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ام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موج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ان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ر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اطلا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علومات</w:t>
      </w:r>
      <w:r>
        <w:rPr>
          <w:color w:val="auto"/>
          <w:szCs w:val="32"/>
          <w:rtl w:val="true"/>
        </w:rPr>
        <w:t>.</w:t>
      </w:r>
    </w:p>
    <w:p>
      <w:pPr>
        <w:pStyle w:val="Normal"/>
        <w:spacing w:before="0" w:after="120"/>
        <w:jc w:val="both"/>
        <w:rPr>
          <w:color w:val="auto"/>
          <w:szCs w:val="32"/>
        </w:rPr>
      </w:pPr>
      <w:r>
        <w:rPr>
          <w:color w:val="auto"/>
          <w:szCs w:val="32"/>
          <w:rtl w:val="true"/>
        </w:rPr>
        <w:t>و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ب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فضائ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ثارت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اوز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خلا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سنو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خي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فتقا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ياد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إراد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لاز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سم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تكرا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اعتداءات؛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مثا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ذ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لي</w:t>
      </w:r>
      <w:r>
        <w:rPr>
          <w:color w:val="auto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566" w:firstLine="283"/>
        <w:jc w:val="both"/>
        <w:rPr/>
      </w:pP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نيويورك</w:t>
      </w:r>
      <w:r>
        <w:rPr>
          <w:color w:val="auto"/>
          <w:szCs w:val="32"/>
          <w:rtl w:val="true"/>
        </w:rPr>
        <w:t>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ثر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كا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اوز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دأ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م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ملاحق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صغا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جرم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ل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واد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4</w:t>
      </w:r>
      <w:r>
        <w:rPr>
          <w:color w:val="auto"/>
          <w:szCs w:val="32"/>
          <w:rtl w:val="true"/>
        </w:rPr>
        <w:t>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أخذ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وات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نتـظ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كا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قو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عتداء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خطي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يد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ثن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دائ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عمل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غ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اع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خدمة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أد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حال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قع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ؤخر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صاع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د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وتر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من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قع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زُع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هاجر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بن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اي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ُدع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بن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وي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عر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تعذي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غسطس</w:t>
      </w:r>
      <w:r>
        <w:rPr>
          <w:color w:val="auto"/>
          <w:szCs w:val="32"/>
          <w:rtl w:val="true"/>
        </w:rPr>
        <w:t>/</w:t>
      </w:r>
      <w:r>
        <w:rPr>
          <w:color w:val="auto"/>
          <w:szCs w:val="32"/>
          <w:rtl w:val="true"/>
        </w:rPr>
        <w:t>آ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7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م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زا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ط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مد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يويور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رف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بو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نتائج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لتوصي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نته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ي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ري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م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شتر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شكيل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عقا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اقع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فرا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أبن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جتم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لي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ك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ضائ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فسا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كبر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هاز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رح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كر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20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م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د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ؤخر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شكي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“لج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ولن”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ستق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تحقي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قائ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فساد؛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ثبت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لج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د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رت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فسا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لمعام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لوحشية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لك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كث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وصي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دم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لج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وليو</w:t>
      </w:r>
      <w:r>
        <w:rPr>
          <w:color w:val="auto"/>
          <w:szCs w:val="32"/>
          <w:rtl w:val="true"/>
        </w:rPr>
        <w:t>/</w:t>
      </w:r>
      <w:r>
        <w:rPr>
          <w:color w:val="auto"/>
          <w:szCs w:val="32"/>
          <w:rtl w:val="true"/>
        </w:rPr>
        <w:t>تموز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4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ُنَفذ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ت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ق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تا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قرير</w:t>
      </w:r>
      <w:r>
        <w:rPr>
          <w:color w:val="auto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566" w:firstLine="283"/>
        <w:jc w:val="both"/>
        <w:rPr/>
      </w:pPr>
      <w:r>
        <w:rPr>
          <w:color w:val="auto"/>
          <w:szCs w:val="32"/>
          <w:rtl w:val="true"/>
        </w:rPr>
        <w:t>و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فيلادلفيا</w:t>
      </w:r>
      <w:r>
        <w:rPr>
          <w:color w:val="auto"/>
          <w:szCs w:val="32"/>
          <w:rtl w:val="true"/>
        </w:rPr>
        <w:t>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تض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د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غلغ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فسا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هاز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ضيح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كشف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قائع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كام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5</w:t>
      </w:r>
      <w:r>
        <w:rPr>
          <w:color w:val="auto"/>
          <w:szCs w:val="32"/>
          <w:rtl w:val="true"/>
        </w:rPr>
        <w:t>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ه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سا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ثير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قتر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لمعام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حش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غاض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بد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با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سؤول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لنياب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امة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ك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تائج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ذ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رف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ض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بو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ش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عا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نائ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ان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ستن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قوا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ـ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تهم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لفسـاد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ين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فش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حسا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د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ثق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تحم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دافع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رائ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ب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دا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ش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لاي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ول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صو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عويض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ضحاي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اوز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ذ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جأو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رف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دعا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عوي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دن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خلا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سنو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رب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اضية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بع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سوي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وص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ي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سم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ت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عاوى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عويض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در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لف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اكمات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رتب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رتباط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باشر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فضيح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فسا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كشف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ؤخراً؛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ض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آخ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ناشئ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ر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ذ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ح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سمع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د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ع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لف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مي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تعاط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صحا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عا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ذ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زعم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حاي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تجاوز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م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ع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سلط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ل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ش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رص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سو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ضاي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يد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اكم</w:t>
      </w:r>
      <w:r>
        <w:rPr>
          <w:color w:val="auto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566" w:firstLine="283"/>
        <w:jc w:val="both"/>
        <w:rPr/>
      </w:pPr>
      <w:r>
        <w:rPr>
          <w:color w:val="auto"/>
          <w:szCs w:val="32"/>
          <w:rtl w:val="true"/>
        </w:rPr>
        <w:t>و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نيو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أورلينز</w:t>
      </w:r>
      <w:r>
        <w:rPr>
          <w:color w:val="auto"/>
          <w:szCs w:val="32"/>
          <w:rtl w:val="true"/>
        </w:rPr>
        <w:t>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لغ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ع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فسا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تجاوزات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ذرو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ديد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تص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سعينيات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يث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ُدِّ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ش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اك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تهم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رتكا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ناي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ين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ت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م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لسط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سل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تجا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خدرات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اء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ذ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فضائ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خي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عقا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قو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طوي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سلو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ائن؛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سنو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خير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ُد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اب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ته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أج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ات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حتر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اغتيا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مرأ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أن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دم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شك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د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هـم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معاملت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ام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حشية؛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ك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ُدِّ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اب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ب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ق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20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شك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تهم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صحاب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ستخد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رو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عام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حش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رهي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بدني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ا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خرى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دين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اب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ته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ت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ثلاث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شخاص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ان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عرفهم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ين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ح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زملائ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ثن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واجد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خارج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خدمة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ك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ب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ح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اختب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نفس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ر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عامل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د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ذ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اب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غ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ؤه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ناح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نفس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عم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لك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بد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سلط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اهل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خاو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زملائها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بسب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اهتم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علام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غ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اد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ذ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ظي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ذ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حالات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ُدِّ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عني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اكمة</w:t>
      </w:r>
      <w:r>
        <w:rPr>
          <w:color w:val="auto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566" w:firstLine="283"/>
        <w:jc w:val="both"/>
        <w:rPr/>
      </w:pPr>
      <w:r>
        <w:rPr>
          <w:color w:val="auto"/>
          <w:szCs w:val="32"/>
          <w:rtl w:val="true"/>
        </w:rPr>
        <w:t>و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لوس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أنجليس</w:t>
      </w:r>
      <w:r>
        <w:rPr>
          <w:color w:val="auto"/>
          <w:szCs w:val="32"/>
          <w:rtl w:val="true"/>
        </w:rPr>
        <w:t>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ندلع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عما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غ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ارس</w:t>
      </w:r>
      <w:r>
        <w:rPr>
          <w:color w:val="auto"/>
          <w:szCs w:val="32"/>
          <w:rtl w:val="true"/>
        </w:rPr>
        <w:t>/</w:t>
      </w:r>
      <w:r>
        <w:rPr>
          <w:color w:val="auto"/>
          <w:szCs w:val="32"/>
          <w:rtl w:val="true"/>
        </w:rPr>
        <w:t>آذا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1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ق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عتد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ربع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لضر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واط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دع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رودن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ينغ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ث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د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اضـطراب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دي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بريل</w:t>
      </w:r>
      <w:r>
        <w:rPr>
          <w:color w:val="auto"/>
          <w:szCs w:val="32"/>
          <w:rtl w:val="true"/>
        </w:rPr>
        <w:t>/</w:t>
      </w:r>
      <w:r>
        <w:rPr>
          <w:color w:val="auto"/>
          <w:szCs w:val="32"/>
          <w:rtl w:val="true"/>
        </w:rPr>
        <w:t>نيس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2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برئ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تهم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مي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جه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ي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موج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وان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لا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د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ه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حدة؛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ك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سـبا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ندلا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عما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غ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حسا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لإح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ا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اوز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غيا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ساء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ضباط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لك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ر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“لج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ريستوفر”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1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ذ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ت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ب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ديد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جال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لذ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دع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ض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“معيا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دي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مساءلة”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د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دخا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صلاحات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إ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ذ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بط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شديد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قا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سي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صو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صلاح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لك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خط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تثاقلة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م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مازال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و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نا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عان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صو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وان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ديد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ه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احظت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قار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و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صدر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7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فتش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اب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ج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color w:val="auto"/>
          <w:szCs w:val="32"/>
          <w:rtl w:val="true"/>
        </w:rPr>
        <w:t>. (</w:t>
      </w:r>
      <w:r>
        <w:rPr>
          <w:color w:val="auto"/>
          <w:szCs w:val="32"/>
          <w:rtl w:val="true"/>
        </w:rPr>
        <w:t>و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لال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وض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د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بط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صلا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عي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فتش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دي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ستغر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خم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نو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ظ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نص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خلال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شاغراً</w:t>
      </w:r>
      <w:r>
        <w:rPr>
          <w:color w:val="auto"/>
          <w:szCs w:val="32"/>
          <w:rtl w:val="true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0" w:firstLine="566"/>
        <w:jc w:val="both"/>
        <w:rPr/>
      </w:pPr>
      <w:r>
        <w:rPr>
          <w:color w:val="auto"/>
          <w:szCs w:val="32"/>
          <w:rtl w:val="true"/>
        </w:rPr>
        <w:t>و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شيكاغو</w:t>
      </w:r>
      <w:r>
        <w:rPr>
          <w:color w:val="auto"/>
          <w:szCs w:val="32"/>
          <w:rtl w:val="true"/>
        </w:rPr>
        <w:t>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ر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كث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60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شخص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شتب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عرضو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تعذي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يد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فتش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72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</w:t>
      </w:r>
      <w:r>
        <w:rPr>
          <w:color w:val="auto"/>
          <w:szCs w:val="32"/>
        </w:rPr>
        <w:t>1991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ظل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لط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ي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نك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ذ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د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نوات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لك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رير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صدرت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كا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حقيق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ابع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ـ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“مكت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عاي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هنية”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ش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انتهاك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ان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“ترتك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صف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تادة…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أن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تص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ر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عتاد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إن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طرق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جال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غري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ث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سائ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نفس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لتعذي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ُخطط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اول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لط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ي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دئذٍ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فر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سر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ثائ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خاص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لتحقيق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اخلي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غ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حد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اك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مر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لكش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ها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عند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وبه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لط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ي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دعا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دن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ستن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د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ثيق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عترف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أن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ثن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ق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حاي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عرض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تعذيب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لكن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ادل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صرف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فتش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ان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خارج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طا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ملهم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ج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حم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لط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ي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سؤول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ال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ها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ها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مر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ستُبع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خد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سؤو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ياد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ذ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ثب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ورط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حوادث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(</w:t>
      </w:r>
      <w:r>
        <w:rPr>
          <w:color w:val="auto"/>
          <w:szCs w:val="32"/>
          <w:rtl w:val="true"/>
        </w:rPr>
        <w:t>بع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س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نو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ظهو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نب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خاص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لتعذيب</w:t>
      </w:r>
      <w:r>
        <w:rPr>
          <w:color w:val="auto"/>
          <w:szCs w:val="32"/>
          <w:rtl w:val="true"/>
        </w:rPr>
        <w:t>)</w:t>
      </w:r>
      <w:r>
        <w:rPr>
          <w:color w:val="auto"/>
          <w:szCs w:val="32"/>
          <w:rtl w:val="true"/>
        </w:rPr>
        <w:t>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لك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فتش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ذ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انو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عمل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ه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لذ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زُعـ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شاركو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نتهاك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قو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نسان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زال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و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ض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صلو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رقيات؛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ل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ُرف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ع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نائ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هم</w:t>
      </w:r>
      <w:r>
        <w:rPr>
          <w:color w:val="auto"/>
          <w:szCs w:val="32"/>
          <w:rtl w:val="true"/>
        </w:rPr>
        <w:t>.</w:t>
      </w:r>
    </w:p>
    <w:p>
      <w:pPr>
        <w:pStyle w:val="Normal"/>
        <w:spacing w:before="0" w:after="120"/>
        <w:jc w:val="both"/>
        <w:rPr>
          <w:color w:val="auto"/>
          <w:szCs w:val="32"/>
        </w:rPr>
      </w:pPr>
      <w:r>
        <w:rPr>
          <w:color w:val="auto"/>
          <w:szCs w:val="32"/>
          <w:rtl w:val="true"/>
        </w:rPr>
        <w:t>و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ث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نجـا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ظاه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تجر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دأت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دي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يويور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4</w:t>
      </w:r>
      <w:r>
        <w:rPr>
          <w:color w:val="auto"/>
          <w:szCs w:val="32"/>
          <w:rtl w:val="true"/>
        </w:rPr>
        <w:t>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يث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نتهج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هج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صارم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كافح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ري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هد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“الارتق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مست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حياة”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ي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(</w:t>
      </w:r>
      <w:r>
        <w:rPr>
          <w:color w:val="auto"/>
          <w:szCs w:val="32"/>
          <w:rtl w:val="true"/>
        </w:rPr>
        <w:t>وأصبح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ق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سامح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رتكب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رائ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بسي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غ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نيفة</w:t>
      </w:r>
      <w:r>
        <w:rPr>
          <w:color w:val="auto"/>
          <w:szCs w:val="32"/>
          <w:rtl w:val="true"/>
        </w:rPr>
        <w:t>)</w:t>
      </w:r>
      <w:r>
        <w:rPr>
          <w:color w:val="auto"/>
          <w:szCs w:val="32"/>
          <w:rtl w:val="true"/>
        </w:rPr>
        <w:t>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دأ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كث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لاي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تحد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ين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شنط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ني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رلينز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طبي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سـلو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ديد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ين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در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د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خر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مكان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طبيقه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يؤك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سؤول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مؤيدو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طبيع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ؤد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نهج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كافح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ري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زياد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كا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اوز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شك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ق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صارو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ستجوب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يقبض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د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كب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فراد؛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عبـ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ارئ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تص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أح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تَّا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عمد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صحيف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نيويور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ايمز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قا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ه</w:t>
      </w:r>
      <w:r>
        <w:rPr>
          <w:color w:val="auto"/>
          <w:szCs w:val="32"/>
          <w:rtl w:val="true"/>
        </w:rPr>
        <w:t>: “</w:t>
      </w:r>
      <w:r>
        <w:rPr>
          <w:color w:val="auto"/>
          <w:szCs w:val="32"/>
          <w:rtl w:val="true"/>
        </w:rPr>
        <w:t>ل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نحسر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ريمة؛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إ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د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ستعما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شي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د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حيان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بي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ع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ي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كث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مناً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ل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أ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ذلك”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ك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رضو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افترا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ح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رؤس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سابق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دي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شنطن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يث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ا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ر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دلائ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شهادت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2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ن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أكب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د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ملي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ب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تهم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ثن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نو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خدمت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و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م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ل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حدث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ُدِّم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د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شك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هم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رتكا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اوز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ه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ثب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مقدو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ر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توخ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حز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لصرا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د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شك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ح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يتهم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لوحشية</w:t>
      </w:r>
      <w:r>
        <w:rPr>
          <w:color w:val="auto"/>
          <w:szCs w:val="32"/>
          <w:rtl w:val="true"/>
        </w:rPr>
        <w:t>.</w:t>
      </w:r>
    </w:p>
    <w:p>
      <w:pPr>
        <w:pStyle w:val="Normal"/>
        <w:spacing w:before="0" w:after="120"/>
        <w:jc w:val="both"/>
        <w:rPr>
          <w:color w:val="auto"/>
          <w:szCs w:val="32"/>
        </w:rPr>
      </w:pPr>
      <w:r>
        <w:rPr>
          <w:color w:val="auto"/>
          <w:szCs w:val="32"/>
          <w:rtl w:val="true"/>
        </w:rPr>
        <w:t>ول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نك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ح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لاق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لمجتم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ل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اء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حي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ركز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قليات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يث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رح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كان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بدا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زياد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واج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مني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لكن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ها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م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خذو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شك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صرا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د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مل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ثير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رج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رو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ضايق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لتحرش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ف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يويورك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زداد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كا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اف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رج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ين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فت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3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4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نس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37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ائ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ض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نفيذ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مـلت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ديد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شعار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“الارتق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مست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حياة”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ينة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بنها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8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رتف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د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كاوى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سب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ر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نباء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نس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56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ائ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ي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3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عق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ادث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بن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وي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(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دع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ذكو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عر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تعذي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ذ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نهالو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ي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رب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نتهكو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رض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إيلاج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ص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خش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شرج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دو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يا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مركز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روكلين</w:t>
      </w:r>
      <w:r>
        <w:rPr>
          <w:color w:val="auto"/>
          <w:szCs w:val="32"/>
          <w:rtl w:val="true"/>
        </w:rPr>
        <w:t>)</w:t>
      </w:r>
      <w:r>
        <w:rPr>
          <w:color w:val="auto"/>
          <w:szCs w:val="32"/>
          <w:rtl w:val="true"/>
        </w:rPr>
        <w:t>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رتف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د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كا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قد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واطن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رتفاع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اداً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لع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ذ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ن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شعو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لاستي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امن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نفوس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رغ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د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جمال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شكا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قد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7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ق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ظير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سابق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زا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د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كا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قد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“مجل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راجع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شكا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واطنين”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خلا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هر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ول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8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نس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36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ائ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ظير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هر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ول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</w:rPr>
        <w:t>1997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ال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مازال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كا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وات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معد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ي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ض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ب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بد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م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كافح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ري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ذكورة</w:t>
      </w:r>
      <w:r>
        <w:rPr>
          <w:color w:val="auto"/>
          <w:szCs w:val="32"/>
          <w:rtl w:val="true"/>
        </w:rPr>
        <w:t>.</w:t>
      </w:r>
    </w:p>
    <w:p>
      <w:pPr>
        <w:pStyle w:val="Normal"/>
        <w:spacing w:before="0" w:after="120"/>
        <w:jc w:val="both"/>
        <w:rPr>
          <w:color w:val="auto"/>
          <w:szCs w:val="32"/>
        </w:rPr>
      </w:pPr>
      <w:r>
        <w:rPr>
          <w:color w:val="auto"/>
          <w:szCs w:val="32"/>
          <w:rtl w:val="true"/>
        </w:rPr>
        <w:t>و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طو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يجاب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خي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ي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زا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د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مريك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تحقيق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دن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صعي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فيدرال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ناو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“أنماطاً”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“ممارسات”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طرد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م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ث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وص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تفاق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شأنها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ف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دين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تسبرغ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ولا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نسلفاني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ستيوبنفي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ولا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هايو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حص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“قس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حقو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ية”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اب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وزا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د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وان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صو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ساء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نتهاك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قو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نس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د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ات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ينتين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ق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فق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لط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ينت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طبي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صلاح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هد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نه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مارس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نطو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نتهاك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حقو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نسان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حسب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د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زا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د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حا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م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ك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حصو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ك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لزمه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ذلك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كان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صلاح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قترحت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زا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د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شابه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ت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طال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دع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ي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نشط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خد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جتم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لجماع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افع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حقو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ي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ه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شم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ارتق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مست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دريب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لسياس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خاص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ستخد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و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إنش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آلي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ق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ختص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تلق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كاوى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بن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ظ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إنذا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بك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هد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حدي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الع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انتهاك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دي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ي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ستعدا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اقتراف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ستقبل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تحس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جراء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أديب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لي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اد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زا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د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عل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سم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د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ق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ي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اختيا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تقص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ملها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لك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ر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د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خرى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من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د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و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جلي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نيوأورلينز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نيويور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فيلادلفي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خض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ق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راه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تحقيق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ان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“قس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حقو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ية”</w:t>
      </w:r>
      <w:r>
        <w:rPr>
          <w:color w:val="auto"/>
          <w:szCs w:val="32"/>
          <w:rtl w:val="true"/>
        </w:rPr>
        <w:t>.</w:t>
      </w:r>
    </w:p>
    <w:p>
      <w:pPr>
        <w:pStyle w:val="Normal"/>
        <w:spacing w:before="0" w:after="120"/>
        <w:jc w:val="both"/>
        <w:rPr>
          <w:color w:val="auto"/>
          <w:szCs w:val="32"/>
        </w:rPr>
      </w:pPr>
      <w:r>
        <w:rPr>
          <w:color w:val="auto"/>
          <w:szCs w:val="32"/>
          <w:rtl w:val="true"/>
        </w:rPr>
        <w:t>ويتض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ر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ظ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“مراق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قو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نسان”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ش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وصي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رام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ح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جاوز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تحس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طر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ساء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جع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وان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لاي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تحد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تمش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عاي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ول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حقو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نسان؛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في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ل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عض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ذ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وصيات</w:t>
      </w:r>
      <w:r>
        <w:rPr>
          <w:color w:val="auto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566" w:firstLine="283"/>
        <w:jc w:val="both"/>
        <w:rPr/>
      </w:pPr>
      <w:r>
        <w:rPr>
          <w:b/>
          <w:b/>
          <w:bCs/>
          <w:color w:val="auto"/>
          <w:szCs w:val="32"/>
          <w:rtl w:val="true"/>
        </w:rPr>
        <w:t>فرض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شروط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على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تقديم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المساعدات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الفيدرالية</w:t>
      </w:r>
      <w:r>
        <w:rPr>
          <w:b/>
          <w:bCs/>
          <w:color w:val="auto"/>
          <w:szCs w:val="32"/>
          <w:rtl w:val="true"/>
        </w:rPr>
        <w:t>: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لاحظ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د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ل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لق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صو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باش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غ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باش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لي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ول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نوي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صو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درال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دع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دريب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تعزيز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لاق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جتمع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تعي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وظفين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شر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عدات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م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ض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حكو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فيدرال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ي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رب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ذ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ساعد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معاي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أد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عام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قبو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مشتب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غيرهم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يج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كونغر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صد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شريع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من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ه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دع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ال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د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تلقا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د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يان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دقيق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ش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فر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فرا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ستخد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وة؛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يج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رمان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ن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مك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ثب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دا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طلب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ب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حترام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امل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حقو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نسان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ج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خصوص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نبغ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وزا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دل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ب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طا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ظ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قص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دي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“لأنم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مارسات”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جو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نتهاك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سع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نطا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حقو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نس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حد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د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طل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رم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دا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موي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فيدرال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اع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ائمو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ي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نفيذ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صلاح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طلو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بدو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د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رغب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نفيذها</w:t>
      </w:r>
      <w:r>
        <w:rPr>
          <w:color w:val="auto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566" w:firstLine="283"/>
        <w:jc w:val="both"/>
        <w:rPr/>
      </w:pPr>
      <w:r>
        <w:rPr>
          <w:b/>
          <w:b/>
          <w:bCs/>
          <w:color w:val="auto"/>
          <w:szCs w:val="32"/>
          <w:rtl w:val="true"/>
        </w:rPr>
        <w:t>النهوض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بقيادات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الشرطة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والقيادات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السياسية</w:t>
      </w:r>
      <w:r>
        <w:rPr>
          <w:b/>
          <w:bCs/>
          <w:color w:val="auto"/>
          <w:szCs w:val="32"/>
          <w:rtl w:val="true"/>
        </w:rPr>
        <w:t>: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مك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أح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س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ياد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وض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جد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لقدام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نتها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قو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نسا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مر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غي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قبول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يج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قياد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هاز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خض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با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مساء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ذ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ب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اهلو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غاضو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جاوز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رتكب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رؤوسوهم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دار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مسؤول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خصصو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وار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لازم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تحقي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حو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زيه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وافٍ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ق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ناسب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قدمو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سي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جل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أدي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ف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لوائ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دارية</w:t>
      </w:r>
      <w:r>
        <w:rPr>
          <w:color w:val="auto"/>
          <w:szCs w:val="32"/>
          <w:rtl w:val="true"/>
        </w:rPr>
        <w:t xml:space="preserve">. </w:t>
      </w:r>
      <w:r>
        <w:rPr>
          <w:color w:val="auto"/>
          <w:szCs w:val="32"/>
          <w:rtl w:val="true"/>
        </w:rPr>
        <w:t>ويج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نشاء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ظ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إنذا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بكر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لاستفاد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ن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عرف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ثير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مشاكل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أولئ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ذ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ديه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قابل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تور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نتهاك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قو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نسان</w:t>
      </w:r>
      <w:r>
        <w:rPr>
          <w:color w:val="auto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566" w:firstLine="283"/>
        <w:jc w:val="both"/>
        <w:rPr/>
      </w:pPr>
      <w:r>
        <w:rPr>
          <w:b/>
          <w:b/>
          <w:bCs/>
          <w:color w:val="auto"/>
          <w:szCs w:val="32"/>
          <w:rtl w:val="true"/>
        </w:rPr>
        <w:t>تقديم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دعم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سياسي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ومالي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لآليات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المراجعة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المدنية</w:t>
      </w:r>
      <w:r>
        <w:rPr>
          <w:b/>
          <w:bCs/>
          <w:color w:val="auto"/>
          <w:szCs w:val="32"/>
          <w:rtl w:val="true"/>
        </w:rPr>
        <w:t>: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تع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حكوم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ل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ؤس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آلي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عا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مراجع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لشكاوى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زي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عقب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عرق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قدي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كاو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د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مو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كال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راجع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دن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تسمح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ممارس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صلاحياته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لكامل</w:t>
      </w:r>
      <w:r>
        <w:rPr>
          <w:color w:val="auto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0" w:firstLine="566"/>
        <w:jc w:val="both"/>
        <w:rPr/>
      </w:pPr>
      <w:r>
        <w:rPr>
          <w:b/>
          <w:b/>
          <w:bCs/>
          <w:color w:val="auto"/>
          <w:szCs w:val="32"/>
          <w:rtl w:val="true"/>
        </w:rPr>
        <w:t>تعيين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مدعين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خاصين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في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كل</w:t>
      </w:r>
      <w:r>
        <w:rPr>
          <w:rFonts w:eastAsia="Times New Roman" w:cs="Times New Roman"/>
          <w:b/>
          <w:b/>
          <w:bCs/>
          <w:color w:val="auto"/>
          <w:szCs w:val="32"/>
          <w:rtl w:val="true"/>
        </w:rPr>
        <w:t xml:space="preserve"> </w:t>
      </w:r>
      <w:r>
        <w:rPr>
          <w:b/>
          <w:b/>
          <w:bCs/>
          <w:color w:val="auto"/>
          <w:szCs w:val="32"/>
          <w:rtl w:val="true"/>
        </w:rPr>
        <w:t>ولاية</w:t>
      </w:r>
      <w:r>
        <w:rPr>
          <w:b/>
          <w:bCs/>
          <w:color w:val="auto"/>
          <w:szCs w:val="32"/>
          <w:rtl w:val="true"/>
        </w:rPr>
        <w:t>:</w:t>
      </w:r>
      <w:r>
        <w:rPr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نظر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شيو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ظاهر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إحجام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نيابات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حل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حقي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شرط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تهم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نتها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حقو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إنسان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تع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ع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ك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لا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تؤس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كتباً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لمدعٍ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خاص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يتولى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تحقيق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مع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ضباط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تهمين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ارتكاب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أفعال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جنائية،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بما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ذلك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معامل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وحشية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والانغماس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في</w:t>
      </w:r>
      <w:r>
        <w:rPr>
          <w:rFonts w:eastAsia="Times New Roman" w:cs="Times New Roman"/>
          <w:color w:val="auto"/>
          <w:szCs w:val="32"/>
          <w:rtl w:val="true"/>
        </w:rPr>
        <w:t xml:space="preserve"> </w:t>
      </w:r>
      <w:r>
        <w:rPr>
          <w:color w:val="auto"/>
          <w:szCs w:val="32"/>
          <w:rtl w:val="true"/>
        </w:rPr>
        <w:t>الفساد</w:t>
      </w:r>
      <w:r>
        <w:rPr>
          <w:color w:val="auto"/>
          <w:szCs w:val="32"/>
          <w:rtl w:val="true"/>
        </w:rPr>
        <w:t>.</w:t>
      </w:r>
    </w:p>
    <w:p>
      <w:pPr>
        <w:pStyle w:val="Normal"/>
        <w:spacing w:before="0" w:after="120"/>
        <w:jc w:val="both"/>
        <w:rPr>
          <w:color w:val="auto"/>
          <w:szCs w:val="32"/>
        </w:rPr>
      </w:pPr>
      <w:r>
        <w:rPr>
          <w:color w:val="auto"/>
          <w:szCs w:val="32"/>
          <w:rtl w:val="true"/>
        </w:rPr>
      </w:r>
    </w:p>
    <w:p>
      <w:pPr>
        <w:pStyle w:val="Normal"/>
        <w:spacing w:before="0" w:after="120"/>
        <w:jc w:val="both"/>
        <w:rPr>
          <w:color w:val="auto"/>
          <w:szCs w:val="32"/>
        </w:rPr>
      </w:pPr>
      <w:r>
        <w:rPr>
          <w:color w:val="auto"/>
          <w:szCs w:val="32"/>
          <w:rtl w:val="true"/>
        </w:rPr>
      </w:r>
    </w:p>
    <w:p>
      <w:pPr>
        <w:pStyle w:val="Normal"/>
        <w:spacing w:before="0" w:after="120"/>
        <w:jc w:val="both"/>
        <w:rPr>
          <w:color w:val="auto"/>
          <w:szCs w:val="32"/>
        </w:rPr>
      </w:pPr>
      <w:r>
        <w:rPr>
          <w:color w:val="auto"/>
          <w:szCs w:val="32"/>
          <w:rtl w:val="true"/>
        </w:rPr>
      </w:r>
    </w:p>
    <w:p>
      <w:pPr>
        <w:pStyle w:val="Normal"/>
        <w:spacing w:before="0" w:after="120"/>
        <w:jc w:val="both"/>
        <w:rPr>
          <w:color w:val="auto"/>
          <w:szCs w:val="32"/>
        </w:rPr>
      </w:pPr>
      <w:r>
        <w:rPr>
          <w:color w:val="auto"/>
          <w:szCs w:val="32"/>
          <w:rtl w:val="true"/>
        </w:rPr>
      </w:r>
    </w:p>
    <w:p>
      <w:pPr>
        <w:pStyle w:val="Normal"/>
        <w:spacing w:before="0" w:after="120"/>
        <w:jc w:val="both"/>
        <w:rPr>
          <w:color w:val="auto"/>
          <w:szCs w:val="32"/>
        </w:rPr>
      </w:pPr>
      <w:r>
        <w:rPr>
          <w:color w:val="auto"/>
          <w:szCs w:val="32"/>
          <w:rtl w:val="true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8.2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Simplified Arabic" w:cs="Simplified Arabic"/>
      <w:color w:val="0000FF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09:50:00Z</dcterms:created>
  <dc:creator>Unknown</dc:creator>
  <dc:description/>
  <dc:language>en-US</dc:language>
  <cp:lastModifiedBy>walid Ayoub</cp:lastModifiedBy>
  <cp:lastPrinted>1998-07-27T17:45:00Z</cp:lastPrinted>
  <dcterms:modified xsi:type="dcterms:W3CDTF">1998-07-27T17:47:00Z</dcterms:modified>
  <cp:revision>88</cp:revision>
  <dc:subject/>
  <dc:title>��� �� ���� ������� ���� �� ��� HRWL �� ���� ���� �� ������</dc:title>
</cp:coreProperties>
</file>