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“مراق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الإنسان”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بحق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b/>
          <w:b/>
          <w:bCs/>
          <w:color w:val="000000"/>
          <w:sz w:val="24"/>
          <w:szCs w:val="24"/>
        </w:rPr>
      </w:pPr>
      <w:r>
        <w:rPr>
          <w:rFonts w:eastAsia="Mudir MT" w:cs="Mudir M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</w:rPr>
        <w:t>1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ل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</w:p>
    <w:p>
      <w:pPr>
        <w:pStyle w:val="Normal"/>
        <w:spacing w:lineRule="atLeast" w:line="480" w:before="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>:</w:t>
        <w:tab/>
        <w:tab/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معني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بحقوق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أمم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متحدة</w:t>
      </w:r>
    </w:p>
    <w:p>
      <w:pPr>
        <w:pStyle w:val="Normal"/>
        <w:spacing w:lineRule="atLeast" w:line="480" w:before="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>:</w:t>
        <w:tab/>
        <w:tab/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إنسان”</w:t>
      </w:r>
    </w:p>
    <w:p>
      <w:pPr>
        <w:pStyle w:val="Normal"/>
        <w:spacing w:lineRule="atLeast" w:line="480"/>
        <w:jc w:val="both"/>
        <w:rPr>
          <w:rFonts w:eastAsia="Mudir MT" w:cs="Mudir MT"/>
          <w:b/>
          <w:b/>
          <w:bCs/>
          <w:color w:val="000000"/>
          <w:sz w:val="24"/>
          <w:szCs w:val="24"/>
        </w:rPr>
      </w:pP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موضوع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>:</w:t>
        <w:tab/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b/>
          <w:bCs/>
          <w:color w:val="000000"/>
          <w:sz w:val="24"/>
          <w:szCs w:val="24"/>
        </w:rPr>
        <w:t>CCPR/C/81/Add. 13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tLeast" w:line="480"/>
        <w:jc w:val="both"/>
        <w:rPr>
          <w:rFonts w:eastAsia="Mudir MT" w:cs="Mudir MT"/>
          <w:b/>
          <w:b/>
          <w:bCs/>
          <w:color w:val="000000"/>
          <w:sz w:val="24"/>
          <w:szCs w:val="30"/>
        </w:rPr>
      </w:pPr>
      <w:r>
        <w:rPr>
          <w:rFonts w:eastAsia="Mudir MT" w:cs="Mudir MT"/>
          <w:b/>
          <w:bCs/>
          <w:color w:val="000000"/>
          <w:sz w:val="24"/>
          <w:szCs w:val="30"/>
          <w:rtl w:val="true"/>
        </w:rPr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رح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فع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ف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با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عض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و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ص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ئيس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س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ذكور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صوص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غط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اط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ض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ولاي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فتق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فاص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ي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فروض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رسة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مت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ياسي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لتز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دق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يان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و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مارس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ز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و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ص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ذكور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بالغ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طور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بت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اد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جيه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ضع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ضم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ا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بتعا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بر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ض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ف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الي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هد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اقش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ا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ث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ضيح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و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ص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رير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زع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فن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ام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ول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ظ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كوم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خرى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فلسطي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إسرائي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ص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ار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و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ص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همية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و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ص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ذك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نا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color w:val="000000"/>
          <w:sz w:val="24"/>
          <w:szCs w:val="30"/>
        </w:rPr>
      </w:pP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ولاي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محتلة</w:t>
      </w:r>
    </w:p>
    <w:p>
      <w:pPr>
        <w:pStyle w:val="Normal"/>
        <w:spacing w:lineRule="atLeast" w:line="480" w:before="0" w:after="1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ز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حتر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ف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"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جود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قلي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داخ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يتها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"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الرغ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ياغ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ؤ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رط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جتمعي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س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ط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فس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شرطي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قا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طب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جود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u w:val="single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خضع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ولاي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ص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خرى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را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ع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روغوا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ياسي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ر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ر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نع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لاغ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د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 w:val="24"/>
          <w:szCs w:val="24"/>
          <w:rtl w:val="true"/>
        </w:rPr>
        <w:footnoteReference w:id="2"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ر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ؤ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رتك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ثلو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بلوماسي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رج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 w:val="24"/>
          <w:szCs w:val="24"/>
          <w:rtl w:val="true"/>
        </w:rPr>
        <w:footnoteReference w:id="3"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ر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جو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لاغ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س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ختطف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مل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روغوا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قيم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ار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روغوا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نا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ؤ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فع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ملائ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نبية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 w:val="24"/>
          <w:szCs w:val="24"/>
          <w:rtl w:val="true"/>
        </w:rPr>
        <w:footnoteReference w:id="4"/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ع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صوص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ج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ز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ت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تن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خذ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ابق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را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ونغ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ونغ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ي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قا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ج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واص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ونغ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ونغ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ا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شعب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لي</w:t>
      </w:r>
      <w:r>
        <w:rPr>
          <w:rFonts w:eastAsia="Mudir MT" w:cs="Mudir MT"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tLeast" w:line="480" w:before="0" w:after="120"/>
        <w:jc w:val="both"/>
        <w:rPr/>
      </w:pP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تج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رأ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لجنة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حالا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تتعرض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“العهد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والسياسية”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لانقسام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عاهدا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تنتق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انتقا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إقليم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تظ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رتبط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الالتزاما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رتبط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سالف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ناس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يتمتعو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إقليم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بالحما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توفره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منصوص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“العهد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لحقوق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والسياسية”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ل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رمانهم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حما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سبب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نقسام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إقليم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خضوع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سياد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دول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كثر</w:t>
      </w:r>
      <w:r>
        <w:rPr>
          <w:rFonts w:eastAsia="Mudir MT" w:cs="Mudir MT"/>
          <w:i/>
          <w:iCs/>
          <w:color w:val="000000"/>
          <w:sz w:val="24"/>
          <w:szCs w:val="24"/>
          <w:rtl w:val="true"/>
        </w:rPr>
        <w:t>.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79/Add. 69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الرغ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ق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بدأ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ه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قل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ب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طبي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د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س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خر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ي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زم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ط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قلي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صوص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 w:val="24"/>
          <w:szCs w:val="24"/>
          <w:rtl w:val="true"/>
        </w:rPr>
        <w:footnoteReference w:id="5"/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ر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حدي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بريل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يسـ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ق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ي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قدو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فــ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طب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احتر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ع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حك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ـ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رج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قلي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لط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تط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صـ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طق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نو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لاد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ز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خ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حتل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ـرائيلي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79/Add. 78, para. 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ر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حتر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ه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مت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ماي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ي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ت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عَدُّ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داخ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يتها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ُحتَر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ي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ننوّ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ن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ق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م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قو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س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إنس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هين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سر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شأ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قتض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ت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قل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خ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ولا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رف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ند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م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ظ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ص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ارس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دا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ل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نته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ـ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مارسـ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ضـ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فاق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(</w:t>
      </w:r>
      <w:r>
        <w:rPr>
          <w:rFonts w:eastAsia="Mudir MT" w:cs="Mudir MT"/>
          <w:color w:val="000000"/>
          <w:sz w:val="24"/>
          <w:szCs w:val="24"/>
        </w:rPr>
        <w:t>CAT/C/SR. 337; CAT/C/ISR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شأ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قض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شك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ميي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نصري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خذ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ف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قف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لتزا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رت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قتض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ه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ت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ا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ظر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لاث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ا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م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اب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ثا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اسع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ر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عر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بغ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شم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ض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ولا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حكو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A/46/18 para. 368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ؤ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زا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ارير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اط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ار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ط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ع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ERD/C/304/Add. 45 para. 1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الإضا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مع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مفو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ا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يئ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آلي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ح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كد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را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كرار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ز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ي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اب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ل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67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لتزا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رت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ياسي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ض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يطر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ط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ز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رتفع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ول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د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فيذ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نا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و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ط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ائ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تزاما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هد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ناقش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لي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b/>
          <w:b/>
          <w:bCs/>
          <w:color w:val="000000"/>
          <w:sz w:val="24"/>
          <w:szCs w:val="24"/>
        </w:rPr>
      </w:pP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دقــــة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ظ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كوم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فلسطي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إسرائي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ب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غ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ن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ف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ياسي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ي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هد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نظ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ض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ا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سو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رك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و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ق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و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و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ث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بت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ق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و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ك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طب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م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وانين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غف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ك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د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ل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ظ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احص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ا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فص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نا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و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ير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ي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مرك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ق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ف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ابط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"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</w:t>
      </w:r>
      <w:r>
        <w:rPr>
          <w:rFonts w:eastAsia="Mudir MT" w:cs="Mudir MT"/>
          <w:color w:val="000000"/>
          <w:sz w:val="24"/>
          <w:szCs w:val="24"/>
          <w:rtl w:val="true"/>
        </w:rPr>
        <w:t>"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رابط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بتسليم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“الجمع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لسطي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ما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بيئة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اف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مرك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لسطي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م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ض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ظ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دي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خر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م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عد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ا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رفع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ساب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لي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قض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نعق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جتم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color w:val="000000"/>
          <w:sz w:val="24"/>
          <w:szCs w:val="24"/>
        </w:rPr>
      </w:pPr>
      <w:r>
        <w:rPr>
          <w:rFonts w:eastAsia="Mudir MT" w:cs="Mudir MT"/>
          <w:b/>
          <w:bCs/>
          <w:color w:val="000000"/>
          <w:rtl w:val="true"/>
        </w:rPr>
        <w:t>(</w:t>
      </w:r>
      <w:r>
        <w:rPr>
          <w:rFonts w:eastAsia="Mudir MT" w:cs="Mudir MT"/>
          <w:b/>
          <w:bCs/>
          <w:color w:val="000000"/>
        </w:rPr>
        <w:t>1</w:t>
      </w:r>
      <w:r>
        <w:rPr>
          <w:rFonts w:eastAsia="Mudir MT" w:cs="Mudir MT"/>
          <w:b/>
          <w:bCs/>
          <w:color w:val="000000"/>
          <w:rtl w:val="true"/>
        </w:rPr>
        <w:t xml:space="preserve">) </w:t>
      </w:r>
      <w:r>
        <w:rPr>
          <w:rFonts w:eastAsia="Mudir MT" w:cs="Mudir MT"/>
          <w:b/>
          <w:b/>
          <w:bCs/>
          <w:color w:val="000000"/>
          <w:rtl w:val="true"/>
        </w:rPr>
        <w:t>الاعتقا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rtl w:val="true"/>
        </w:rPr>
        <w:t>الإداري</w:t>
      </w:r>
    </w:p>
    <w:p>
      <w:pPr>
        <w:pStyle w:val="Normal"/>
        <w:spacing w:lineRule="atLeast" w:line="480" w:before="0" w:after="1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زع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وائ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ار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ر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ساسي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: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را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حريته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غر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حيح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ز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ز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ق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جا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طلوب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81/Add.13 paras. 116-11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اق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هائ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اعتبا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ي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اقبت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نشا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س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تر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عنف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دي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شتب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هِّ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رتك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طي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خرى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س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نتها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دل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تمر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صو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لط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ار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79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ظ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خ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خ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خضر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ُفَرَّغة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عل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نا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سب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نا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د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قائ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و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ائ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بب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ف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ق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رأ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بقب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ض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شخ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طل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”</w:t>
      </w:r>
      <w:r>
        <w:rPr>
          <w:rFonts w:eastAsia="Mudir MT" w:cs="Mudir MT"/>
          <w:color w:val="000000"/>
          <w:sz w:val="24"/>
          <w:szCs w:val="24"/>
          <w:rtl w:val="true"/>
        </w:rPr>
        <w:t>. (</w:t>
      </w:r>
      <w:r>
        <w:rPr>
          <w:rFonts w:eastAsia="Mudir MT" w:cs="Mudir MT"/>
          <w:color w:val="000000"/>
          <w:sz w:val="24"/>
          <w:szCs w:val="24"/>
        </w:rPr>
        <w:t>CCPR/C/81/Add. 13 Paras. 119-12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تعر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دار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ي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ز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ك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داف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وز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د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تراف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ي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تص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ص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ري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نيّ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ف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توى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ظ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يه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طلبات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ح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ف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توى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م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س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ك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شا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ف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لسطي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ن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لي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يك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در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وزنتا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تسيمي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ص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صري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امي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لسطيني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قط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م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اط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عتبار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او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ض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ف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ي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مارس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ل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ا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كتوبر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نوا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: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وضعي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قانونية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حماية</w:t>
      </w:r>
      <w:r>
        <w:rPr>
          <w:rFonts w:eastAsia="Mudir MT" w:cs="Mudir M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معتقلون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اللبنانيون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/>
          <w:b/>
          <w:bCs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ظي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ياس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تب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س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ق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ُ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ا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براير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با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جد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جمو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واط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ق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ُن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ماؤهم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ق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ي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دي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كرا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ية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م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راحة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ج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ساومة</w:t>
      </w:r>
      <w:r>
        <w:rPr>
          <w:rFonts w:eastAsia="Mudir MT" w:cs="Mudir MT"/>
          <w:color w:val="000000"/>
          <w:sz w:val="24"/>
          <w:szCs w:val="24"/>
          <w:rtl w:val="true"/>
        </w:rPr>
        <w:t>. 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ئن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94/10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ئي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راك</w:t>
      </w:r>
      <w:r>
        <w:rPr>
          <w:rFonts w:eastAsia="Mudir MT" w:cs="Mudir MT"/>
          <w:color w:val="000000"/>
          <w:sz w:val="24"/>
          <w:szCs w:val="24"/>
          <w:rtl w:val="true"/>
        </w:rPr>
        <w:t>: “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في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ُدَّعي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ز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ح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فس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شك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ط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ي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ئن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94/10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3</w:t>
      </w:r>
      <w:r>
        <w:rPr>
          <w:rFonts w:eastAsia="Mudir MT" w:cs="Mudir MT"/>
          <w:color w:val="000000"/>
          <w:sz w:val="24"/>
          <w:szCs w:val="24"/>
          <w:rtl w:val="true"/>
        </w:rPr>
        <w:t>)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ط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راك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واص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جد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اط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أك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ود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ه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حتجاز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تجد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ت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ه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بريل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ي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وك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د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ض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ج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جيش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نوبي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ع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يش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ف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ظل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راو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رب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نو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قوبتهم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ش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آخر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ج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يش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ج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يليشي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عو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198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1994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قدَّ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ط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حتج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ث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ؤلاء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صط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ير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شيخ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كر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بيد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ّ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ص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ح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زيارتهما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ا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عشر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ذكور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طلق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اح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5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2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ن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زير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ط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فق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ظم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حمر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ل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ف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يتام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يلي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ن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ت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جو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ن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بتمبر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ل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قا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ف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تجز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خ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خمس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تجز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ي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ث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صرع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شتب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ع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ُق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ثث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7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دع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يران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د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ح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ا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إف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ن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زير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أ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لاث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م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عتبا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ه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ز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ستئن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يا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ج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ائ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طل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ير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أغل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ظم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وا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خ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ُنَفَّذ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22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ز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94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ختل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وا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دن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ه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ز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ستئناف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ع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أن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عتقال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تص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ح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سا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ر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عتقال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دة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طل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جه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دهم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وا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تخ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ثي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رغ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حاك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ا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قبو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ي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ث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صا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ي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د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بتسليم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ل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رس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ج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ي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ثب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ع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شا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س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ل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ع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آر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اسي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ب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م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عرض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ب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ر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طل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جه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دهم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ظ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كوم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لسطي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دو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خفا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لسطي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دار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وي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خفا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سح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ُجز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رهائ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بد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أث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ذك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فت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صير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0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0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زا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تجز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ن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زير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ض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ق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واط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بنان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بلغ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د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0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ب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زا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ه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ا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خيام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نطق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يط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ك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يط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ع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وا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با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خيام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د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خيام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باد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سر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5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2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ن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زير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ـ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ؤ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هب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حم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ؤ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و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ج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"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يام</w:t>
      </w:r>
      <w:r>
        <w:rPr>
          <w:rFonts w:eastAsia="Mudir MT" w:cs="Mudir MT"/>
          <w:color w:val="000000"/>
          <w:sz w:val="24"/>
          <w:szCs w:val="24"/>
          <w:rtl w:val="true"/>
        </w:rPr>
        <w:t>"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و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وا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سكر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ه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اك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ث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ج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ظرو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س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سفي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ُعت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عل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ل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لتز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9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نا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مو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حل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زاما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خ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دا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ض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د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طل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ضع”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ض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ت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دا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ذ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اب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ثنائ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ؤقت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ل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5/1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ح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لَّ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ار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م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مس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طبي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عتبر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و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اب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ثنائ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ؤق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لاب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ساء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د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ك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ب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دا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رو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خ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ض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دو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طل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ضع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م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ق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دي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ر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دار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رتب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ك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ط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ؤل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وا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ر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ز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ر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اف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ظ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ب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إفراد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غر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أث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فع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آخري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دا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خذ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ق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التزا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رت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لالتزا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خر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رت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قتض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”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اعتب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ط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ام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عاق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ي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ابع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غر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متع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ما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رهائ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ط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فرض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34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مي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ل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6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Cs w:val="24"/>
          <w:rtl w:val="true"/>
        </w:rPr>
        <w:footnoteReference w:id="6"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قهرية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كي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ضاف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Cs w:val="24"/>
          <w:rtl w:val="true"/>
        </w:rPr>
        <w:footnoteReference w:id="7"/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د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ياسية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شكو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ناس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ط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ه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ض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فتق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طاب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ستثنائ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مؤقت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توجب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م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قو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س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إنس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هين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صدّ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حتما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ذك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تائ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وصي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ه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اب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ع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رس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د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سا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[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Mudir MT" w:cs="Mudir MT"/>
          <w:color w:val="000000"/>
          <w:sz w:val="24"/>
          <w:szCs w:val="24"/>
          <w:rtl w:val="true"/>
        </w:rPr>
        <w:t>]” (</w:t>
      </w:r>
      <w:r>
        <w:rPr>
          <w:rFonts w:eastAsia="Mudir MT" w:cs="Mudir MT"/>
          <w:color w:val="000000"/>
          <w:sz w:val="24"/>
          <w:szCs w:val="24"/>
        </w:rPr>
        <w:t>CAT/C/ISR</w:t>
      </w:r>
      <w:r>
        <w:rPr>
          <w:rFonts w:eastAsia="Mudir MT" w:cs="Mudir MT"/>
          <w:color w:val="000000"/>
          <w:sz w:val="24"/>
          <w:szCs w:val="24"/>
          <w:rtl w:val="true"/>
        </w:rPr>
        <w:t>)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b/>
          <w:b/>
          <w:bCs/>
          <w:color w:val="000000"/>
        </w:rPr>
      </w:pPr>
      <w:r>
        <w:rPr>
          <w:rFonts w:eastAsia="Mudir MT" w:cs="Mudir MT"/>
          <w:b/>
          <w:bCs/>
          <w:color w:val="000000"/>
          <w:rtl w:val="true"/>
        </w:rPr>
        <w:t>(</w:t>
      </w:r>
      <w:r>
        <w:rPr>
          <w:rFonts w:eastAsia="Mudir MT" w:cs="Mudir MT"/>
          <w:b/>
          <w:bCs/>
          <w:color w:val="000000"/>
        </w:rPr>
        <w:t>2</w:t>
      </w:r>
      <w:r>
        <w:rPr>
          <w:rFonts w:eastAsia="Mudir MT" w:cs="Mudir MT"/>
          <w:b/>
          <w:bCs/>
          <w:color w:val="000000"/>
          <w:rtl w:val="true"/>
        </w:rPr>
        <w:t xml:space="preserve">) </w:t>
      </w:r>
      <w:r>
        <w:rPr>
          <w:rFonts w:eastAsia="Mudir MT" w:cs="Mudir MT"/>
          <w:b/>
          <w:b/>
          <w:bCs/>
          <w:color w:val="000000"/>
          <w:rtl w:val="true"/>
        </w:rPr>
        <w:t>التعذيب</w:t>
      </w:r>
    </w:p>
    <w:p>
      <w:pPr>
        <w:pStyle w:val="Normal"/>
        <w:spacing w:lineRule="atLeast" w:line="480" w:before="0" w:after="1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تر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ص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انو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م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قو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س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إنس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هين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ف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شر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ع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حقيق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شار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را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كرا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در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واني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ك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فا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ري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ا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ضاف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سل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غط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ؤوس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ز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ن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يمث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خال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و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</w:t>
      </w:r>
      <w:r>
        <w:rPr>
          <w:rFonts w:eastAsia="Mudir MT" w:cs="Mudir MT"/>
          <w:color w:val="000000"/>
          <w:sz w:val="24"/>
          <w:szCs w:val="24"/>
        </w:rPr>
        <w:t>1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فاق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ك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وراً”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م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دت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قوا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نداو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وص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تنش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اد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جيه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كم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AT/C/ISR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ُ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ح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ق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صم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ريزا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زّ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ن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ه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متن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را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شري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عتبا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و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81/Add 13 paras. 169-17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اش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أثير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عل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سب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و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تكر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لدف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بدأ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رور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بر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ستن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دأ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34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(</w:t>
      </w:r>
      <w:r>
        <w:rPr>
          <w:rFonts w:eastAsia="Mudir MT" w:cs="Mudir MT"/>
          <w:color w:val="000000"/>
          <w:sz w:val="24"/>
          <w:szCs w:val="24"/>
        </w:rPr>
        <w:t>1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قوبات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لي</w:t>
      </w:r>
      <w:r>
        <w:rPr>
          <w:rFonts w:eastAsia="Mudir MT" w:cs="Mudir MT"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color w:val="000000"/>
          <w:sz w:val="24"/>
          <w:szCs w:val="24"/>
        </w:rPr>
      </w:pP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يتحم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شخص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سؤول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جنائي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ع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ضرور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باشر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ج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إنقاذ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يات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ريت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شخص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متلكاته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يا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رد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حريت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شخص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متلكاته،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خطر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عمل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يتمث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ضرر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بالغ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نابع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ظروف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وقت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رتكاب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تتيح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خيار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سوى</w:t>
      </w:r>
      <w:r>
        <w:rPr>
          <w:rFonts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i/>
          <w:i/>
          <w:iCs/>
          <w:color w:val="000000"/>
          <w:sz w:val="24"/>
          <w:sz w:val="24"/>
          <w:szCs w:val="24"/>
          <w:rtl w:val="true"/>
        </w:rPr>
        <w:t>ارتكابه</w:t>
      </w:r>
      <w:r>
        <w:rPr>
          <w:rFonts w:eastAsia="Mudir MT" w:cs="Mudir MT"/>
          <w:i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رغ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زاع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نتهاك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81/Add.13 paras. 188-191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الواق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ص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وتي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بر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و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بتغ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ص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طلو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صو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ج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قا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و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متلكات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/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ثا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خر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طي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رج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ته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سرائيل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متناع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ا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ته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اقع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زوف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رس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ي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ذيب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ج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الت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ت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تش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يرها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لبيس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81/Add. 13 para. 189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ك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لغ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ؤق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و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ة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ل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تأن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را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بع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ل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ه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نيف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ح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عدّ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خالف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قانو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مد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81/Add. 13, para. 190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ك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ث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لغ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ؤق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و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ل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تخدم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ئ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إنن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ت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ا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تو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ص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نح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ع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ر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ها”</w:t>
      </w:r>
      <w:r>
        <w:rPr>
          <w:rStyle w:val="FootnoteCharacters"/>
          <w:rStyle w:val="FootnoteAnchor"/>
          <w:rFonts w:eastAsia="Mudir MT" w:cs="Mudir MT"/>
          <w:color w:val="000000"/>
          <w:sz w:val="24"/>
          <w:sz w:val="24"/>
          <w:szCs w:val="24"/>
          <w:rtl w:val="true"/>
        </w:rPr>
        <w:footnoteReference w:id="8"/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خ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فق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ص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سأ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اير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ك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جّل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لس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ض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مع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ه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يا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ار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عض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يضاح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أج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كنيس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ص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شريع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د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ا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د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و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ياً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جا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وق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خذ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ك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لي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إعد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شر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د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كاف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ره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94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يث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ق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راحة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سا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ُ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قوا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نداو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اهض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ذيباً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و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د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م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سا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تعم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ف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اد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جيه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ية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ذف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ث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شر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عق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حتجاج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اس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نط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ز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شر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ا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و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باد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جيه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حقيق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من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وظ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صا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سؤ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ن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دامو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صرف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بحس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ح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ق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ام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واجباتهم”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ل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مان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شر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ض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برلما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ر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كش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ري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ائي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تق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قو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نتهاك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color w:val="000000"/>
          <w:sz w:val="24"/>
          <w:szCs w:val="24"/>
        </w:rPr>
      </w:pP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تحث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معني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بحقوق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eastAsia="Mudir MT" w:cs="Mudir MT"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80" w:before="0" w:after="120"/>
        <w:ind w:left="566" w:firstLine="283"/>
        <w:jc w:val="both"/>
        <w:rPr/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ي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فيذ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تل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ز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جول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ق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0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قاع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0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ائ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اخ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ّ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CPR/C/3/Rev. 5</w:t>
      </w:r>
      <w:r>
        <w:rPr>
          <w:rFonts w:eastAsia="Mudir MT" w:cs="Mudir MT"/>
          <w:color w:val="000000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80" w:before="0" w:after="120"/>
        <w:ind w:left="566" w:firstLine="283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مارس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أفراد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تع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ص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ه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ظرو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ي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حس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آخر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أث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فعالهم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80" w:before="0" w:after="120"/>
        <w:ind w:left="566" w:firstLine="283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خد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ر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ضم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ط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عذيب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rFonts w:eastAsia="Mudir MT" w:cs="Mudir MT"/>
          <w:color w:val="000000"/>
          <w:sz w:val="24"/>
          <w:szCs w:val="24"/>
        </w:rPr>
      </w:pP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منظم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“مراقب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حقوق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إنسان”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تدعو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معني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بحقوق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توصي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دولة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بالقيام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eastAsia="Mudir MT" w:cs="Mudir MT"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480" w:before="0" w:after="120"/>
        <w:ind w:left="566" w:firstLine="283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ك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و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ذ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تعد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ت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ف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ن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ظ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عذيب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م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ري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عذ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س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ل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لأ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باد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وجيه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جراء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480" w:before="0" w:after="120"/>
        <w:ind w:left="566" w:firstLine="283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ض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سل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حتج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رهائ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خ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اض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خاض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يطرتها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فرا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و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تجز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عتبار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ساومة”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480" w:before="0" w:after="120"/>
        <w:ind w:left="0" w:firstLine="566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مر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شخا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دار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ط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وار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ن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اص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د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د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إ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نقي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وانين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ض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ت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ا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ح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دنى</w:t>
      </w:r>
      <w:r>
        <w:rPr>
          <w:rFonts w:eastAsia="Mudir MT" w:cs="Mudir MT"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ث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لط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ا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ج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لق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يض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قو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لغت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صل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ب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ير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بلاغ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فصي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خاص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الت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ع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رما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ريته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تص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باش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أس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محام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طبيب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شخص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لس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دل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بص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ر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قتض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طل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اح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سم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طل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عويض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سف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ي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ق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كو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لط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ش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و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امل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480" w:before="0" w:after="120"/>
        <w:ind w:left="0" w:firstLine="566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ان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دم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تع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نفي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قضائ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حقو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عد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ح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يث</w:t>
      </w:r>
      <w:r>
        <w:rPr>
          <w:rFonts w:eastAsia="Mudir MT" w:cs="Mudir MT"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رّ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سم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أفرا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سمى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مج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تخاذه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هائ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مساو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ج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ومي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ض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ت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ر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تج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سكر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ح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ع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سري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إبلاغ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ح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وك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امٍ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تقد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هذ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ع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حق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ستئناف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ك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صد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د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ض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ه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حد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اسب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tLeast" w:line="480" w:before="0" w:after="120"/>
        <w:jc w:val="both"/>
        <w:rPr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-</w:t>
        <w:tab/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ض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راجع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ئ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ان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لط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طوارئ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س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7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ستو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قضا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صح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وقائ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قو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د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بر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حرم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ريت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ض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مثله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زام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ثن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لس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8.2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كار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أمند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ماسيو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Carmen Amendola Massiotti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rtl w:val="true"/>
        </w:rPr>
        <w:t>وغراسي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باريتوسي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Graciela Baritussio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5/1978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6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ل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2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>)-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2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س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يغ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خِ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تر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Miguel Angel Estrella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4/1980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3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4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س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طوني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ان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كوست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Antonio Viana Acosta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10/198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4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6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  <w:footnote w:id="3">
    <w:p>
      <w:pPr>
        <w:pStyle w:val="Footnote"/>
        <w:rPr>
          <w:rFonts w:eastAsia="Mudir MT" w:cs="Mudir MT"/>
        </w:rPr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ف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مارتن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Vida Martins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57/1979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2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س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رير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ونتير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Mabel Pereira Montero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06/18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3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3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5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س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امو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يشتنشتا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           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Samuel Lichtensztejn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7/1980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رس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ذا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3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6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</w:p>
    <w:p>
      <w:pPr>
        <w:pStyle w:val="Footnote"/>
        <w:rPr>
          <w:rFonts w:eastAsia="Mudir MT" w:cs="Mudir MT"/>
          <w:color w:val="000000"/>
          <w:sz w:val="24"/>
          <w:szCs w:val="24"/>
        </w:rPr>
      </w:pP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  <w:footnote w:id="4">
    <w:p>
      <w:pPr>
        <w:pStyle w:val="Footnote"/>
        <w:rPr>
          <w:rFonts w:eastAsia="Mudir MT" w:cs="Mudir MT"/>
        </w:rPr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سيرخي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رو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لوب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برغو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udir MT" w:cs="Mudir MT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Sergio Ruben Lopez Burgos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52/1979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ل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2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>)-</w:t>
      </w:r>
      <w:r>
        <w:rPr>
          <w:rFonts w:eastAsia="Mudir MT" w:cs="Mudir MT"/>
          <w:color w:val="000000"/>
          <w:sz w:val="24"/>
          <w:szCs w:val="24"/>
        </w:rPr>
        <w:t>12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3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رسا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قد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يلي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يليبرت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ساريغ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Lilian Celiberti de Casariego</w:t>
      </w:r>
      <w:r>
        <w:rPr>
          <w:rFonts w:eastAsia="Mudir MT" w:cs="Mudir MT"/>
          <w:color w:val="000000"/>
          <w:sz w:val="24"/>
          <w:szCs w:val="24"/>
          <w:rtl w:val="true"/>
        </w:rPr>
        <w:t>)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ق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56/1979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م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29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وليو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م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81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فقر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0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1</w:t>
      </w:r>
      <w:r>
        <w:rPr>
          <w:rFonts w:eastAsia="Mudir MT" w:cs="Mudir MT"/>
          <w:color w:val="000000"/>
          <w:sz w:val="24"/>
          <w:szCs w:val="24"/>
          <w:rtl w:val="true"/>
        </w:rPr>
        <w:t>)-</w:t>
      </w:r>
      <w:r>
        <w:rPr>
          <w:rFonts w:eastAsia="Mudir MT" w:cs="Mudir MT"/>
          <w:color w:val="000000"/>
          <w:sz w:val="24"/>
          <w:szCs w:val="24"/>
        </w:rPr>
        <w:t>10</w:t>
      </w:r>
      <w:r>
        <w:rPr>
          <w:rFonts w:eastAsia="Mudir MT" w:cs="Mudir MT"/>
          <w:color w:val="000000"/>
          <w:sz w:val="24"/>
          <w:szCs w:val="24"/>
          <w:rtl w:val="true"/>
        </w:rPr>
        <w:t>(</w:t>
      </w:r>
      <w:r>
        <w:rPr>
          <w:rFonts w:eastAsia="Mudir MT" w:cs="Mudir MT"/>
          <w:color w:val="000000"/>
          <w:sz w:val="24"/>
          <w:szCs w:val="24"/>
        </w:rPr>
        <w:t>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). </w:t>
      </w:r>
    </w:p>
    <w:p>
      <w:pPr>
        <w:pStyle w:val="Footnote"/>
        <w:rPr>
          <w:rFonts w:eastAsia="Mudir MT" w:cs="Mudir MT"/>
        </w:rPr>
      </w:pPr>
      <w:r>
        <w:rPr>
          <w:rFonts w:eastAsia="Mudir MT" w:cs="Mudir MT"/>
          <w:rtl w:val="true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بح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بن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رف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ه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تاريخ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3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نوفمبر</w:t>
      </w:r>
      <w:r>
        <w:rPr>
          <w:rFonts w:eastAsia="Mudir MT" w:cs="Mudir MT"/>
          <w:color w:val="000000"/>
          <w:sz w:val="24"/>
          <w:szCs w:val="24"/>
          <w:rtl w:val="true"/>
        </w:rPr>
        <w:t>/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شر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ثان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72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ب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ي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حتل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ز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راضيها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ثير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تج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ر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خارج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غز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اخ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م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يشو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عسقلان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أيالون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.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من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غلا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تسيعو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و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1995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صب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ظ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عتقلي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ف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غرب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طا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غز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حتجز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تق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جدو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مال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ؤك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عل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دول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صلي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ح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Cs w:val="24"/>
        </w:rPr>
        <w:t>78</w:t>
      </w:r>
      <w:r>
        <w:rPr>
          <w:rFonts w:eastAsia="Mudir MT" w:cs="Mudir MT"/>
          <w:color w:val="000000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“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يجو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تخا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دابي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أسبا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من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قيق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هر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يجب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بقاء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طابعه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ستثنائي”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udir MT" w:cs="Mudir MT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طل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سر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مد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آخ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قض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شر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شهور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ضاف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ره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إداري؛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رغ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أكيد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هاز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م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عا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أ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عتق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مد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ستعما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سائ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ضغط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جسد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تحقيق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ضروري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لحصول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معلو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حيو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بالغ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لإنقاذ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الأرواح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الحيلول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دون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وقوع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هجمات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رهابية،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فلم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ُوجّ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إليه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أي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تهمة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udir MT" w:cs="Mudir MT"/>
          <w:color w:val="000000"/>
          <w:sz w:val="24"/>
          <w:sz w:val="24"/>
          <w:szCs w:val="24"/>
          <w:rtl w:val="true"/>
        </w:rPr>
        <w:t>جنائية</w:t>
      </w:r>
      <w:r>
        <w:rPr>
          <w:rFonts w:eastAsia="Mudir MT" w:cs="Mudir MT"/>
          <w:color w:val="000000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0:47:00Z</dcterms:created>
  <dc:creator>walid Ayoub</dc:creator>
  <dc:description/>
  <dc:language>en-US</dc:language>
  <cp:lastModifiedBy>walid Ayoub</cp:lastModifiedBy>
  <cp:lastPrinted>1998-08-19T10:47:00Z</cp:lastPrinted>
  <dcterms:modified xsi:type="dcterms:W3CDTF">1998-08-19T15:18:00Z</dcterms:modified>
  <cp:revision>6</cp:revision>
  <dc:subject/>
  <dc:title>13 �����/���� 1998</dc:title>
</cp:coreProperties>
</file>