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eastAsia="Mudir MT" w:cs="Mudir MT"/>
          <w:b/>
          <w:b/>
          <w:bCs/>
          <w:sz w:val="24"/>
          <w:szCs w:val="28"/>
        </w:rPr>
      </w:pPr>
      <w:r>
        <w:rPr>
          <w:rFonts w:eastAsia="Mudir MT" w:cs="Mudir MT"/>
          <w:b/>
          <w:bCs/>
          <w:sz w:val="24"/>
          <w:szCs w:val="28"/>
        </w:rPr>
        <w:t>ÇáãáÍÞ 2</w:t>
      </w:r>
    </w:p>
    <w:p>
      <w:pPr>
        <w:pStyle w:val="Normal"/>
        <w:spacing w:before="0" w:after="120"/>
        <w:jc w:val="both"/>
        <w:rPr>
          <w:rFonts w:eastAsia="Mudir MT" w:cs="Mudir MT"/>
          <w:sz w:val="24"/>
          <w:szCs w:val="28"/>
        </w:rPr>
      </w:pPr>
      <w:r>
        <w:rPr>
          <w:rFonts w:eastAsia="Mudir MT" w:cs="Mudir MT"/>
          <w:b/>
          <w:bCs/>
          <w:sz w:val="24"/>
          <w:szCs w:val="28"/>
        </w:rPr>
        <w:t>ÇááÌäÉ ÇáãÚäíÉ ÈÍÞæÞ ÇáÅäÓÇä ÇáÊÇÈÚÉ ááÃãã ÇáãÊÍÏÉ</w:t>
      </w:r>
    </w:p>
    <w:p>
      <w:pPr>
        <w:pStyle w:val="Normal"/>
        <w:spacing w:before="0" w:after="120"/>
        <w:jc w:val="both"/>
        <w:rPr>
          <w:rFonts w:eastAsia="Mudir MT" w:cs="Mudir MT"/>
          <w:sz w:val="24"/>
          <w:szCs w:val="24"/>
        </w:rPr>
      </w:pPr>
      <w:r>
        <w:rPr>
          <w:rFonts w:eastAsia="Mudir MT" w:cs="Mudir MT"/>
          <w:sz w:val="24"/>
          <w:szCs w:val="24"/>
        </w:rPr>
        <w:t>ÇÚÊãÏÊ ÇáÌãÚíÉ ÇáÚÇãÉ “ÇáÚåÏ ÇáÏæáí ÇáÎÇÕ ÈÇáÍÞæÞ ÇáãÏäíÉ æÇáÓíÇÓíÉ” æÇáÈÑÊæßæá ÇáÇÎÊíÇÑí ÇáÃæá ÇáãáÍÞ Èå¡ æÇáÐí íÓãÍ ááÃÝÑÇÏ ÈÊÞÏíã ÔßÇæì ÈÔÃä ÇäÊåÇß Ãí ÍÞ ãä ÇáÍÞæÞ ÇáãÞÑÑÉ Ýí ÇáÚåÏ Åáì ÇááÌäÉ ÇáãÚäíÉ ÈÍÞæÞ ÇáÅäÓÇä¡ ÈÊÇÑíÎ 16 ÏíÓãÈÑ/ßÇäæä ÇáÃæá 1966¡ æÏÎáÇ ÍíÒ ÇáÊäÝíÐ Ýí 23 ãÇÑÓ/ÂÐÇÑ 1976. ÃãÇ ÇáÈÑæÊæßæá ÇáÇÎÊíÇÑí ÇáËÇäí ÇáãáÍÞ “ÈÇáÚåÏ ÇáÏæáí ÇáÎÇÕ ÈÇáÍÞæÞ ÇáãÏäíÉ æÇáÓíÇÓíÉ”¡ æÇáÐí íåÏÝ Åáì ÅáÛÇÁ ÚÞæÈÉ ÇáÅÚÏÇã¡ ÝÞÏ ÇÚÊõãÏ Ýí 15 ÏíÓãÈÑ/ßÇäæä ÇáÃæá 1989¡ æÈÏÃ äÝÇÐå Ýí 11 íæáíæ/ÊãæÒ 1991. æÊÚÏ ÅÓÑÇÆíá ãä ÇáÏæá ÇáãÇÆÉ æÇáÃÑÈÚíä ÇáÃØÑÇÝ Ýí ÇáÚåÏ ÇáÏæáí¡ ÍíË ÕÏÞÊ Úáíå Ýí 3 ÃßÊæÈÑ/ÊÔÑíä ÇáÃæá 1991. ÛíÑ ÃäåÇ áã ÊáÍÞ ÈÚÏ ÈÇáÏæá ÇáÇËäÊíä æÇáÊÓÚíä ÇáÃØÑÇÝ Ýí ÇáÈÑæÊæßæá ÇáÇÎÊíÇÑí ÇáÃæá¡ æáÇ ÈÇáÏæá ÇáÅÍÏì æÇáËáÇËíä ÇáÃØÑÇÝ Ýí ÇáÈÑæÊæßæá ÇáÇÎÊíÇÑí ÇáËÇäí ÇáãáÍÞ ÈÇáÚåÏ ÇáÏæáí. æÞÏ ÞÏãÊ ÅÓÑÇÆíá ÊÞÑíÑåÇ ÇáÃæáì ÈÔÃä ÊäÝíÐåÇ áÃÍßÇã ÇáÚåÏ ÇáÏæáí Ýí 9 ÅÈÑíá/äíÓÇä 1998¡ ÑÛã Ãä ÇáãæÚÏ ÇáãÞÑÑ áÊÞÏíãå ßÇä Ýí íäÇíÑ/ßÇäæä ÇáËÇäí 1993. æíÊÚíä ÚáíåÇ ÊÞÏíã ÊÞÑíÑåÇ ÇáÏæÑí ÇáËÇäí Ýí ãæÚÏ áÇ íÊÌÇæÒ íæäíæ/ÍÒíÑÇä 2000</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ÞÏ ÃõäÔÆÊ ÇááÌäÉ ÇáãÚäíÉ ÈÍÞæÞ ÇáÅäÓÇä áÑÕÏ ÊäÝíÐ ÇáÏæá ÇáÃØÑÇÝ áÃÍßÇã ÇáÚåÏ ÇáÏæáí æÇáÈÑæÊæßæáíä ÇáãáÍÞíä Èå. æÊÊÃáÝ ÇááÌäÉ ãä 18 ÎÈíÑÇð ãÓÊÞáÇð íäÕ ÇáÚåÏ ÇáÏæáí Úáì Ãä íßæäæÇ “ãä Ðæí ÇáãäÇÞÈ ÇáÎáÞíÉ ÇáÑÝíÚÉ ÇáãÔåæÏ áåã ÈÇáÇÎÊÕÇÕ Ýí ãíÏÇä ÍÞæÞ ÇáÅäÓÇä”. æíÚãá åÄáÇÁ ÇáÎÈÑÇÁ Ýí ÇááÌäÉ ÈÕÝÊåã ÇáÔÎÕíÉ¡ æÊäÊÎÈåã ÇáÏæá ÇáÃØÑÇÝ Ýí ÇáÚåÏ ÇáÏæáí ÈÇáÇÞÊÑÇÚ ÇáÓÑí áæáÇíÉ ãÏÊåÇ ÃÑÈÚ ÓäæÇÊ. ÅáÇ Ãä äÕÝ ÚÏÏ ÃÚÖÇÁ ÇááÌäÉ íÊã ÇäÊÎÇÈåã ßá ÚÇãíä ÎáÇá ÇáÏæÑÉ ÇáÓäæíÉ ááÌãÚíÉ ÇáÚÇãÉ. æÃËäÇÁ ÇáÏæÑÉ ÇáËÇáËÉ æÇáÓÊíä ßÇä ÃÚÖÇÁ ÇááÌäÉ åã: äíÓæßí ÃäÏæ (ÇáíÇÈÇä)¡ æÈÑÇÝæáÇÔÇäÏÑÇ äÇÊæÇÑáÇá ÈÇÛæÇÊí (ÇáåäÏ)¡ æÊæãÇÓ ÈÑÛäÊÇá (ÇáæáÇíÇÊ ÇáãÊÍÏÉ)¡ æßÑíÓÊíä ÔÇäíå (ÝÑäÓÇ)¡ æÚãÑÇä ÇáÔÇÝÚí (ãÕÑ)¡ æÅáíÒÇÈíË ÅÝÇÊ (ÃÓÊÑÇáíÇ)¡ æÈíáÇÑ ÛÇíÊÇä Ïí ÈæãÈæ (ßæáæãÈíÇ)¡ æÅßÇÑÊ ßáÇíä (ÃáãÇäíÇ)¡ æÏíÝíÏ ßÑÊÓãÑ (ÅÓÑÇÆíá)¡ æÑÇÌÓæãíÑ ááÇ (ãæÑíÔíæÓ)¡ æÌæä ãÇÑß ÃáßÓäÏÑ áæÑÏ ßáæÝíá (ÇáããáßÉ ÇáãÊÍÏÉ)¡ æÓíÓíáíÇ ãÏíäÇ ßæíÑæÛÇ (Ôíáí)¡ æÝÇæÓÊæ ÈæßÇÑ (ÅíØÇáíÇ)¡ æÎæáíæ ÈÑÇÏæ ÝÇáíÎæ (ÇáÅßæÇÏæÑ)¡ æãÇÑÊä ÔÇíää (ÝäáäÏÇ)¡ æÏÇäíáæ ÊæÑß (ÓáæÝíäíÇ)¡ æãÇßÓæíá íÇáÏä (ßäÏÇ)¡ æÚÈÏ Çááå ÒßíÉ (áÈäÇä)</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ÊÌÊãÚ ÇááÌäÉ ËáÇË ãÑÇÊ Ýí ÇáÓäÉ¡ æÊÓÊÛÑÞ ÌáÓÇÊåÇ ßá ãÑÉ ËáÇËÉ ÃÓÇÈíÚº æÊÚÞÏ ÇÌÊãÇÚÇÊåÇ ÚÇÏÉ Ýí ãÇÑÓ/ÂÐÇÑ Ýí ãÞÑ ÇáÃãã ÇáãÊÍÏÉ ÈäíæíæÑß¡ æÝí íæáíæ/ÊãæÒ æäæÝãÈÑ/ÊÔÑíä ÇáËÇäí Ýí ãßÊÈ ÇáÃãã ÇáãÊÍÏÉ ÈÌäíÝ. æÎáÇá åÐå ÇáÌáÓÇÊ ÊÊáÞì ÇááÌäÉ ÇáÊÞÇÑíÑ ÇáãÞÏãÉ ãä ÇáÏæá ÇáÃØÑÇÝ Ýí ÇáÚåÏ ÇáÏæáí æÊÞæã ÈÏÑÇÓÜÊåÇ¡ æÊÕÏÑ ÊÚáíÞÇÊ ÚÇãÉ ÈÔÃä äØÇÞ ÃÍßÇã ÇáÚåÏ ÇáÏæáí æÊÃæíáåÇº æÝí ÃÍæÇá ãÚíäÉ ÊÞæã ÇááÌäÉ ÈÇÓÊáÇã æÏÑÇÓÉ ÈáÇÛÇÊ ãä ÇáÃÝÑÇÏ æÇáÏæá ÇáÃØÑÇÝ ÊäØæí Úáì ÇÏÚÇÁ ÈÇäÊåÇß ÅÍÏì ÇáÏæá ÇáÃØÑÇÝ áÃÍßÇã ÇáÚåÏ ÇáÏæáí</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ÊÊÚåÏ ÇáÏæá ÇáÃØÑÇÝ ÈÊÞÏíã ÊÞÇÑíÑ Úä ÇáÊÏÇÈíÑ ÇáÊí ÇÊÎÐÊåÇ ÅÚãÇáÇð ááÍÞæÞ ÇáãäÕæÕ ÚáíåÇ Ýí ÇáÚåÏ ÇáÏæáí¡ æÚä ÇáÊÞÏã ÇáãÍÑÒ Ýí ÇáÊãÊÚ ÈåÐå ÇáÍÞæÞ. æíÊÚíä ÊÞÏíã ÇáÊÞÑíÑ ÇáÃæá ÎáÇá ÓäÉ ãä ÈÏÁ äÝÇÐ ÇáÚåÏ¡ Ëã ÊÞÏã ÇáÊÞÇÑíÑ ÇáÊÇáíÉ ßá ÎãÓ ÓäæÇÊ. æÊÝÍÕ ÇááÌäÉ åÐå ÇáÊÞÇÑíÑ Ýí ÌáÓÇÊ ÚáäíÉ ãä ÎáÇá ÇáÍæÇÑ ãÚ ããËáí ÇáÏæáÉ ÇáØÑÝ ÇáãÚäíÉ. æÝí Çáíæã ÇáÃÎíÑ ãä ÇáÌáÓÉ¡ ÊÚÊãÏ ÇááÌäÉ ãáÇÍÙÇÊ ÎÊÇãíÉ ÊáÎÕ ÝíåÇ Ãåã ÈæÇÚË ÞáÞåÇ¡ æÊÞÏã ãÞÊÑÍÇÊ æÊæÕíÇÊ ãäÇÓÈÉ ááÏæáÉ ÇáØÑÝ ÇáãÚäíÉ. æÑÛã Ãä åÐÇ ÇáÍæÇÑ áÇ íÌæÒ Ãä íÔÇÑß Ýíå Óæì ÃÚÖÇÁ ÇááÌäÉ æããËáí ÇáÏæáÉ ÇáØÑÝ ÇáãÚäíÉ¡ ÝÅä ÇááÌäÉ ÊÍË ÇáãäÙãÇÊ ÛíÑ ÇáÍßæãíÉ Úáì ÊÞÏíã ãÚáæãÇÊ Ãæ ÊÞÇÑíÑ ßÊÇÈíÉ ÅáíåÇ. ßãÇ ÊÞÏã ÇááÌäÉ Åáì ÇáÌãÚíÉ ÇáÚÇãÉ ááÃãã ÇáãÊÍÏÉ ÊÞÑíÑÇð ÓäæíÇð Úä ÃÚãÇáåÇ</w:t>
      </w:r>
      <w:r>
        <w:rPr>
          <w:rFonts w:eastAsia="Mudir MT" w:cs="Mudir MT"/>
          <w:sz w:val="24"/>
          <w:szCs w:val="24"/>
          <w:rtl w:val="true"/>
        </w:rPr>
        <w:t>.</w:t>
      </w:r>
    </w:p>
    <w:p>
      <w:pPr>
        <w:pStyle w:val="Normal"/>
        <w:spacing w:before="0" w:after="120"/>
        <w:ind w:firstLine="720"/>
        <w:jc w:val="both"/>
        <w:rPr/>
      </w:pPr>
      <w:r>
        <w:rPr>
          <w:rFonts w:eastAsia="Mudir MT" w:cs="Mudir MT"/>
          <w:sz w:val="24"/>
          <w:szCs w:val="24"/>
        </w:rPr>
        <w:t>æíãßä ÇáÍÕæá Úáì äÓÎ ãä ÊÞÇÑíÑ ÇáÏæá ÇáÃØÑÇÝ Åáì ÇááÌäÉ ÇáãÚäíÉ ÈÍÞæÞ ÇáÅäÓÇä¡ Åáì ÌÇäÈ ÇáãáÇÍÙÇÊ ÇáÎÊÇãíÉ ááÌäÉ¡ æÇáãÍÇÖÑ ÇáãæÌÒÉ áÌáÓÇÊ ãÑÇÌÚÉ ÊÞÇÑíÑ ÇáÏæá ÇáÃØÑÇÝ¡ æÇáÊÚáíÞÇÊ ÇáÚÇãÉ Úáì ÇáÚåÏ ÇáÏæáí¡ æÐáß ãä ÇáãæÞÚ ÇáÊÇáí Úáì ÔÈßÉ ÇáÅäÊÑäÊ: http://www.unhcr.ch/tbs/doc.nsf ¡ Ãæ ÈÇáßÊÇÈÉ Åáì ãßÊÈ ÇáãÝæÖ ÇáÓÇãí áÍÞæÞ ÇáÅäÓÇä Úáì ÇáÚäæÇä ÇáÊÇáí</w:t>
      </w:r>
      <w:r>
        <w:rPr>
          <w:rFonts w:eastAsia="Mudir MT" w:cs="Mudir MT"/>
          <w:sz w:val="24"/>
          <w:szCs w:val="24"/>
          <w:rtl w:val="true"/>
        </w:rPr>
        <w:t>:</w:t>
      </w:r>
    </w:p>
    <w:p>
      <w:pPr>
        <w:pStyle w:val="Normal"/>
        <w:rPr/>
      </w:pPr>
      <w:r>
        <w:rPr>
          <w:rFonts w:eastAsia="Mudir MT" w:cs="Mudir MT"/>
          <w:sz w:val="24"/>
          <w:szCs w:val="24"/>
        </w:rPr>
        <w:t>Office of the High Commissioner for Human Rights, Palais des Nations 8-14, avenue de la Paix 1211, Geneva 10, Switzerland</w:t>
      </w:r>
      <w:r>
        <w:rPr>
          <w:sz w:val="24"/>
          <w:szCs w:val="30"/>
          <w:rtl w:val="true"/>
        </w:rPr>
        <w:t>.</w:t>
      </w:r>
    </w:p>
    <w:sectPr>
      <w:type w:val="nextPage"/>
      <w:pgSz w:w="12240" w:h="15840"/>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1:55:00Z</dcterms:created>
  <dc:creator>walid Ayoub</dc:creator>
  <dc:description/>
  <dc:language>en-US</dc:language>
  <cp:lastModifiedBy>walid Ayoub</cp:lastModifiedBy>
  <dcterms:modified xsi:type="dcterms:W3CDTF">1998-08-19T15:23:00Z</dcterms:modified>
  <cp:revision>3</cp:revision>
  <dc:subject/>
  <dc:title>������ 2</dc:title>
</cp:coreProperties>
</file>