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28"/>
        </w:rPr>
      </w:pPr>
      <w:r>
        <w:rPr>
          <w:b/>
          <w:bCs/>
          <w:sz w:val="32"/>
          <w:szCs w:val="40"/>
        </w:rPr>
        <w:t>ÓÌá ÇáÇÍÊáÇá ÇáÅÓÑÇÆíáí: ÇäÊåÇßÇÊ ÇáÍÞæÞ ÇáãÏäíÉ æÇáÓíÇÓíÉ</w:t>
      </w:r>
    </w:p>
    <w:p>
      <w:pPr>
        <w:pStyle w:val="Normal"/>
        <w:rPr>
          <w:sz w:val="32"/>
          <w:szCs w:val="32"/>
        </w:rPr>
      </w:pPr>
      <w:r>
        <w:rPr>
          <w:sz w:val="32"/>
          <w:szCs w:val="32"/>
          <w:rtl w:val="true"/>
        </w:rPr>
      </w:r>
    </w:p>
    <w:p>
      <w:pPr>
        <w:pStyle w:val="Normal"/>
        <w:jc w:val="both"/>
        <w:rPr>
          <w:b/>
          <w:b/>
          <w:bCs/>
          <w:sz w:val="32"/>
          <w:szCs w:val="32"/>
        </w:rPr>
      </w:pPr>
      <w:r>
        <w:rPr>
          <w:b/>
          <w:bCs/>
          <w:sz w:val="32"/>
          <w:szCs w:val="32"/>
        </w:rPr>
        <w:t>ãáÎÕ æÊæÕíÇÊ</w:t>
      </w:r>
    </w:p>
    <w:p>
      <w:pPr>
        <w:pStyle w:val="Normal"/>
        <w:jc w:val="both"/>
        <w:rPr>
          <w:b/>
          <w:b/>
          <w:bCs/>
          <w:sz w:val="32"/>
          <w:szCs w:val="32"/>
        </w:rPr>
      </w:pPr>
      <w:r>
        <w:rPr>
          <w:b/>
          <w:bCs/>
          <w:sz w:val="32"/>
          <w:szCs w:val="32"/>
        </w:rPr>
        <w:t>ÊÞÑíÑ ãäÙãÉ “ãÑÇÞÈÉ ÍÞæÞ ÇáÅäÓÇä” ááÌäÉ ÇáãÚäíÉ ÈÍÞæÞ ÇáÅäÓÇä</w:t>
      </w:r>
    </w:p>
    <w:p>
      <w:pPr>
        <w:pStyle w:val="Normal"/>
        <w:jc w:val="both"/>
        <w:rPr>
          <w:b/>
          <w:b/>
          <w:bCs/>
          <w:sz w:val="32"/>
          <w:szCs w:val="32"/>
        </w:rPr>
      </w:pPr>
      <w:r>
        <w:rPr>
          <w:b/>
          <w:bCs/>
          <w:sz w:val="32"/>
          <w:szCs w:val="32"/>
        </w:rPr>
        <w:t>ÇáãáÍÞ 1: ÇáãáÇÍÙÇÊ ÇáÎÊÇãíÉ ááÌäÉ ÇáãÚäíÉ ÈÍÞæÞ ÇáÅäÓÇä ÇáÊÇÈÚÉ ááÃãã ÇáãÊÍÏÉ</w:t>
      </w:r>
    </w:p>
    <w:p>
      <w:pPr>
        <w:pStyle w:val="Normal"/>
        <w:jc w:val="both"/>
        <w:rPr>
          <w:b/>
          <w:b/>
          <w:bCs/>
          <w:sz w:val="32"/>
          <w:szCs w:val="32"/>
        </w:rPr>
      </w:pPr>
      <w:r>
        <w:rPr>
          <w:b/>
          <w:bCs/>
          <w:sz w:val="32"/>
          <w:szCs w:val="32"/>
        </w:rPr>
        <w:t>ÇáãáÍÞ 2: ÇááÌäÉ ÇáãÚäíÉ ÈÍÞæÞ ÇáÅäÓÇä ÇáÊÇÈÚÉ ááÃãã ÇáãÊÍÏÉ</w:t>
      </w:r>
    </w:p>
    <w:p>
      <w:pPr>
        <w:pStyle w:val="Normal"/>
        <w:jc w:val="both"/>
        <w:rPr>
          <w:b/>
          <w:b/>
          <w:bCs/>
          <w:sz w:val="32"/>
          <w:szCs w:val="32"/>
        </w:rPr>
      </w:pPr>
      <w:r>
        <w:rPr>
          <w:b/>
          <w:bCs/>
          <w:sz w:val="32"/>
          <w:szCs w:val="32"/>
        </w:rPr>
        <w:t>ÇáãáÍÞ 3: ÇáÚåÏ ÇáÏæáí ÇáÎÇÕ ÈÇáÍÞæÞ ÇáãÏäíÉ æÇáÓíÇÓíÉ</w:t>
      </w:r>
    </w:p>
    <w:p>
      <w:pPr>
        <w:pStyle w:val="Normal"/>
        <w:spacing w:before="0" w:after="120"/>
        <w:jc w:val="both"/>
        <w:rPr>
          <w:b/>
          <w:b/>
          <w:bCs/>
          <w:sz w:val="32"/>
          <w:szCs w:val="32"/>
        </w:rPr>
      </w:pPr>
      <w:r>
        <w:rPr>
          <w:b/>
          <w:bCs/>
          <w:sz w:val="32"/>
          <w:szCs w:val="32"/>
        </w:rPr>
        <w:t>ÇáãáÍÞ 4: ÊÍÝÙÇÊ ÅÓÑÇÆíá æÇáÃÍßÇã ÇáÊí áã ÊáÊÒã ÈåÇ ãä ÇáÚåÏ ÇáÏæáí</w:t>
      </w:r>
      <w:r>
        <w:br w:type="page"/>
      </w:r>
    </w:p>
    <w:p>
      <w:pPr>
        <w:pStyle w:val="Normal"/>
        <w:rPr>
          <w:b/>
          <w:b/>
          <w:bCs/>
          <w:sz w:val="32"/>
          <w:szCs w:val="32"/>
        </w:rPr>
      </w:pPr>
      <w:r>
        <w:rPr>
          <w:b/>
          <w:bCs/>
          <w:sz w:val="32"/>
          <w:szCs w:val="32"/>
          <w:rtl w:val="true"/>
        </w:rPr>
      </w:r>
    </w:p>
    <w:p>
      <w:pPr>
        <w:pStyle w:val="Normal"/>
        <w:jc w:val="center"/>
        <w:rPr>
          <w:sz w:val="32"/>
          <w:szCs w:val="28"/>
        </w:rPr>
      </w:pPr>
      <w:r>
        <w:rPr>
          <w:b/>
          <w:bCs/>
          <w:sz w:val="32"/>
          <w:szCs w:val="36"/>
        </w:rPr>
        <w:t>åÐÇ ÇáÊÞÑíÑ</w:t>
      </w:r>
    </w:p>
    <w:p>
      <w:pPr>
        <w:pStyle w:val="Normal"/>
        <w:jc w:val="both"/>
        <w:rPr>
          <w:sz w:val="32"/>
          <w:szCs w:val="28"/>
        </w:rPr>
      </w:pPr>
      <w:r>
        <w:rPr>
          <w:sz w:val="24"/>
          <w:szCs w:val="30"/>
        </w:rPr>
        <w:t>ÞÇãÊ ÈÈÍË ãæÖæÚ åÐÇ ÇáÊÞÑíÑ æßÊÇÈÊå ßáÇÑíÓÇ Èäßæãæ ÇáÈÇÍËÉ ÈÞÓã ÇáÔÑÞ ÇáÃæÓØ æÔãÇá ÅÝÑíÞíÇ ÈãäÙãÉ “ãÑÇÞÈÉ ÍÞæÞ ÇáÅäÓÜÇä”º æÞÇã ÈÊÍÑíÑå åÇäí ãÌáí ÇáãÏíÑ ÇáÊäÝÜíÐí áÞÓã ÇáÔÑÞ ÇáÃæÓØ æÔãÇá ÅÝÑíÞíÇ ÈãäÙãÉ “ãÑÇÞÈÉ ÍÞæÞ ÇáÅäÓÜÇä”¡ æÏíäÇ ÈæßãÈäÑ¡ äÇÆÈÉ ÇáãÓÊÔÇÑ ÇáÚÇã ÈãäÙãÉ “ãÑÇÞÈÉ ÍÞæÞ ÇáÅäÓÇä”. æÃÚÏÊ ÇáÊÞÑíÑ ááäÔÑ ÌæÑÌíäÇ ÞÈØí ÇáãÓÇÚÏÉ ÇáÅÏÇÑíÉ ÈÞÓã ÇáÔÑÞ ÇáÃæÓØ æÔãÇá ÅÝÑíÞíÇ ÈãäÙãÉ “ãÑÇÞÈÉ ÍÞæÞ ÇáÅäÓÇä”. æÞÏ ÊõÑÌã ÇáÊÞÑíÑ Åáì ÇááÛÉ ÇáÚÑÈíÉ ÈÝÖá ãäÍÉ ãä ãÄÓÓÉ Ìíå Åã ßÇÈáÇä ÝäÏ (J.M. Kaplan Fund)</w:t>
      </w:r>
      <w:r>
        <w:rPr>
          <w:sz w:val="24"/>
          <w:szCs w:val="30"/>
          <w:rtl w:val="true"/>
        </w:rPr>
        <w:t xml:space="preserve"> .</w:t>
      </w:r>
      <w:r>
        <w:br w:type="page"/>
      </w:r>
    </w:p>
    <w:p>
      <w:pPr>
        <w:pStyle w:val="Normal"/>
        <w:spacing w:before="0" w:after="120"/>
        <w:jc w:val="both"/>
        <w:rPr>
          <w:sz w:val="24"/>
          <w:szCs w:val="30"/>
        </w:rPr>
      </w:pPr>
      <w:r>
        <w:rPr>
          <w:b/>
          <w:bCs/>
          <w:sz w:val="24"/>
          <w:szCs w:val="36"/>
        </w:rPr>
        <w:t>ãáÎÕ æÊæÕíÇÊ</w:t>
      </w:r>
    </w:p>
    <w:p>
      <w:pPr>
        <w:pStyle w:val="Normal"/>
        <w:spacing w:before="0" w:after="120"/>
        <w:jc w:val="both"/>
        <w:rPr>
          <w:sz w:val="24"/>
          <w:szCs w:val="30"/>
        </w:rPr>
      </w:pPr>
      <w:r>
        <w:rPr>
          <w:sz w:val="24"/>
          <w:szCs w:val="30"/>
        </w:rPr>
        <w:t>Ýí 15 æ16 íæáíæ/ÊãæÒ 1998¡ ÞÏãÊ ÅÓÑÇÆíá ÊÞÑíÑåÇ ÇáÃæáí ááÌäÉ ÇáãÚäíÉ ÈÍÞæÞ ÇáÅäÓÇä¡ æåí ÇáåíÆÉ ÇáÊÇÈÚÉ ááÃãã ÇáãÊÍÏÉ ÇáãÄáÝÉ ãä ÎÈÑÇÁ ãÓÊÞáíä æÇáãäæØÉ ÈåÇ ãÓÄæáíÉ ÑÕÏ ÊäÝíÐ ÃÍßÇã “ÇáÚåÏ ÇáÏæáí ÇáÎÜÇÕ ÈÇáÍÞæÞ ÇáãÏäíÉ æÇáÓíÇÓíÉ” æÇáÈÑæÊæßæáíä ÇáÇÎÊíÇÑííä ÇáãáÍÞíä Èå. æÞÏ ÞÇãÊ åíÆÇÊ ÃÎÑì ÊÇÈÚÉ ááÃãã ÇáãÊÍÏÉ¡ ÊÊÃáÝ ãä ÎÜÈÑÇÁ ãÎÊÕíä¡ ÈÊÞííã ãÏì æÝÇÁ ÅÓÑÇÆíá ÈÇáÇáÊÒÇãÇÊ ÇáãÊÑÊÈÉ ÚáíåÇ ÈãÞÊÖì ãÚÇåÏÇÊ ÍÞæÞ ÇáÅäÓÜÇä ÇáÊí ÊÍÙÑ ÇáÊãííÒ ÖÏ ÇáäÓÜÇÁ¡ æÇáÊãííÒ ÇáÚäÕÑí¡ æÇáÊÚÐíÈº ÛíÑ Ãä åÐå ÇáãÑÇÌÚÉ ãä ÌÇäÈ ÇááÌäÉ ÇáãÚäíÉ ÈÍÞæÞ ÇáÅäÓÇä ÊãËá ÇáãÑÉ ÇáÃæáì ÇáÊí ÊÞÏã ÝíåÇ ÅÓÑÇÆíá ÊÞÑíÑÇð Úä ÇáäØÇÞ ÇáÔÇãá ááÍÞæÞ ÇáãÏäíÉ æÇáÓíÇÓíÉ ÇáÊí íßÝáåÇ ÇáÞÇäæä ÇáÏæáí</w:t>
      </w:r>
      <w:r>
        <w:rPr>
          <w:sz w:val="24"/>
          <w:szCs w:val="30"/>
          <w:rtl w:val="true"/>
        </w:rPr>
        <w:t>.</w:t>
      </w:r>
    </w:p>
    <w:p>
      <w:pPr>
        <w:pStyle w:val="Normal"/>
        <w:spacing w:before="0" w:after="120"/>
        <w:ind w:firstLine="720"/>
        <w:jc w:val="both"/>
        <w:rPr>
          <w:sz w:val="24"/>
          <w:szCs w:val="30"/>
        </w:rPr>
      </w:pPr>
      <w:r>
        <w:rPr>
          <w:sz w:val="24"/>
          <w:szCs w:val="30"/>
        </w:rPr>
        <w:t>Úáì Ãä åÐÇ ÇáÊÞÑíÑ ÇáÐí íÞÚ Ýí 369 ÕÝÍÉ¡ æÇáÐí ÌÇÁ ãÊÃÎÑÇð Úä ãæÚÏ ÊÞÏíãå ÈÃßËÑ ãä ÎãÓ ÓäæÇÊ¡ ßÇä íäÈÛí Ãä íÊÖãä ãÚáæãÇÊ ÊÝÕíáíÉ Úä ÇáÊÏÇÈíÑ ÇáÊí ÇÊÎÐÊåÇ ÅÓÑÇÆíá ÅÚãÇáÇð ááÍÞæÞ ÇáÊí íÞÑåÇ ÇáÚåÏ ÇáÏæáí¡ æÚä ÇáÊÞÏã ÇáãÍÑÒ Ýí ÇáÊãÊÚ ÈåÐå ÇáÍÞæÞ. æáßä ÈÏáÇð ãä Ðáß Ü ãËáãÇ ÃæÖÍÊ ãäÙÜãÉ “ãÑÇÞÈÉ ÍÞæÞ ÇáÅäÓÇä” ÈÇáÍÌÌ ÇáÊí ÓÇÞÊåÇ Ýí ÊÞÑíÑåÇ ááÌäÉ ÇáãÚäíÉ ÈÍÞæÞ ÇáÅäÓÇä Ü ÝÅä ÊÞÑíÑ ÅÓÑÇÆíá áã íÔÊÜãá Úáì ãÚáæãÇÊ ßÇÝíÉ ÈÔÃä ÇáÊäÝíÐ ÇáÝÚáí áÃÍßÇã ÇáÚåÏ ÇáÏæáí¡ æÃÛÝá Ãí äÞÇÔ áÊäÝíÐ ÅÓÑÇÆíá áÃÍßÇã ÇáÚåÏ Ýí ÇáãäÇØÞ ÇáÊí ÊÓíØÑ ÚáíåÇ Ýí ÇáÖÝÉ ÇáÛÑÈíÉ æÞØÇÚ ÛÒÉ æãÑÊÝÚÇÊ ÇáÌæáÇä æÌäæÈ áÈäÇäº ßãÇ Ãäå ÌÇäÈ ÇáÍÞíÞÉ Ýí ÊÕæíÑ ÇáããÇÑÓÇÊ ÇáÅÓÑÇÆíáíÉ ÝíãÇ íÊÚáÞ ÈÞÖÇíÇ åÇãÉ ãä ÈíäåÇ ÇáÊÚÐíÈ æÇáÇÚÊÞÇá ÇáÅÏÇÑí</w:t>
      </w:r>
      <w:r>
        <w:rPr>
          <w:sz w:val="24"/>
          <w:szCs w:val="30"/>
          <w:rtl w:val="true"/>
        </w:rPr>
        <w:t>.</w:t>
      </w:r>
    </w:p>
    <w:p>
      <w:pPr>
        <w:pStyle w:val="Normal"/>
        <w:spacing w:before="0" w:after="120"/>
        <w:ind w:firstLine="720"/>
        <w:jc w:val="both"/>
        <w:rPr/>
      </w:pPr>
      <w:r>
        <w:rPr>
          <w:sz w:val="24"/>
          <w:szCs w:val="30"/>
        </w:rPr>
        <w:t>æÝí “ãáÇÍÙÇÊåÇ ÇáÎÊÇãíÉ” Úáì ÇáÊÞÑíÑ ÇáãÞÏã ãä ÅÓÑÇÆíá (ÊÞÑíÑ ÇáÃãã ÇáãÊÍÏÉ ÑÞã:CCPR/C/79/Add.93 º ãÑÝÞ Ýí ÇáãáÍÞ 1)¡ ÃíÏÊ ÇááÌäÉ ÇáãÚäíÉ ÈÍÞæÞ ÇáÅäÓÇä ãÇ ÃÔÇÑÊ Åáíå ãäÙãÉ “ãÑÇÞÈÉ ÍÞæÞ ÇáÅäÓÇä” ãä ÃæÌå ÇáÞÕæÑ ÇáÎØíÑÉ Ýí ÊäÝíÐ ÅÓÑÇÆíá ááÇáÊÒÇãÇÊ ÇáãÊÑÊÈÉ ÚáíåÇ ÈãÞÊÖì ÇáÚåÏ ÇáÏæáí. æÑÛã ãÇ ÎáÕÊ Åáíå ÇááÌäÉ ãä Ãä ÊÞÑíÑ ÅÓÑÇÆíá “íÝÊÞÑ Åáì ÇáãÚáæãÇÊ ÇáßÇÝíÉ Úä ÊäÝíÐ ÃÍßÇã ÇáÚåÏ ÇáÏæáí Ýí ÇáæÇÞÚ ÇáÝÚáí¡ æÚä ÇáÚæÇãá æÇáÕÚæÈÇÊ ÇáÊí ÊÚæÞ ÊäÝíÐåÇ Úáì äÍæ ÝÚÇá”¡ ÝÅä ÇááÌäÉ ÍÏÏÊ 21 ãÌÇáÇð ãä ÇáãÌÇáÇÊ ÇáÊí ÊÈÚË Úáì ÇáÞáÞ¡ æÃæÕÊ Ýí ÈÚÖ ÇáÍÇáÇÊ ÈÎØæÇÊ ãÍÏÏÉ áæÖÚ ÍÏ ááÇäÊåÇßÇÊ¡ ÈíäãÇ ØáÈÊ Ýí ÍÇáÇÊ ÃÎÑì ãÚáæãÇÊ ÅÖÇÝíÉ Úä ÇáããÇÑÓÇÊ ÇáÅÓÑÇÆíáíÉ ÇáÊí íõÚÊóÞÏ ÃäåÇ ÊÔßá ÇäÊåÇßÇð ááÚåÏ</w:t>
      </w:r>
      <w:r>
        <w:rPr>
          <w:sz w:val="24"/>
          <w:szCs w:val="30"/>
          <w:rtl w:val="true"/>
        </w:rPr>
        <w:t>.</w:t>
      </w:r>
    </w:p>
    <w:p>
      <w:pPr>
        <w:pStyle w:val="Normal"/>
        <w:spacing w:before="0" w:after="120"/>
        <w:ind w:firstLine="720"/>
        <w:jc w:val="both"/>
        <w:rPr>
          <w:sz w:val="24"/>
          <w:szCs w:val="30"/>
        </w:rPr>
      </w:pPr>
      <w:r>
        <w:rPr>
          <w:sz w:val="24"/>
          <w:szCs w:val="30"/>
        </w:rPr>
        <w:t>æÝí ÇáãÌÇáÇÊ ÇáËáÇËÉ ÇáÊí ÊäÇæáÊåÇ ãäÙãÉ “ãÑÇÞÈÉ ÍÞæÞ ÇáÅäÓÇä” Ýí ÊÞÑíÑåÇ¡ æÇÝÞÊäÇ ÇááÌäÉ ÇáãÚäíÉ ÈÍÞæÞ ÇáÅäÓÇä ÝíãÇ ÐåÈäÇ Åáíå ãä Ãä ÅÓÑÇÆíá áã ÊÝö ÈÇáÇáÊÒÇãÇÊ ÇáãÊÑÊÈÉ ÚáíåÇ ÈãÞÊÖì ÇáÚåÏ ÇáÏæáí¡ æÑÝÖÜÊ ãÇ ÓÇÞÊå ÅÓÑÇÆíá ãä ãÈÑÑÇÊ áÇäÊåÇßÇÊåÇ ÇáãÓÊãÑÉ. ÃãÇ ÈÇáäÓÈÉ áÇáÊÒÇã ÅÓÑÇÆíá ÈÊÞÏíã ÇáÊÞÇÑíÑ Úä ÅÚãÇá ÇáÍÞæÞ ÇáãäÕæÕ ÚáíåÇ Ýí ÇáÚåÏ ÇáÏæáí¡ ÝÞÏ ÎáÕÊ ÇááÌäÉ Åáì Ãäå ÈÇáäÙÑ Åáì “ÇáæÌæÏ ÇáØæíá ÇáÃãÏ áÅÓÑÇÆíá Ýí åÐå ÇáÃÑÇÖí [ÇáãÍÊáÉ]¡ æãæÞÝ ÅÓÑÇÆíá ÇáãÈåã ÅÒÇÁ æÖÚåÇ Ýí ÇáãÓÊÞÈá¡ ÝÖáÇð Úä ããÇÑÓÉ ÞæÇÊ ÇáÃãÜä ÇáÅÓÜÑÇÆíáíÉ ááæáÇíÉ ÇáÝÚáíÉ ÝíåÇ”¡ ÝáÇ ÈÏ ãä ÇÚÊÈÇÑ ÃÍßÇã ÇáÚåÏ ÇáÏæáí “ÓÇÑíÉ Úáì ÇáÃÑÇÖÜí ÇáãÍÊáÉ¡ æÊáß ÇáãäÇØÞ ãä ÌäæÈ áÈäÇä æÛÑÈ ÇáÈÞÇÚ ÇáÊí ÊãÇÑÓ ÝíåÇ ÅÓÑÇÆíá ÓíØÑÉ ÝÚáíÉ”. ßãÇ ØáÈÊ ÇááÌäÉ ãä ÅÓÑÇÆíá ÕÑÇÍÉð Ãä ÊÏÑÌ Ýí ÊÞÑíÑåÇ ÇáÏæÑí ÇáËÇäí “ãÚáæãÇÊ Úä ÊäÝíÐ ÃÍßÇã ÇáÚåÏ Ýí ÌãíÚ ÇáÃÑÇÖí ÇáÊí ÊãÇÑÓ ÝíåÇ ÅÓÑÇÆíá ÓíØÑÉ ÝÚáíÉ ÎáÇá ÇáÝÊÑÉ ÇáÊí íÊäÇæáåÇ ÇáÊÞÑíÑ</w:t>
      </w:r>
      <w:r>
        <w:rPr>
          <w:sz w:val="24"/>
          <w:szCs w:val="30"/>
          <w:rtl w:val="true"/>
        </w:rPr>
        <w:t>”.</w:t>
      </w:r>
    </w:p>
    <w:p>
      <w:pPr>
        <w:pStyle w:val="Normal"/>
        <w:spacing w:before="0" w:after="120"/>
        <w:ind w:firstLine="720"/>
        <w:jc w:val="both"/>
        <w:rPr>
          <w:sz w:val="24"/>
          <w:szCs w:val="30"/>
        </w:rPr>
      </w:pPr>
      <w:r>
        <w:rPr>
          <w:sz w:val="24"/>
          <w:szCs w:val="30"/>
        </w:rPr>
        <w:t>æÞÏ ÃÚÑÈÊ ÇááÌäÉ Úä ÈÇáÛ ÞáÞåÇ ÅÒÇÁ ÃÓÇáíÈ ÇáÊÍÞíÞ ÇáÅÓÑÇÆíáíÉ¡ æÍËÊ ÅÓÑÇÆíá Úáì ÇáÅÞáÇÚ Úä ÇÓÊÎÏÇã ÃÓÇáíÈ ÊÞííÏ ÇáíÏíä Ýí ÃæÖÇÚ ãÄáãÉ¡ æÇáåÒ ÇáÚäíÝ¡ æÇáÍÑãÇä ãä Çáäæã¡ æåí ÃÓÇáíÈ ÊÈíÜÍåÇ¡ ÝíãÇ íõÚÊóÞÏ¡ ÇáãÈÇÏÆ ÇáÊæÌíåíÉ ÇáÓÑíÉ ÇáÎÇÕÉ ÈÇáÊÍÞíÞ ÇáÊí æÖÚÊåÇ áÌäÉ áÇäÏÇæ Ýí ÅÓÑÇÆíáº æÞÇáÊ ÇááÌäÉ: “Åä ÑÃí ÇááÌäÉ ÇÊÌå Åáì Ãä ÇáãÈÇÏÆ ÇáÊæÌíåíÉ íãßä Ãä ÊÝÜÖí Åáì ÇáÇäÊåÇßÇÊ¡ æÃä ÇÓÊÎÏÇã åÐå ÇáÃÓÜÇáíÈ íãËá ÇäÊåÇßÇð ááãÇÏÉ 7 ãä ÇáÚåÏ ÃíÇð ßÇäÊ ÇáÙÑæÝ. æÊÄßÏ ÇááÌäÉ Ãä ÇáãÇÏÉ 7 ãä ÇáÚåÏ ÊÊÖãä ÍÙÑÇð áÇ íÌæÒ ÇáÊÍáá ãäå ááÊÚÐíÈ æÌãíÚ ÃÔßÇá ÇáãÚÇãáÉ Ãæ ÇáÚÞæÈÉ ÇáÞÇÓíÉ Ãæ ÇááÇÅäÓÇäíÉ Ãæ ÇáãåíäÉ”. æÝí ÅÔÇÑÉ æÇÖÍÉ ááÌåæÏ ÇáãÊßÑÑÉ ÇáÊí ÊÈÐáåÇ ÅÓÑÇÆíá áÓä ÊÔÑíÚ íÞää ÇáãÈÇÏÆ ÇáÊæÌíåíÉ ááÌäÉ áÇäÏÇæ¡ æãä Ëã íÖÝí ÔÑÚíÉ Úáì ÇáÊÚÐíÈ Ýí ÇáæÇÞÚ ÇáÝÚáí¡ ÞÇáÊ ÇááÌäÉ: “ÅÐÇ ãÇ ßÇä ãä ÇáãÒãÚ Óä ÞÇäæäò ãÇ ãä ÃÌá ÅÈÇÍÉ ÃÓÇáíÈ ÇáÊÍÞíÞ¡ ÝÅä ãËá åÐÇ ÇáÞÇäæä íäÈÛí Ãä íÍÙÑ ÕÑÇÍÉð ÌãíÚ ÃÔßÇá ÇáãÚÇãáÉ ÇáãÍÙæÑÉ ÈãæÌÈ ÇáãÇÏÉ 7</w:t>
      </w:r>
      <w:r>
        <w:rPr>
          <w:sz w:val="24"/>
          <w:szCs w:val="30"/>
          <w:rtl w:val="true"/>
        </w:rPr>
        <w:t xml:space="preserve">”. </w:t>
      </w:r>
    </w:p>
    <w:p>
      <w:pPr>
        <w:pStyle w:val="Normal"/>
        <w:spacing w:before="0" w:after="120"/>
        <w:jc w:val="both"/>
        <w:rPr>
          <w:sz w:val="24"/>
          <w:szCs w:val="30"/>
        </w:rPr>
      </w:pPr>
      <w:r>
        <w:rPr>
          <w:sz w:val="24"/>
          <w:szCs w:val="30"/>
          <w:rtl w:val="true"/>
        </w:rPr>
        <w:t xml:space="preserve"> </w:t>
      </w:r>
      <w:r>
        <w:rPr>
          <w:sz w:val="24"/>
          <w:szCs w:val="30"/>
          <w:rtl w:val="true"/>
        </w:rPr>
        <w:tab/>
      </w:r>
      <w:r>
        <w:rPr>
          <w:sz w:val="24"/>
          <w:szCs w:val="30"/>
        </w:rPr>
        <w:t>ßãÇ ÇäÊÞÏÊ ÇááÌäÉ ÇÓÊÎÏÇã ÅÓÑÇÆíá áÃÓáæÈ ÇáÇÚÊÞÇá ÇáÅÏÇÑí¡ æáÇÍÙÊ Ãäå ÈÇáÑÛã ãä ÇäÎÝÇÖ ÚÏÏ ÇáãÚÊÞáíä ÇáÅÏÇÑííä¡ ÝáÇ íÒÇá ãä ÇáÌÇÆÒ ÇÚÊÞÇá ÇáÃÔÎÇÕ ÝÊÑÉ ØæíáÉ¡ æáÃÌá ÛíÑ ãÓãìð ÝíãÇ íÈÏæ¡ Ïæä ãÍÇßãÉ¡ æÃä ÇáÝáÓØíäííä ÇáãÚÊÞáíä Ýí ÇáÃÑÇÖí ÇáãÍÊáÉ áíÓÊ áÏíåã äÝÓ ÇáÍÞæÞ Ýí ÇáãÑÇÌÚÉ ÇáÞÖÇÆíÉ ÇáãßÝæáÉ ááÃÔÎÇÕ ÇáãÚÊÞáíä Ýí ÅÓÑÇÆíá ÈãæÌÈ ÇáÞÇäæä ÇáÚÇÏí¡ æÃä ÈÚÖ ÇáãÚÊÞáíä ÇÍÊõÌÒæÇ ÈÇÚÊÈÇÑåã “æÓÇÆá ááãÓÇæãÉ” Ýí ÇáÊÝÇæÖ ãÚ ØÑÝ ËÇáË. æÐßÑÊ ÇááÌäÉ ÃäåÇ ÊÚÊÈÑ ÇáÊØÈíÞ ÇáÍÇáí áÃÓáæÈ ÇáÇÚÊÞÇá ÇáÅÏÇÑí ãäÇÝíÇð ááãÇÏÊíä 7 æ16 ãä ÇáÚåÏ ÇáÏæáí¡ æßáÊÇ ÇáãÇÏÊíä áÇ íÌæÒ ÇáÅÎáÇá ÈåãÇ Ýí ÃæÞÇÊ ÇáØæÇÑÆ ÇáÚÇãÉº æÃßÏÊ Ãä ÚÏã ÊÞíÏ ÅÓÑÇÆíá ÈÇáãÇÏÉ 9 ãä ÇáÚåÏ ÇáÏæáí áÇ íÌÚáåÇ Ýí Íáò ãä ÇáÇáÊÒÇã ÈÅÌÜÑÇÁ ãÑÇÌÚÉ ÞÖÇÆíÉ ÝÚÇáÉ ááÇÚÊÞÇá. ßãÇ ÃæÕÊ ÇááÌäÉ ÈÃáÇ íÊÌÇæÒ ÇÓÊÎÏÇã ÇáÇÚÊÞÇá ÇáÍÏæÏ ÇáÕÇÑãÉ ÇáÊí íÞÖí ÈåÇ ÇáÚåÏ ÇáÏæáí¡ æÈÃä ÊÕÈÍ ÇáãÑÇÌÚÉ ÇáÞÖÇÆíÉ ÇáÝÚÇáÉ ÃãÑÇð ÅáÒÇãíÇð</w:t>
      </w:r>
      <w:r>
        <w:rPr>
          <w:sz w:val="24"/>
          <w:szCs w:val="30"/>
          <w:rtl w:val="true"/>
        </w:rPr>
        <w:t>.</w:t>
      </w:r>
    </w:p>
    <w:p>
      <w:pPr>
        <w:pStyle w:val="Normal"/>
        <w:spacing w:before="0" w:after="120"/>
        <w:ind w:firstLine="720"/>
        <w:jc w:val="both"/>
        <w:rPr/>
      </w:pPr>
      <w:r>
        <w:rPr>
          <w:sz w:val="24"/>
          <w:szCs w:val="30"/>
        </w:rPr>
        <w:t>ßãÇ ÃÚÑÈÊ ÇááÌäÉ Úä ÞáÞåÇ ÈÔÃä ØÇÆÝÉ æÇÓÚÉ ãä ÇáÇäÊåÇßÇÊ ÇáÅÓÑÇÆíáíÉ ÇáÃÎÑì¡ ÈãÇ Ýí Ðáß ÇáÊãííÒ ÖÏ ÇáÝáÓØíäííä ÇáÐíä íÚíÔæä Ýí ÇáÃÑÇÖí ÇáãÍÊáÉ¡ æÇáÅÓÑÇÆíáííä ÇáÚÑÈ¡ æÇáÈÏæº æÇÓÊÎÏÇã ÞæÇÊ ÇáÃãä ÇáÅÓÑÇÆíáíÉ ááÃÓáÍÉ ÇáäÇÑíÉ æÇáÑÕÇÕÇÊ ÇáãÛØÇÉ ÈÇáãØÇØ Ýí ÊÝÑíÞ ÇáãÊÙÇåÑíäº æÇáÍÈÓ ÇáÇäÝÑÇÏí ÇáØæíá ÇáÃãÏº æÇáÞíæÏ ÇáãÝÑæÖÉ Úáì ÍÑíÉ ÇáÝáÓØíäííä Ýí ÇáÊäÞá¡ æÚáì ÇáÅÞÇãÉ Ýí ÇáÞÏÓ ÇáÔÑÞíÉº æÇáããÇÑÓÇÊ ÇáÊí ÊäØæí Úáì ÇáÊãííÒ Ýí Êãæíá ÇáåíÆÇÊ ÇáÏíäíÉº æÃÓáæÈ åÏã ãäÇÒá ÇáÚÑÈ ÇáãÈäíÉ “ÈÏæä ÊÑÎíÕ”¡ æåÏã ãäÇÒá ÇáÚÑÈ Úáì ÓÈíá ÇáÚÞÇÈº æÊÞÇÚÓ ÅÓÑÇÆíá Úä ÍãÇíÉ ÖÍÇíÇ ÇáÇÊÌÇÑ ÈÇáÑÞíÞ ÇáÃÈíÖº æÚÏã æÌæÏ äÕæÕ ÞÇäæäíÉ ÊÊÚáÞ ÈÇáÒæÇÌ ÇáãÏäí æÇáÏÝä. æÅáì ÌÇäÈ åÐÇ¡ ÝÅä ÇáÚÏíÏ ãä ÇáäÊÇÆÌ ÇáÊí ÇäÊåÊ ÅáíåÇ ÇááÌäÉ ÊÊÚáÞ ßÐáß ÈÅÚãÇá ÅÓÑÇÆíá ááÍÞæÞ ÇáÊí íßÝáåÇ “ÇáÚåÏ ÇáãÏäí ÇáÎÇÕ ÈÇáÍÞæÞ ÇáÇÞÊÕÇÏíÉ æÇáÇÌÊãÇÚíÉ æÇáËÞÇÝíÉ”¡ æåæ ÇáÃãÑ ÇáÐí ÓæÝ ÊÝÍÕå áÌäÉ ÇáÍÞæÞ ÇáÇÞÊÕÇÏíÉ æÇáÇÌÊãÇÚíÉ æÇáËÞÇÝíÉ Ýí ÇÌÊãÇÚåÇ ÇáãÞÑÑ ÚÞÏå Èíä 16 äæÝãÈÑ/ÊÔÑíä ÇáËÇäí 1998 æ4 ÏíÓãÈÑ/ßÇäæä ÇáÃæá 1998. æÌÏíÑ ÈÇáÐßÑ Ãä ÇáÊÞÑíÑ ÇáãÞÏã ãä ÅÓÑÇÆíá Åáì áÌäÉ ÇáÍÞæÞ ÇáÇÞÊÕÇÏíÉ æÇáÇÌÊãÇÚíÉ æÇáËÞÇÝíÉ (E/1990/5/Add.30) ÛíÑ ßÇãá åæ ÇáÂÎÑ¡ ÍíË íÎáæ ãä Ãí ãÚáæãÇÊ Úä ÊäÝíÐ ÃÍßÇã åÐå ÇáÚåÏ Ýí ÌãíÚ ÇáÃÑÇÖí ÇáÊí ÊÓíØÑ ÚáíåÇ ÅÓÑÇÆíá</w:t>
      </w:r>
      <w:r>
        <w:rPr>
          <w:sz w:val="24"/>
          <w:szCs w:val="30"/>
          <w:rtl w:val="true"/>
        </w:rPr>
        <w:t>.</w:t>
      </w:r>
    </w:p>
    <w:p>
      <w:pPr>
        <w:pStyle w:val="Normal"/>
        <w:spacing w:before="0" w:after="120"/>
        <w:ind w:firstLine="720"/>
        <w:jc w:val="both"/>
        <w:rPr>
          <w:sz w:val="24"/>
          <w:szCs w:val="30"/>
        </w:rPr>
      </w:pPr>
      <w:r>
        <w:rPr>
          <w:sz w:val="24"/>
          <w:szCs w:val="30"/>
        </w:rPr>
        <w:t>æãäÙãÉ “ãÑÇÞÈÉ ÍÞæÞ ÇáÅäÓÇä” ÊÑÍÈ ÈÇáäÊÇÆÌ æÇáÊæÕíÇÊ ÇáÊí ÎáÕÊ ÅáíåÇ ÇááÌäÉ ÇáãÚäíÉ ÈÍÞæÞ ÇáÅäÓÇä¡ æÈÇáÃÎÕ ãÇ ÇäÊåÊ Åáíå ãä Ãäå íÌÈ Úáì ÅÓÑÇÆíá ÊÞÏíã ÊÞÇÑíÑ Úä ÊäÝíÐåÇ áÃÍßÇã ÇáÚåÏ ÇáÏæáí Ýí ÌãíÚ ÇáãäÇØÞ ÇáÎÇÖÚÉ áÓíØÑÊåÇ ÇáÝÚáíÉ. æãäÙãÉ “ãÑÇÞÈÉ ÍÞæÞ ÇáÅäÓÇä” ÊÍË ÅÓÑÇÆíá Úáì ÇáÊÍÞÞ ãä Ãä ÌãíÚ ÇáÊÞÇÑíÑ ÇáÊí ÊÞÏãåÇ Ýí ÇáãÓÊÞÈá ááÌäÉ ÇáãÚäíÉ ÈÍÞæÞ ÇáÅäÓÇä¡ æáÓÇÆÑ åíÆÇÊ ÇáÃãã ÇáãÊÍÏÉ ÇáãÚäíÉ ÈÑÕÏ ÊäÝíÐ ÇáãÚÇåÏÇÊ¡ ÊÊÖãä ãÚáæãÇÊ ßÇãáÉ Úä ÊäÝíÐ ÅÓÑÇÆíá ááÇáÊÒÇãÇÊ ÇáãÊÑÊÈÉ ÚáíåÇ ÈãæÌÈ åÐå ÇáãÚÇåÏÇÊ Ýí ÌãíÚ ÇáÃÑÇÖí ÇáÎÇÖÚÉ áÓíØÑÊåÇ ÇáÝÚáíÉ</w:t>
      </w:r>
      <w:r>
        <w:rPr>
          <w:sz w:val="24"/>
          <w:szCs w:val="30"/>
          <w:rtl w:val="true"/>
        </w:rPr>
        <w:t>.</w:t>
      </w:r>
    </w:p>
    <w:p>
      <w:pPr>
        <w:pStyle w:val="Normal"/>
        <w:spacing w:before="0" w:after="120"/>
        <w:ind w:firstLine="720"/>
        <w:jc w:val="both"/>
        <w:rPr>
          <w:sz w:val="24"/>
          <w:szCs w:val="30"/>
        </w:rPr>
      </w:pPr>
      <w:r>
        <w:rPr>
          <w:sz w:val="24"/>
          <w:szCs w:val="30"/>
        </w:rPr>
        <w:t>ßãÇ ÊÍË ãäÙãÉ “ãÑÇÞÈÉ ÍÞæÞ ÇáÅäÓÇä“ ÅÓÑÇÆíá Úáì ÇÊÎÇÐ ÎØæÇÊ ÝæÑíÉ áÊäÝíÐ ÊæÕíÇÊ ÇááÌäÉ¡ ÝÖáÇð Úä ÇáÊæÕíÇÊ ÇáÓÇÈÞÉ ááÌäÉ ÇáÞÖÇÁ Úáì ÇáÊãííÒ ÖÏ ÇáãÑÃÉ¡ æáÌäÉ ÇáÞÖÇÁ Úáì ÇáÊãííÒ ÇáÚäÕÑí¡ æáÌäÉ ãäÇåÖÉ ÇáÊÚÐíÈ ÇáÊÇÈÚÉ ááÃãã ÇáãÊÍÏÉ. æíäÈÛí ÅíáÇÁ ÃæáæíÉ ÎÇÕÉ áæÖÚ ÍÏ Úáì ÇáÝæÑ ááããÇÑÓÇÊ ÇáÊí ÍÜÏÏÊåÇ ÇááÌäÉ ÈÇÚÊÈÇÑåÇ ÇäÊåÇßÇð ááÚåÏ ÇáÏæáí¡ ÈãÇ Ýí Ðáß ÃÓÇáíÈ ÇáÊÍÞíÞ æÇáÇÚÊÞÇá ÇáÊí ÊÔßá ÇäÊåÇßÇð ááãÇÏÊíä 7 æ16º æÇáããÇÑÓÇÊ ÇáÊí ÊäØæí Úáì ÊãííÒ Ýí ÊäÙíã ÔÄæä ÇáÅÓßÇä¡ æÌãÚ Ôãá ÇáÃÓÑ¡ æãÍá ÇáÅÞÇãÉ¡ ããÇ íÔßá ÇäÊåÇßÇð ááãæÇÏ 12¡ æ17¡ æ23¡ æ26</w:t>
      </w:r>
      <w:r>
        <w:rPr>
          <w:sz w:val="24"/>
          <w:szCs w:val="30"/>
          <w:rtl w:val="true"/>
        </w:rPr>
        <w:t>.</w:t>
      </w:r>
    </w:p>
    <w:p>
      <w:pPr>
        <w:pStyle w:val="Normal"/>
        <w:spacing w:before="0" w:after="120"/>
        <w:ind w:firstLine="720"/>
        <w:jc w:val="both"/>
        <w:rPr>
          <w:sz w:val="24"/>
          <w:szCs w:val="30"/>
        </w:rPr>
      </w:pPr>
      <w:r>
        <w:rPr>
          <w:sz w:val="24"/>
          <w:szCs w:val="30"/>
        </w:rPr>
        <w:t>æäÙÑÇð ááäÊÇÆÌ ÇáÊí ÊæÕáÊ ÅáíåÇ ÇááÌäÉ¡ ÝÅä ãäÙãÉ “ãÑÇÞÈÉ ÍÞæÞ ÇáÅäÓÇä” ÊÍË ÅÓÑÇÆíá ÃíÖÇð Úáì ÇáÞíÇã ÈãÇ íáí</w:t>
      </w:r>
      <w:r>
        <w:rPr>
          <w:sz w:val="24"/>
          <w:szCs w:val="30"/>
          <w:rtl w:val="true"/>
        </w:rPr>
        <w:t>:</w:t>
      </w:r>
    </w:p>
    <w:p>
      <w:pPr>
        <w:pStyle w:val="Normal"/>
        <w:numPr>
          <w:ilvl w:val="0"/>
          <w:numId w:val="1"/>
        </w:numPr>
        <w:tabs>
          <w:tab w:val="clear" w:pos="720"/>
          <w:tab w:val="left" w:pos="0" w:leader="none"/>
        </w:tabs>
        <w:spacing w:before="0" w:after="120"/>
        <w:ind w:left="566" w:firstLine="283"/>
        <w:jc w:val="both"/>
        <w:rPr>
          <w:sz w:val="24"/>
          <w:szCs w:val="30"/>
        </w:rPr>
      </w:pPr>
      <w:r>
        <w:rPr>
          <w:sz w:val="24"/>
          <w:szCs w:val="30"/>
        </w:rPr>
        <w:t>æÖÚ ÍÏò áããÇÑÓÉ ÇáÊÚÐíÈ Úáì ÇáÝæÑ¡ æÊÚÏíá ÇáÞÇäæä ÇáãÍáí ÍÊì íÊÝÞ ãÚ ãÇ íäÕ Úáíå ÇáÚåÏ ÇáÏæáí ãÜä ÍÙÑ ááÊÚÐíÈ¡ ÈãÇ Ýí Ðáß ÇÚÊãÇÏ ÊÚÑíÝ ááÊÚÐíÈ íÊÓÞ ãÚ ÇáÞÇäæä ÇáÏæáí¡ æÇáÅÚáÇä Úä ÇáãÈÇÏÆ ÇáÊæÌíåíÉ ÇáÊí ÊÍßã ÅÌÑÇÁÇÊ ÇáÊÍÞíÞ</w:t>
      </w:r>
      <w:r>
        <w:rPr>
          <w:sz w:val="24"/>
          <w:szCs w:val="30"/>
          <w:rtl w:val="true"/>
        </w:rPr>
        <w:t>.</w:t>
      </w:r>
    </w:p>
    <w:p>
      <w:pPr>
        <w:pStyle w:val="Normal"/>
        <w:numPr>
          <w:ilvl w:val="0"/>
          <w:numId w:val="1"/>
        </w:numPr>
        <w:tabs>
          <w:tab w:val="clear" w:pos="720"/>
          <w:tab w:val="left" w:pos="0" w:leader="none"/>
        </w:tabs>
        <w:spacing w:before="0" w:after="120"/>
        <w:ind w:left="566" w:firstLine="283"/>
        <w:jc w:val="both"/>
        <w:rPr>
          <w:sz w:val="24"/>
          <w:szCs w:val="30"/>
        </w:rPr>
      </w:pPr>
      <w:r>
        <w:rPr>
          <w:sz w:val="24"/>
          <w:szCs w:val="30"/>
          <w:rtl w:val="true"/>
        </w:rPr>
        <w:t xml:space="preserve"> </w:t>
      </w:r>
      <w:r>
        <w:rPr>
          <w:sz w:val="24"/>
          <w:szCs w:val="30"/>
        </w:rPr>
        <w:t>æÖÚ ÍÏ ÝæÑÇð áÃÓáæÈ ÇÍÊÌÇÒ ÇáãÚÊÞáíä ßÑåÇÆä¡ ÓæÇÁ ÏÇÎá ÅÓÑÇÆíá Ãæ Ýí ÇáÃÑÇÖí ÇáÎÇÖÚÉ áÓíØÑÊåÇº æíÌÈ ÇáÅÝÑÇÌ ÝæÑÇð Úä ÇáÃÔÎÇÕ ÇáãÍÊÌÒíä ÈÇÚÊÈÇÑåã “æÓÇÆá ááãÓÇæãÉ</w:t>
      </w:r>
      <w:r>
        <w:rPr>
          <w:sz w:val="24"/>
          <w:szCs w:val="30"/>
          <w:rtl w:val="true"/>
        </w:rPr>
        <w:t>”.</w:t>
      </w:r>
    </w:p>
    <w:p>
      <w:pPr>
        <w:pStyle w:val="Normal"/>
        <w:numPr>
          <w:ilvl w:val="0"/>
          <w:numId w:val="1"/>
        </w:numPr>
        <w:tabs>
          <w:tab w:val="clear" w:pos="720"/>
          <w:tab w:val="left" w:pos="0" w:leader="none"/>
        </w:tabs>
        <w:spacing w:before="0" w:after="120"/>
        <w:ind w:left="0" w:firstLine="566"/>
        <w:jc w:val="both"/>
        <w:rPr>
          <w:sz w:val="24"/>
          <w:szCs w:val="30"/>
        </w:rPr>
      </w:pPr>
      <w:r>
        <w:rPr>
          <w:sz w:val="24"/>
          <w:szCs w:val="30"/>
        </w:rPr>
        <w:t>æÖÚ ÍÏò ááÇÚÊÞÇá ÇáÅÏÇÑí ÇáÊÚÓÝí Ãæ ÇáØæíá ÇáÃÌá ÝæÑÇð¡ æÊäÞíÍ ÞæÇäíäåÇ ÈÍË ÊßÝá áßá ãÚÊÞá ßÍÏ ÃÏäì ÇáÍÞ Ýí ãÑÇÌÚÉ ÞÖÇÆíÉ ÚÇÌáÉ æÝÚÇáÉ áÔÑÚíÉ æÙÑæÝ ÇáÇÚÊÞÇáº æÇáÍÞ Ýí ÊáÞí ÅíÖÇÍ áÍÞæÞå ÝæÑ ÇáÞÈÖ Úáíå¡ ÈáÛÊå ÇáÃÕáíÉ¡ Ãæ ÈÚÏ ÇáÞÈÖ Úáíå ÈãÏÉ íÓíÑÉ¡ æÅÈáÇÛå ÈÇáÃÓÈÇÈ ÇáãÍÏÏÉ æÇáÊÝÕÜíáíÉ æÇáÎÇÕÉ ÈÍÇáÊå¡ æÇáÊí ÏÚÊ Åáì ÍÑãÇäå ãä ÍÑíÊåº æÇáÍÞ Ýí ÇáÇÊÕÇá ÝæÑÇð ÈÇáÃÓÑÉ æÇáãÍÇãí æÇáØÈíÈº æÍÞ ÇáãÚÊÞá Ýí Ãä íõÝÑóÌ Úäå¡ æíõÓãóÍ áå ÈÇáãØÇáÈÉ ÈÊÚæíÖ ÅÐÇ ßÇä ÇÚÊÞÇáå ÊÚÓÝíÇð Ãæ ÛíÑ ÞÇäæäí</w:t>
      </w:r>
      <w:r>
        <w:rPr>
          <w:sz w:val="24"/>
          <w:szCs w:val="30"/>
          <w:rtl w:val="true"/>
        </w:rPr>
        <w:t>.</w:t>
      </w:r>
    </w:p>
    <w:p>
      <w:pPr>
        <w:pStyle w:val="Normal"/>
        <w:spacing w:before="0" w:after="120"/>
        <w:ind w:firstLine="720"/>
        <w:jc w:val="both"/>
        <w:rPr>
          <w:sz w:val="24"/>
          <w:szCs w:val="30"/>
        </w:rPr>
      </w:pPr>
      <w:r>
        <w:rPr>
          <w:sz w:val="24"/>
          <w:szCs w:val="30"/>
        </w:rPr>
        <w:t>æíÊÚíä Úáì ÅÓÑÇÆíá ÊÞÏíã ÊÞÑíÑåÇ ÇáÏæÑí ÇáËÇäí ááÌäÉ ÇáãÚäíÉ ÈÍÞæÞ ÇáÅäÓÇä ÈÔÃä ÊäÝíÐ ÃÍßÇã “ÇáÚåÏ ÇáÏæáí ÇáÎÇÕ ÈÇáÍÞæÞ ÇáãÏäíÉ æÇáÓíÇÓíÉ” Ýí ãæÚÏ áÇ íÊÌÇæÒ íæäíæ/ÍÒíÑÇä 2000</w:t>
      </w:r>
      <w:r>
        <w:rPr>
          <w:sz w:val="24"/>
          <w:szCs w:val="30"/>
          <w:rtl w:val="true"/>
        </w:rPr>
        <w:t>.</w:t>
      </w:r>
      <w:r>
        <w:br w:type="page"/>
      </w:r>
    </w:p>
    <w:p>
      <w:pPr>
        <w:pStyle w:val="Normal"/>
        <w:spacing w:lineRule="atLeast" w:line="480" w:before="0" w:after="120"/>
        <w:jc w:val="both"/>
        <w:rPr>
          <w:color w:val="000000"/>
          <w:sz w:val="24"/>
          <w:szCs w:val="30"/>
        </w:rPr>
      </w:pPr>
      <w:r>
        <w:rPr>
          <w:color w:val="000000"/>
          <w:sz w:val="24"/>
          <w:szCs w:val="30"/>
        </w:rPr>
        <w:t>13</w:t>
      </w:r>
      <w:r>
        <w:rPr>
          <w:color w:val="000000"/>
          <w:sz w:val="24"/>
          <w:szCs w:val="30"/>
          <w:rtl w:val="true"/>
        </w:rPr>
        <w:t xml:space="preserve"> </w:t>
      </w:r>
      <w:r>
        <w:rPr>
          <w:color w:val="000000"/>
          <w:sz w:val="24"/>
          <w:szCs w:val="30"/>
        </w:rPr>
        <w:t>íæáíæ/ÊãæÒ 1998</w:t>
      </w:r>
    </w:p>
    <w:p>
      <w:pPr>
        <w:pStyle w:val="Normal"/>
        <w:spacing w:lineRule="atLeast" w:line="480" w:before="0" w:after="120"/>
        <w:jc w:val="both"/>
        <w:rPr>
          <w:b/>
          <w:b/>
          <w:bCs/>
          <w:color w:val="000000"/>
          <w:sz w:val="24"/>
          <w:szCs w:val="30"/>
        </w:rPr>
      </w:pPr>
      <w:r>
        <w:rPr>
          <w:b/>
          <w:bCs/>
          <w:color w:val="000000"/>
          <w:sz w:val="24"/>
          <w:szCs w:val="30"/>
        </w:rPr>
        <w:t>Åáì:</w:t>
      </w:r>
      <w:r>
        <w:rPr>
          <w:b/>
          <w:bCs/>
          <w:color w:val="000000"/>
          <w:sz w:val="24"/>
          <w:szCs w:val="30"/>
          <w:rtl w:val="true"/>
        </w:rPr>
        <w:tab/>
        <w:tab/>
      </w:r>
      <w:r>
        <w:rPr>
          <w:b/>
          <w:bCs/>
          <w:color w:val="000000"/>
          <w:sz w:val="24"/>
          <w:szCs w:val="30"/>
        </w:rPr>
        <w:t>ÇááÌäÉ ÇáãÚäíÉ ÈÍÞæÞ ÇáÅäÓÇä Ýí ÇáÃãã ÇáãÊÍÏÉ</w:t>
      </w:r>
    </w:p>
    <w:p>
      <w:pPr>
        <w:pStyle w:val="Normal"/>
        <w:spacing w:lineRule="atLeast" w:line="480" w:before="0" w:after="120"/>
        <w:jc w:val="both"/>
        <w:rPr>
          <w:b/>
          <w:b/>
          <w:bCs/>
          <w:color w:val="000000"/>
          <w:sz w:val="24"/>
          <w:szCs w:val="30"/>
        </w:rPr>
      </w:pPr>
      <w:r>
        <w:rPr>
          <w:b/>
          <w:bCs/>
          <w:color w:val="000000"/>
          <w:sz w:val="24"/>
          <w:szCs w:val="30"/>
        </w:rPr>
        <w:t>ãä:</w:t>
      </w:r>
      <w:r>
        <w:rPr>
          <w:b/>
          <w:bCs/>
          <w:color w:val="000000"/>
          <w:sz w:val="24"/>
          <w:szCs w:val="30"/>
          <w:rtl w:val="true"/>
        </w:rPr>
        <w:tab/>
        <w:tab/>
      </w:r>
      <w:r>
        <w:rPr>
          <w:b/>
          <w:bCs/>
          <w:color w:val="000000"/>
          <w:sz w:val="24"/>
          <w:szCs w:val="30"/>
        </w:rPr>
        <w:t>ãäÙãÉ “ãÑÇÞÈÉ ÍÞæÞ ÇáÅäÓÇä</w:t>
      </w:r>
      <w:r>
        <w:rPr>
          <w:b/>
          <w:bCs/>
          <w:color w:val="000000"/>
          <w:sz w:val="24"/>
          <w:szCs w:val="30"/>
          <w:rtl w:val="true"/>
        </w:rPr>
        <w:t>”</w:t>
      </w:r>
    </w:p>
    <w:p>
      <w:pPr>
        <w:pStyle w:val="Normal"/>
        <w:spacing w:lineRule="atLeast" w:line="480"/>
        <w:jc w:val="both"/>
        <w:rPr>
          <w:b/>
          <w:b/>
          <w:bCs/>
          <w:color w:val="000000"/>
          <w:sz w:val="24"/>
          <w:szCs w:val="30"/>
        </w:rPr>
      </w:pPr>
      <w:r>
        <w:rPr>
          <w:b/>
          <w:bCs/>
          <w:color w:val="000000"/>
          <w:sz w:val="24"/>
          <w:szCs w:val="30"/>
        </w:rPr>
        <w:t>ÇáãæÖæÚ:</w:t>
      </w:r>
      <w:r>
        <w:rPr>
          <w:b/>
          <w:bCs/>
          <w:color w:val="000000"/>
          <w:sz w:val="24"/>
          <w:szCs w:val="30"/>
          <w:rtl w:val="true"/>
        </w:rPr>
        <w:tab/>
      </w:r>
      <w:r>
        <w:rPr>
          <w:b/>
          <w:bCs/>
          <w:color w:val="000000"/>
          <w:sz w:val="24"/>
          <w:szCs w:val="30"/>
        </w:rPr>
        <w:t>ÊÞÑíÑ ÅÓÑÇÆíá Åáì ÇááÌäÉ (CCPR/C/81/Add. 13)</w:t>
      </w:r>
    </w:p>
    <w:p>
      <w:pPr>
        <w:pStyle w:val="Normal"/>
        <w:spacing w:lineRule="atLeast" w:line="480"/>
        <w:jc w:val="both"/>
        <w:rPr>
          <w:b/>
          <w:b/>
          <w:bCs/>
          <w:color w:val="000000"/>
          <w:sz w:val="24"/>
          <w:szCs w:val="30"/>
        </w:rPr>
      </w:pPr>
      <w:r>
        <w:rPr>
          <w:b/>
          <w:bCs/>
          <w:color w:val="000000"/>
          <w:sz w:val="24"/>
          <w:szCs w:val="30"/>
          <w:rtl w:val="true"/>
        </w:rPr>
      </w:r>
    </w:p>
    <w:p>
      <w:pPr>
        <w:pStyle w:val="Normal"/>
        <w:spacing w:lineRule="atLeast" w:line="480" w:before="0" w:after="120"/>
        <w:jc w:val="both"/>
        <w:rPr>
          <w:color w:val="000000"/>
          <w:sz w:val="24"/>
          <w:szCs w:val="30"/>
        </w:rPr>
      </w:pPr>
      <w:r>
        <w:rPr>
          <w:color w:val="000000"/>
          <w:sz w:val="24"/>
          <w:szCs w:val="30"/>
          <w:rtl w:val="true"/>
        </w:rPr>
        <w:tab/>
      </w:r>
      <w:r>
        <w:rPr>
          <w:color w:val="000000"/>
          <w:sz w:val="24"/>
          <w:szCs w:val="30"/>
        </w:rPr>
        <w:t>Åä ãäÙãÉ “ãÑÇÞÈÉ ÍÞæÞ ÇáÅäÓÇä”¡ ÅÐ ÊÑÍÈ ÈÇáÊÞÑíÑ ÇáÐí ÑÝÚÊå ÅÓÑÇÆíá Åáì ÇááÌäÉ ÇáãÚäíÉ ÈÍÞæÞ ÇáÅäÓÇä¡ Ýåí ÊæÏ Ãä ÊáÝÊ ÇäÊÈÇå ÃÚÖÇÁ ÇááÌäÉ Åáì ÚÏÏ ãä ÌæÇäÈ ÇáÞÕæÑ ÇáÑÆíÓíÉ ÇáÊí íÊÓã ÈåÇ ÇáÊÞÑíÑ ÇáãÐßæÑ. ÝÚáì æÌå ÇáÎÕæÕ¡ áÇ íÛØí ÊÞÑíÑ ÅÓÑÇÆíá ÌãíÚ ÇáãäÇØÞ ÇáÎÇÖÚÉ áæáÇíÊåÇ ÇáÞÇäæäíÉ¡ æíÝÊÞÑ Åáì ÇáÊÝÇÕíá ÇáßÇÝíÉ Úä ÇáÞíæÏ ÇáãÝÑæÖÉ¡ ÞÇäæäÇð Ãæ ããÇÑÓÉð¡ Úáì ÇáÊãÊÚ ÈÇáÍÞæÞ ÇáãÍÏÏÉ Ýí “ÇáÚåÏ ÇáÏæáí ÇáÎÇÕ ÈÇáÍÞæÞ ÇáãÏäíÉ æÇáÓíÇÓíÉ” (ÇáÚåÏ ÇáÏæáí)¡ æáÇ íáÊÒã ÈÇáÏÞÉ ÃÍíÇäÇð Ýí ÊÕæíÑ ÇáããÇÑÓÇÊ ÇáÅÓÑÇÆíáíÉ. æÅÒÇÁ ÌæÇäÈ ÇáÞÕæÑ ÇáãÐßæÑÉ¡ æÇáÈÇáÛÉ ÇáÎØæÑÉ¡ ÝÅä ãäÙãÉ “ãÑÇÞÈÉ ÍÞæÞ ÇáÅäÓÇä” ÊÚÊÞÏ Ãä ÊÞÑíÑ ÅÓÑÇÆíá ÞÏ ÇÈÊÚÏ Úä ÇáãÈÇÏÆ ÇáÊæÌíåíÉ ÇáÊí æÖÚÊåÇ ÇááÌäÉ ÈÔÃä Ôßá æãÖãæä ÇáÊÞÇÑíÑ ÇáÃæáíÉ ÇÈÊÚÇÏÇð íÈÑÑ ØáÈ ÇááÌäÉ ãä ÅÓÑÇÆíá ÊÞÏíã ãÚáæãÇÊ ÅÖÇÝíÉ ÞÈá ÑÝÚ ÊÞÑíÑåÇ ÇáÏæÑí ÇáÊÇáí</w:t>
      </w:r>
      <w:r>
        <w:rPr>
          <w:color w:val="000000"/>
          <w:sz w:val="24"/>
          <w:szCs w:val="30"/>
          <w:rtl w:val="true"/>
        </w:rPr>
        <w:t>.</w:t>
      </w:r>
    </w:p>
    <w:p>
      <w:pPr>
        <w:pStyle w:val="Normal"/>
        <w:spacing w:lineRule="atLeast" w:line="480" w:before="0" w:after="120"/>
        <w:jc w:val="both"/>
        <w:rPr>
          <w:color w:val="000000"/>
          <w:sz w:val="24"/>
          <w:szCs w:val="30"/>
        </w:rPr>
      </w:pPr>
      <w:r>
        <w:rPr>
          <w:color w:val="000000"/>
          <w:sz w:val="24"/>
          <w:szCs w:val="30"/>
          <w:rtl w:val="true"/>
        </w:rPr>
        <w:tab/>
      </w:r>
      <w:r>
        <w:rPr>
          <w:color w:val="000000"/>
          <w:sz w:val="24"/>
          <w:szCs w:val="30"/>
        </w:rPr>
        <w:t>æÊåÏÝ ÇáãäÇÞÔÉ ÇáÊÇáíÉ Åáì ÖÑÈ ÇáÃãËáÉ ÇáÊæÖíÍíÉ Úáì ÌæÇäÈ ÇáÞÕæÑ Ýí ÇáÊÞÑíÑ¡ Ýåí áÇ ÊÒÚã ÃäåÇ ÊÝäíÏ ÔÇãá áãÇ ÊÞæáå ÅÓÑÇÆíáº ÅÐ Åä ÇáãäÙãÇÊ ÛíÑ ÇáÍßæãíÉ ÇáÃÎÑì¡ ÇáÏæáíÉ æÇáÝáÓØíäíÉ æÇáÅÓÑÇÆíáíÉ¡ ÊÊÕÏì Ýí ÊÞÇÑíÑåÇ áÌæÇäÈ ÞÕæÑ áÇ ÊÞá ÃåãíÉð Úä ÌæÇäÈ ÇáÞÕæÑ ÇáãÐßæÑÉ åäÇ</w:t>
      </w:r>
      <w:r>
        <w:rPr>
          <w:color w:val="000000"/>
          <w:sz w:val="24"/>
          <w:szCs w:val="30"/>
          <w:rtl w:val="true"/>
        </w:rPr>
        <w:t>.</w:t>
      </w:r>
    </w:p>
    <w:p>
      <w:pPr>
        <w:pStyle w:val="Normal"/>
        <w:spacing w:lineRule="atLeast" w:line="480" w:before="0" w:after="120"/>
        <w:jc w:val="both"/>
        <w:rPr>
          <w:color w:val="000000"/>
          <w:sz w:val="24"/>
          <w:szCs w:val="30"/>
        </w:rPr>
      </w:pPr>
      <w:r>
        <w:rPr>
          <w:b/>
          <w:bCs/>
          <w:color w:val="000000"/>
          <w:sz w:val="24"/>
          <w:szCs w:val="36"/>
        </w:rPr>
        <w:t>ÇáæáÇíÉ ÇáÞÇäæäíÉ Úáì ÇáÃÑÇÖí ÇáãÍÊáÉ</w:t>
      </w:r>
    </w:p>
    <w:p>
      <w:pPr>
        <w:pStyle w:val="Normal"/>
        <w:spacing w:lineRule="atLeast" w:line="480" w:before="0" w:after="120"/>
        <w:jc w:val="both"/>
        <w:rPr/>
      </w:pPr>
      <w:r>
        <w:rPr>
          <w:color w:val="000000"/>
          <w:sz w:val="24"/>
          <w:szCs w:val="30"/>
        </w:rPr>
        <w:t xml:space="preserve">ÊáÒã ÇáãÇÏÉ 2 (1) ãä ÇáÚåÏ ÇáÏæáí ßá ÏæáÉ ãä ÇáÏæá ÇáÃØÑÇÝ ÈÇÍÊÑÇã æßÝÇáÉ ÍÞæÞ "ÌãíÚ ÇáÃÝÑÇÏ ÇáãæÌæÏíä Ýí ÅÞáíãåÇ æÇáÏÇÎáíä Ýí æáÇíÊåÇ". æÈÇáÑÛã ãä åÐå ÇáÕíÇÛÉ ÇáÊí ÊÍÏÏ ãÓÄæáíÉ ÇáÏæáÉ ÈÔÑØíä ãÌÊãÚíä¡ ÝÅä ÇááÌäÉ ÇáãÚäíÉ ÈÍÞæÞ ÇáÅäÓÇä ÝÓÑÊ äØÇÞ åÐÇ ÇáäÕ ÊÝÓíÑÇð áÇ íÌãÚ Èíä ÇáÔÑØíä¡ ÝÞÇáÊ Åäå íäØÈÞ Úáì ÇáÃÔÎÇÕ ÇáãæÌæÏíä Ýí ÃÑÇÖí ÇáÏæáÉ </w:t>
      </w:r>
      <w:r>
        <w:rPr>
          <w:b/>
          <w:bCs/>
          <w:color w:val="000000"/>
          <w:sz w:val="24"/>
          <w:szCs w:val="30"/>
          <w:u w:val="single"/>
        </w:rPr>
        <w:t>Ãæ</w:t>
      </w:r>
      <w:r>
        <w:rPr>
          <w:color w:val="000000"/>
          <w:sz w:val="24"/>
          <w:szCs w:val="30"/>
        </w:rPr>
        <w:t xml:space="preserve"> ÇáÐíä íÎÖÚæä áæáÇíÊåÇ ÇáÞÇäæäíÉ ÈÕæÑÉ ÃÎÑì. æßÇä ãä Èíä ÞÑÇÑÇÊ ÇááÌäÉ ÝíãÇ íÊÚáÞ ÈÇäÊåÇßÇÊ ÃæÑæÛæÇí “ááÚåÏ ÇáÏæáí ááÍÞæÞ ÇáãÏäíÉ æÇáÓíÇÓíÉ” ÞÑÇÑ íÞæá Åä ÇáÃÔÎÇÕ ÇáÐíä ÝÑæÇ Åáì ÇáÎÇÑÌ áÇ íãäÚåã äÕ ÇáãÇÏÉ 2 (1) ãä ÊÞÏíã ÈáÇÛÇÊ ÝÑÏíÉ Åáì ÇááÌäÉ</w:t>
      </w:r>
      <w:r>
        <w:rPr>
          <w:rStyle w:val="FootnoteCharacters"/>
          <w:rStyle w:val="FootnoteAnchor"/>
          <w:color w:val="000000"/>
          <w:sz w:val="24"/>
          <w:szCs w:val="30"/>
        </w:rPr>
        <w:footnoteReference w:id="2"/>
      </w:r>
      <w:r>
        <w:rPr>
          <w:color w:val="000000"/>
          <w:sz w:val="24"/>
          <w:szCs w:val="30"/>
        </w:rPr>
        <w:t>¡ æÞÑÇÑ ÂÎÑ íÞæá Åä ÇáÏæá ÇáÃØÑÇÝ ãÓÄæáÉ Úä ÇáÇäÊåÇßÇÊ ÇáÊí íÑÊßÈåÇ ããËáæåÇ ÇáÏÈáæãÇÓíæä Ýí ÇáÎÇÑÌ</w:t>
      </w:r>
      <w:r>
        <w:rPr>
          <w:rStyle w:val="FootnoteCharacters"/>
          <w:rStyle w:val="FootnoteAnchor"/>
          <w:color w:val="000000"/>
          <w:sz w:val="24"/>
          <w:szCs w:val="30"/>
        </w:rPr>
        <w:footnoteReference w:id="3"/>
      </w:r>
      <w:r>
        <w:rPr>
          <w:color w:val="000000"/>
          <w:sz w:val="24"/>
          <w:szCs w:val="30"/>
        </w:rPr>
        <w:t>¡ æÞÑÇÑ íÞæá ÈÌæÇÒ ÞÈæá ÇáÈáÇÛÇÊ ÇáãÑÓáÉ ãä ÇáÃÔÎÇÕ ÇáÐíä ÇÎÊØÝåã ÚãáÇÁ ÃæÑæÛæÇí æíÞíãæä ÎÇÑÌ ÃæÑæÛæÇí¡ ÇÓÊäÇÏÇð Åáì ãÓÄæáíÉ ÇáÏæá ÇáÃØÑÇÝ Úä ÃÝÚÇá ÚãáÇÆåÇ Ýí ÃÑÇÖí ÇáÏæá ÇáÃÌäÈíÉ</w:t>
      </w:r>
      <w:r>
        <w:rPr>
          <w:rStyle w:val="FootnoteCharacters"/>
          <w:rStyle w:val="FootnoteAnchor"/>
          <w:color w:val="000000"/>
          <w:sz w:val="24"/>
          <w:szCs w:val="30"/>
          <w:rtl w:val="true"/>
        </w:rPr>
        <w:footnoteReference w:id="4"/>
      </w:r>
      <w:r>
        <w:rPr>
          <w:color w:val="000000"/>
          <w:sz w:val="24"/>
          <w:szCs w:val="30"/>
          <w:rtl w:val="true"/>
        </w:rPr>
        <w:t>.</w:t>
      </w:r>
    </w:p>
    <w:p>
      <w:pPr>
        <w:pStyle w:val="Normal"/>
        <w:spacing w:lineRule="atLeast" w:line="480" w:before="0" w:after="120"/>
        <w:ind w:firstLine="720"/>
        <w:jc w:val="both"/>
        <w:rPr>
          <w:color w:val="000000"/>
          <w:sz w:val="24"/>
          <w:szCs w:val="30"/>
        </w:rPr>
      </w:pPr>
      <w:r>
        <w:rPr>
          <w:color w:val="000000"/>
          <w:sz w:val="24"/>
          <w:szCs w:val="30"/>
        </w:rPr>
        <w:t>æÝíãÇ íÊÚáÞ ÈáÈäÇä¡ Úáì æÌå ÇáÎÕæÕ¡ äÌÏ Ãä ÇáÊÒÇã ÅÓÑÇÆíá ÈÊäÝíÐ ÃÍßÇã ÇáÚåÏ ÇáÏæáí Ýí ÇáÃÑÇÖí ÇáÊí ÊÍÊáåÇ íÓÊäÏ ßÐáß Åáì ãÇ ÇÊÎÐÊå ÇááÌäÉ ÓÇÈÞÇð ãä ÞÑÇÑÇÊ ÈÔÃä åæäÛ ßæäÛº ÅÐ ÞÇáÊ ÇááÌäÉ¡ Ýí ÓíÇÞ ÅÞÇãÉ ÇáÍÌÉ Úáì ÖÑæÑÉ ãæÇÕáÉ åæäÛ ßæäÛ ÊÞÏíã ÇáÊÞÇÑíÑ ÈãæÌÈ ÃÍßÇã ÇáÚåÏ ÇáÏæáí ÈÚÏ ÇäÊÞÇá ÇáÓíÇÏÉ ÚáíåÇ Åáì ÌãåæÑíÉ ÇáÕíä ÇáÔÚÈíÉ¡ ãÇ íáí</w:t>
      </w:r>
      <w:r>
        <w:rPr>
          <w:color w:val="000000"/>
          <w:sz w:val="24"/>
          <w:szCs w:val="30"/>
          <w:rtl w:val="true"/>
        </w:rPr>
        <w:t>:</w:t>
      </w:r>
    </w:p>
    <w:p>
      <w:pPr>
        <w:pStyle w:val="Normal"/>
        <w:spacing w:lineRule="atLeast" w:line="480" w:before="0" w:after="120"/>
        <w:jc w:val="both"/>
        <w:rPr/>
      </w:pPr>
      <w:r>
        <w:rPr>
          <w:i/>
          <w:iCs/>
          <w:color w:val="000000"/>
          <w:sz w:val="24"/>
          <w:szCs w:val="30"/>
        </w:rPr>
        <w:t>ÇÊÌå ÑÃí ÇááÌäÉ¡ Ýí ÇáÍÇáÇÊ ÇáÊí ÊÊÚÑÖ ÝíåÇ ÇáÏæá ÇáÃØÑÇÝ Ýí “ÇáÚåÏ ÇáÏæáí ÇáÎÇÕ ÈÇáÍÞæÞ ÇáãÏäíÉ æÇáÓíÇÓíÉ” ááÇäÞÓÇã¡ Åáì Ãä ãÚÇåÏÇÊ ÍÞæÞ ÇáÅäÓÇä ÊäÊÞá ÈÇäÊÞÇá ÇáÅÞáíã¡ æÃä Úáì ÇáÏæá Ãä ÊÙá ãÑÊÈØÉ ÈÇáÇáÊÒÇãÇÊ ÇáÊí ÇÑÊÈØÊ ÈåÇ ÇáÏæá ÇáÓÇáÝÉ ÈãæÌÈ ÇáÚåÏ ÇáÏæáí. ÝÅÐÇ ßÇä ÇáäÇÓ íÊãÊÚæä Ýí ÅÞáíã ãÇ ÈÇáÍãÇíÉ ÇáÊí ÊæÝÑåÇ ÇáÍÞæÞ ÇáãäÕæÕ ÚáíåÇ Ýí “ÇáÚåÏ ÇáÏæáí ááÍÞæÞ ÇáãÏäíÉ æÇáÓíÇÓíÉ”¡ ÝáÇ íÌæÒ ÍÑãÇäåã ãä åÐå ÇáÍãÇíÉ áÇ áÓÈÈ ÅáÇ ÇäÞÓÇã Ðáß ÇáÅÞáíã Ãæ ÎÖæÚå áÓíÇÏÉ ÏæáÉ ÃÎÑì Ãæ ÃßËÑ.</w:t>
      </w:r>
      <w:r>
        <w:rPr>
          <w:color w:val="000000"/>
          <w:sz w:val="24"/>
          <w:szCs w:val="30"/>
        </w:rPr>
        <w:t>(CCPR/C/79/Add. 69)</w:t>
      </w:r>
    </w:p>
    <w:p>
      <w:pPr>
        <w:pStyle w:val="Normal"/>
        <w:spacing w:lineRule="atLeast" w:line="480" w:before="0" w:after="120"/>
        <w:ind w:firstLine="720"/>
        <w:jc w:val="both"/>
        <w:rPr/>
      </w:pPr>
      <w:r>
        <w:rPr>
          <w:color w:val="000000"/>
          <w:sz w:val="24"/>
          <w:szCs w:val="30"/>
        </w:rPr>
        <w:t>æÈÇáÑÛã ãä Ãä ÅÓÑÇÆíá ÞÏ ÇÍÊáÊ ÝÞØ ÌäæÈ áÈäÇä¡ æáã ÊßÊÓÈ ÇáÓíÇÏÉ Úáíå¡ ÝÅä ãÈÏÃ ÇäÊÞÇá ÇáãÚÇåÏÉ ãÚ ÇáÅÞáíã áÇÈÏ ãä ÊØÈíÞå ÚäÏãÇ ÊÊÓáã ÏæáÉ ÃÎÑì ÐÇÊ ÓíÇÏÉ ÒãÇã ÇáÓíØÑÉ Úáì ÇáÅÞáíã¡ ÎÕæÕÇð ÅÐÇ ßÇäÊ ÇáÏæáÉ ÇáãÍÊáÉ æÇáÏæáÉ ÐÇÊ ÇáÓíÇÏÉ ãä ÇáÏæá ÇáÃØÑÇÝ Ýí ÇáÚåÏ ÇáÏæáí</w:t>
      </w:r>
      <w:r>
        <w:rPr>
          <w:rStyle w:val="FootnoteCharacters"/>
          <w:rStyle w:val="FootnoteAnchor"/>
          <w:color w:val="000000"/>
          <w:sz w:val="24"/>
          <w:szCs w:val="30"/>
        </w:rPr>
        <w:footnoteReference w:id="5"/>
      </w:r>
      <w:r>
        <w:rPr>
          <w:color w:val="000000"/>
          <w:sz w:val="24"/>
          <w:szCs w:val="30"/>
        </w:rPr>
        <w:t>. æãäÐ ÚåÏ ÞÑíÈ¡ æÊÍÏíÏÇð Ýí ÅÈÑíá/äíÓÜÇä 1997¡ ÃÞÑÊ ÇááÌäÉ ÈÃä áÈäÇä “áíÓ Ýí ãÞÏæÑå Ãä íßÝÜÜá ÇáÊØÈíÞ æÇáÇÍÊÑÇã ÇáÝÚÇá áÃÍßÇã ÇáÚåÏ ÇáÏæáí Ýí ÔÜÊì ÃÑÌÇÁ ÇáÅÞáíã¡ áÃä ÇáÓáØÇÊ ÇááÈäÇäíÉ áÇ ÊÓÊØíÚ ÇáæÕÜæá Åáì ÇáãäØÞÉ ÇáÌäæÈíÉ ãä ÇáÈáÇÏ¡ æåí ÇáÊí ãÇ ÊÒÇá ÊÎÖÚ ááÇÍÊáÇá ÇáÅÓÜÑÇÆíáí” (CCPR/C/79/Add. 78, para. 4). æíÌÈ ÃáÇ ÊÊÑß ÇááÌäÉ ÓßÇä ÌäæÈ áÈäÇä¡ ÇáÐíä íÞÖí ÇáÚåÏ ÇáÏæáí ÈÇÍÊÑÇã ÍÞæÞåã¡ Ïæä ÇáäÙÑ ÝíãÇ ÅÐÇ ßÇäÊ åÐå ÇáÍÞæÞ ÊÊãÊÚ ÈÇáÍãÇíÉ</w:t>
      </w:r>
      <w:r>
        <w:rPr>
          <w:color w:val="000000"/>
          <w:sz w:val="24"/>
          <w:szCs w:val="30"/>
          <w:rtl w:val="true"/>
        </w:rPr>
        <w:t>.</w:t>
      </w:r>
    </w:p>
    <w:p>
      <w:pPr>
        <w:pStyle w:val="Normal"/>
        <w:spacing w:lineRule="atLeast" w:line="480" w:before="0" w:after="120"/>
        <w:ind w:firstLine="720"/>
        <w:jc w:val="both"/>
        <w:rPr/>
      </w:pPr>
      <w:r>
        <w:rPr>
          <w:color w:val="000000"/>
          <w:sz w:val="24"/>
          <w:szCs w:val="30"/>
        </w:rPr>
        <w:t>æÊÚÊÞÏ ãäÙãÉ “ãÑÇÞÈÉ ÍÞæÞ ÇáÅäÓÇä” Ãä ÇáÃÝÑÇÏ ÇáãÞíãíä Ýí ÌãíÚ ÇáÃÑÇÖí ÇáÊí ÊÍÊáåÇ ÅÓÑÇÆíá íõÚóÏøõæä ÃíÖÇð ãä “ÇáÏÇÎáíä Ýí æáÇíÊåÇ”¡ æÃä ãä ÍÞåã Ãä ÊõÍÊóÑã ÌãíÚ ÍÞæÞåã ÇáãÈíäÉ Ýí ÇáÚåÏ ÇáÏæáí. æääæøå åäÇ ÈÃä “ÇÊÝÇÞíÉ ãäÇÞÖÉ ÇáÊÚÐíÈ æÛíÑå ãä ÖÑæÈ ÇáãÚÇãáÉ Ãæ ÇáÚÞæÈÉ ÇáÞÇÓíÉ Ãæ ÇááÇÅäÓÇäíÉ Ãæ ÇáãåíäÉ” ÞÏ ÝÓÑÊåÇ ÇááÌäÉ ÇáãäÔÃÉ ÈãÞÊÖì ÃÍßÇãåÇ ÈÃäåÇ ÊÓÑí Úáì ÇáÃÑÇÖí ÇáÊí ÊÍÊáåÇ ÅÓÑÇÆíá¡ ÈãæÌÈ ÇáãÇÏÉ 2 ãä Êáß ÇáÇÊÝÇÞíÉ¡ æåí ÇáÊí ÊäÕ Úáì ãäÚ æÞæÚ ÇáÊÚÐíÈ Ýí Ãí ÅÞáíã íÎÖÚ ááæáÇíÉ ÇáÞÇäæäíÉ ááÏæáÉ ÇáØÑÝ. æÚäÏãÇ ÞÇãÊ áÌäÉ ãäÇåÖÉ ÇáÊÚÐíÈ ÈÇáäÙÑ Ýí ÇáÊÞÑíÑ ÇáÏæÑí ÇáËÇäí ÇáÐí ÞÏãÊå ÅÓÑÇÆíá ÅáíåÇ Ýí ãÇíæ/ÃíÇÑ 1998¡ äÙÑÊ ÇááÌäÉ ÈÕÝÉ ãÍÏÏÉ ÝíãÇ ÊãÇÑÓå ÅÓÑÇÆíá ãä ÇÚÊÞÇáÇÊ ÅÏÇÑíÉ Ýí ÇáÃÑÇÖí ÇáãÍÊáÉ¡ æÇäÊåÊ Åáì ÖÑæÑÉ ÇáäÜÙÑ Ýí åÐå ÇáããÇÑÓÜÇÊ áÖÜãÇä ÇÊÝÇÞåÇ ãÚ äÕ ÇáãÇÏÉ 16 (CAT/C/SR. 337; CAT/C/ISR). ßãÇ Ãä ÇááÌäÉ ÇáãäÔÃÉ ÈãæÌÈ “ÇáÇÊÝÇÞíÉ ÇáÏæáíÉ ááÞÖÇÁ Úáì ÌãíÚ ÃÔßÇá ÇáÊãííÒ ÇáÚäÕÑí” ÞÏ ÇÊÎÐÊ äÝÓ ÇáãæÞÝ¡ æåæ Ãä ÇáÇáÊÒÇãÇÊ ÇáãÊÑÊÈÉ Úáì ÅÓÑÇÆíá ÈãÞÊÖì Êáß ÇáãÚÇåÏÉ ÊÓÑí ÃíÖÇð Úáì ÇáÃÑÇÖí ÇáÊí ÊÍÊáåÇ ÅÓÑÇÆíáº æÞÇáÊ ÃËäÇÁ äÙÑåÇ¡ Ýí ãÇÑÓ/ÂÐÇÑ 1998¡ Ýí ËáÇËÉ ÊÞÇÑíÑ ÏæÑíÉ ÞÏãÊåÇ ÅÓÑÇÆíá Ýí Âä ãÚÇð¡ æåí ÇáÓÇÈÚ æÇáËÇãä æÇáÊÇÓÚ¡ ÅäåÇ ÊßÑÑ ÇáÅÚÑÇÈ Úä ÇáÑÃí ÇáÐí ÇäÊåÊ Åáíå ÚÇã 1991¡ æåæ Ãä ÊÞÑíÑ ÅÓÑÇÆíá íäÈÛí Ãä íÔãá ÌãíÚ ÇáÓßÇä ÇáÎÇÖÚíä ááæáÇíÉ ÇáÞÇäæäíÉ ááÍßæãÉ ÇáÅÓÑÇÆíáíÉ (A/46/18 para. 368)º æÅä ÅÓÑÇÆíá ãÓÄæáÉ Úä ÊäÝíÐ ÇáÇÊÝÇÞíÉ¡ ÈãÇ Ýí Ðáß ÇáÊÒÇãåÇ ÈÊÞÏíã ÇáÊÞÇÑíÑ¡ Ýí ÌãíÚ ÇáãäÇØÞ ÇáÊí ÊãÇÑÓ ÝíåÇ ÇáÓíØÑÉ ÇáÝÚáíÉ (CERD/C/304/Add. 45 para. 12). æÈÇáÅÖÇÝÉ Åáì Ðáß ÝÅä ÇáÌãÚíÉ ÇáÚÇãÉ¡ æÇáãÝæÖ ÇáÓÇãí áÍÞæÞ ÇáÅäÓÇä¡ æÛíÑåãÇ ãä åíÆÇÊ æÂáíÇÊ ÇáÃãã ÇáãÊÍÏÉ ÞÏ ÃßÏÊ¡ ãÑÇÑÇð æÊßÑÇÑÇð¡ ÇáÊÒÇã ÅÓÑÇÆíá ÈÊäÝíÐ ÇÊÝÇÞíÉ ÌäíÝ ÇáÑÇÈÚÉ Ýí ÇáÃÑÇÖí ÇáÊí ÇÍÊáÊåÇ ÚÇã 1967</w:t>
      </w:r>
      <w:r>
        <w:rPr>
          <w:color w:val="000000"/>
          <w:sz w:val="24"/>
          <w:szCs w:val="30"/>
          <w:rtl w:val="true"/>
        </w:rPr>
        <w:t>.</w:t>
      </w:r>
    </w:p>
    <w:p>
      <w:pPr>
        <w:pStyle w:val="Normal"/>
        <w:spacing w:lineRule="atLeast" w:line="480" w:before="0" w:after="120"/>
        <w:ind w:firstLine="720"/>
        <w:jc w:val="both"/>
        <w:rPr>
          <w:color w:val="000000"/>
          <w:sz w:val="24"/>
          <w:szCs w:val="30"/>
        </w:rPr>
      </w:pPr>
      <w:r>
        <w:rPr>
          <w:color w:val="000000"/>
          <w:sz w:val="24"/>
          <w:szCs w:val="30"/>
        </w:rPr>
        <w:t>æÊÚÊÞÏ ãäÙãÉ “ãÑÇÞÈÉ ÍÞæÞ ÇáÅäÓÇä” Ãä ÇáÇáÊÒÇãÇÊ ÇáãÊÑÊÈÉ Úáì ÅÓÑÇÆíá ÈãæÌÈ “ÇáÚåÏ ÇáÏæáí ÇáÎÇÕ ÈÇáÍÞæÞ ÇáãÏäíÉ æÇáÓíÇÓíÉ” ÊÓÑí ÃíÖÇð Úáì ÇáÃÑÇÖí ÇáÎÇÖÚÉ áÓíØÑÊåÇ Ýí ÇáÖÝÉ ÇáÛÑÈíÉ æÞØÇÚ ÛÒÉ æãÑÊÝÚÇÊ ÇáÌæáÇä æÌäæÈ áÈäÇä. æÚÏã ÞíÇã ÅÓÑÇÆíá ÈÅÏÑÇÌ ãÚáæãÇÊ Ýí ÊÞÑíÑåÇ Åáì ÇááÌäÉ Úä ãÏì ÊäÝíÐåÇ ááÚåÏ ÇáÏæáí Ýí Êáß ÇáÃÑÇÖí ãÚäÇå ÓæÁ ÊÕæíÑ ÎØíÑ áãÏì æÝÇÆåÇ ÈÇáÊÒÇãÇÊåÇ ÈãæÌÈ Êáß ÇáãÚÇåÏÉ¡ Úáì äÍæ ãÇ ÓæÝ ääÇÞÔå ÝíãÇ íáí</w:t>
      </w:r>
      <w:r>
        <w:rPr>
          <w:color w:val="000000"/>
          <w:sz w:val="24"/>
          <w:szCs w:val="30"/>
          <w:rtl w:val="true"/>
        </w:rPr>
        <w:t>.</w:t>
      </w:r>
    </w:p>
    <w:p>
      <w:pPr>
        <w:pStyle w:val="Normal"/>
        <w:spacing w:lineRule="atLeast" w:line="480" w:before="0" w:after="120"/>
        <w:jc w:val="both"/>
        <w:rPr>
          <w:b/>
          <w:b/>
          <w:bCs/>
          <w:color w:val="000000"/>
          <w:sz w:val="24"/>
          <w:szCs w:val="36"/>
        </w:rPr>
      </w:pPr>
      <w:r>
        <w:rPr>
          <w:b/>
          <w:bCs/>
          <w:color w:val="000000"/>
          <w:sz w:val="24"/>
          <w:szCs w:val="36"/>
        </w:rPr>
        <w:t>ÇáÏÞÜÜÜÜÉ</w:t>
      </w:r>
    </w:p>
    <w:p>
      <w:pPr>
        <w:pStyle w:val="Normal"/>
        <w:spacing w:lineRule="atLeast" w:line="480" w:before="0" w:after="120"/>
        <w:jc w:val="both"/>
        <w:rPr>
          <w:color w:val="000000"/>
          <w:sz w:val="24"/>
          <w:szCs w:val="30"/>
        </w:rPr>
      </w:pPr>
      <w:r>
        <w:rPr>
          <w:color w:val="000000"/>
          <w:sz w:val="24"/>
          <w:szCs w:val="30"/>
        </w:rPr>
        <w:t>ÓÌáÊ ÇáãäÙãÇÊ ÛíÑ ÇáÍßæãíÉ¡ ÇáÏæáíÉ æÇáÝáÓØíäíÉ æÇáÅÓÑÇÆíáíÉ¡ ÖÑæÈÇð ÈÇáÛÉ ÇáÊäæÚ ãä ÇáÇäÊåÇßÇÊ ÇáÅÓÑÇÆíáíÉ ááÍÞæÞ ÇáÊí íßÝáåÇ “ÇáÚåÏ ÇáÏæáí ÇáÎÇÕ ÈÇáÍÞæÞ ÇáãÏäíÉ æÇáÓíÇÓíÉ” æÛíÑå ãä ÇáãÚÇåÏÇÊ ÇáÏæáíÉ áÍÞæÞ ÇáÅäÓÇä¡ æÇáÞÇäæä ÇáÅäÓÇäí ÇáÏæáí. æäÙÑÇð áÖíÞ ÇáãÓÇÍÉ ÝÓæÝ ÊÑßÒ ãäÙãÉ “ãÑÇÞÈÉ ÍÞæÞ ÇáÅäÓÇä” Úáì äæÚíä ÝÞØ ãä ÃäæÇÚ åÐå ÇáÇäÊåÇßÇÊ¡ æåãÇ ÇáÊÚÐíÈ æÇáÇÚÊÞÇá ÇáÅÏÇÑí ÇáØæíá ÇáÃÌá. æÓæÝ äÈíä Ãä ÊÞÑíÑ ÅÓÑÇÆíá ßËíÑÇð ãÇ íÈÊÚÏ Úä ÇáÏÞÉ Ýí ÊÕæíÑ ãÏì ÇäÊåÇßÇÊåÇ ááÚåÏ ÇáÏæáí¡ ÓæÇÁ ÈÚÏã ÊÞÏíã ÇáãÚáæãÇÊ ÇáßÇÝíÉ Úä ÇáÊØÈíÞ ÇáÚãáí áÞæÇäíäåÇ¡ Ãæ ÈÅÛÝÇá ÐßÑ ãÇ íÍÏË Ýí ÇáÃÑÇÖí ÇáãÍÊáÉ</w:t>
      </w:r>
      <w:r>
        <w:rPr>
          <w:color w:val="000000"/>
          <w:sz w:val="24"/>
          <w:szCs w:val="30"/>
          <w:rtl w:val="true"/>
        </w:rPr>
        <w:t>.</w:t>
      </w:r>
    </w:p>
    <w:p>
      <w:pPr>
        <w:pStyle w:val="Normal"/>
        <w:spacing w:lineRule="atLeast" w:line="480" w:before="0" w:after="120"/>
        <w:ind w:firstLine="720"/>
        <w:jc w:val="both"/>
        <w:rPr>
          <w:color w:val="000000"/>
          <w:sz w:val="24"/>
          <w:szCs w:val="30"/>
        </w:rPr>
      </w:pPr>
      <w:r>
        <w:rPr>
          <w:color w:val="000000"/>
          <w:sz w:val="24"/>
          <w:szCs w:val="30"/>
        </w:rPr>
        <w:t>Åä ãäÙãÉ “ãÑÇÞÈÉ ÍÞæÞ ÇáÅäÓÇä” ÊÍË ÇááÌäÉ Úáì Ãä ÊäÙÑ äÙÑÉ ÝÇÍÕÉ Ýí ÇáÊÞÇÑíÑ ÇáãÝÕáÉ ÇáÊí ÊÊäÇæá åÐíä ÇáäæÚíä ãä ÇáÇäÊåÇßÇÊ¡ æÛíÑåãÇ ãä ÇáÞÖÇíÇ¡ æÇáÊí ÞÏãåÇ “ÇáãÑßÒ ÇáÞÇäæäí áÍÞæÞ ÇáÃÞáíÉ ÇáÚÑÈíÉ Ýí ÅÓÑÇÆíá”¡ æãäÙãÉ ÇáÚÝæ ÇáÏæáíÉ¡ æÇáÑÇÈØÉ ÇáÚÑÈíÉ áÍÞæÞ ÇáÅäÓÇä¡ æãäÙãÉ "ÇáãÇÏÉ 19"¡ æÑÇÈØÉ ÇáÍÞæÞ ÇáãÏäíÉ Ýí ÅÓÑÇÆíá¡ æãäÙãÉ “ÈÊÓáíã”¡ æ“ÇáÌãÚíÉ ÇáÝáÓØíäíÉ áÍãÇíÉ ÍÞæÞ ÇáÅäÓÇä æÇáÈíÆÉ”¡ æáÌäÉ ÇáãÍÇãíä ÇáãÏÇÝÚíä Úä ÍÞæÞ ÇáÅäÓÇä¡ æÇáãÑßÒ ÇáÝáÓØíäí áÍÞæÞ ÇáÅäÓÇä¡ æÃä ÊäÙÑ Ýí ÅãßÇä ØáÈ ãÚáæãÇÊ ÅÖÇÝíÉ Úä ÇáÇäÊåÇßÇÊ ÇáÅÓÑÇÆíáíÉ ãä ÇáãäÙãÇÊ ÇáÚÏíÏÉ ÇáÃÎÑì ÇáÊí áã ÊÊãßä ãä ÅÚÏÇÏ ÇáÊÞÇÑíÑ æÑÝÚåÇ Åáì ÇááÌäÉ Ýí ÇáÃÓÇÈíÚ ÇáÞáíáÉ ÇáÊí ÇäÞÖÊ Èíä äÔÑ ÊÞÑíÑ ÅÓÑÇÆíá æÇäÚÞÇÏ ÇÌÊãÇÚ ÇááÌäÉ</w:t>
      </w:r>
      <w:r>
        <w:rPr>
          <w:color w:val="000000"/>
          <w:sz w:val="24"/>
          <w:szCs w:val="30"/>
          <w:rtl w:val="true"/>
        </w:rPr>
        <w:t>.</w:t>
      </w:r>
    </w:p>
    <w:p>
      <w:pPr>
        <w:pStyle w:val="Normal"/>
        <w:spacing w:lineRule="atLeast" w:line="480" w:before="0" w:after="120"/>
        <w:jc w:val="both"/>
        <w:rPr>
          <w:color w:val="000000"/>
          <w:sz w:val="24"/>
          <w:szCs w:val="30"/>
        </w:rPr>
      </w:pPr>
      <w:r>
        <w:rPr>
          <w:b/>
          <w:bCs/>
          <w:color w:val="000000"/>
          <w:szCs w:val="34"/>
          <w:rtl w:val="true"/>
        </w:rPr>
        <w:t>(</w:t>
      </w:r>
      <w:r>
        <w:rPr>
          <w:b/>
          <w:bCs/>
          <w:color w:val="000000"/>
          <w:szCs w:val="34"/>
        </w:rPr>
        <w:t>1</w:t>
      </w:r>
      <w:r>
        <w:rPr>
          <w:b/>
          <w:bCs/>
          <w:color w:val="000000"/>
          <w:szCs w:val="34"/>
          <w:rtl w:val="true"/>
        </w:rPr>
        <w:t xml:space="preserve">) </w:t>
      </w:r>
      <w:r>
        <w:rPr>
          <w:b/>
          <w:bCs/>
          <w:color w:val="000000"/>
          <w:szCs w:val="34"/>
        </w:rPr>
        <w:t>ÇáÇÚÊÞÇá ÇáÅÏÇÑí</w:t>
      </w:r>
    </w:p>
    <w:p>
      <w:pPr>
        <w:pStyle w:val="Normal"/>
        <w:spacing w:lineRule="atLeast" w:line="480" w:before="0" w:after="120"/>
        <w:jc w:val="both"/>
        <w:rPr/>
      </w:pPr>
      <w:r>
        <w:rPr>
          <w:color w:val="000000"/>
          <w:sz w:val="24"/>
          <w:szCs w:val="30"/>
        </w:rPr>
        <w:t>ÊÒÚã ÅÓÑÇÆíá Ãä áæÇÆÍ ÞÇäæä ÇáØæÇÑÆ áÇ ÊÍÑã ÃÍÏÇð ãä ÇáÍÞæÞ ÇáÊí íäÕ ÚáíåÇ “ÇáÞÇäæä ÇáÃÓÇÓí: ßÑÇãÉ ÇáÅäÓÇä æÍÑíÊå”¡ æáÇ ÊÖÚ ÚáíåÇ ÃíÉ ÞíæÏ ÅáÇ “áÛÑÖ ÕÍíÍ¡ æáãÏÉ áÇ ÊÒíÏ Úä ÇááÇÒã¡ æÈÞÏÑ áÇ íÊÌÇæÒ ÇáãØáæÈ” (CCPR/C/81/Add.13 paras. 116-118). æáßä ÇáæÇÞÚ íÞæá Åä ÅÓÑÇÆíá ÇÓÊÎÏãÊ ÇáÇÚÊÞÇá ÇáÅÏÇÑí ÇáØæíá ÇáÃÌá Ýí ÇÍÊÌÇÒ ÇáÃÝÑÇÏ ÑåÇÆä¡ æÈÇÚÊÈÇÑå æÓíáÉ ãä æÓÇÆá ãÚÇÞÈÊåã Úáì ÇáÊÚÈíÑ æÇáäÔÇØ ÇáÓíÇÓí ÛíÑ ÇáãÞÊÑä ÈÇáÚäÝ¡ æÈÏíáÇð Úä ÊÞÏíã ÇáãÔÊÈå Ýíåã Åáì ÇáãÍÇßãÉ. ßãÇ Ãä ÇÓÊÚãÇá ÅÓÑÇÆíá ááÇÚÊÞÇá ÇáÅÏÇÑí ÞÏ íÓåøöá ÇÑÊßÇÈ ÇäÊåÇßÇÊ ÎØíÑÉ ÃÎÑì¡ ÈãÇ Ýí Ðáß ÇáÊÚÐíÈ¡ æÇáÞÈÖ ÇáÊÚÓÝí Úáì ÇáÃÔÎÇÕ¡ æÇäÊåÇß ÇáÍÞ Ýí ÇáãÍÇßãÉ ÇáÚÇÏáÉ. æÅáì ÌÇäÈ Ðáß ÝÅä “ÇáãÑÇÌÚÉ ÇáÞÖÇÆíÉ ÇáãÓÊãÑÉ” ÇáãäÕæÕ ÚáíåÇ Ýí ÞÇäæä ÓáØÇÊ ÇáØæÇÑÆ (ÇáÇÚÊÞÇá) áÓäÉ 1979¡ æåæ ÇáÐí íäÙã ÇÓÊÎÏÇã ÅÓÑÇÆíá ááÇÚÊÞÇá ÇáÅÏÇÑí ÏÇÎá “ÇáÎØ ÇáÃÎÖÑ”¡ ÞÏ ÃÕÈÍÊ ãõÝóÑøóÛÉð ÝÚáíÇð ãä ãÚäÇåÇ¡ ÈÓÈÈ ãÇ ÊäÕ Úáíå ÃÍßÇã ÇáÞÇäæä ãä Ãä Êáß ÇáãÑÇÌÚÉ íÌÈ ÃáÇ ÊÊäÇæá ÕÏÞ ÇáæÞÇÆÚ ÇáÊí ÊÞæã ÚáíåÇ ÇáÃÏáÉ¡ Èá Ãä ÊäÙÑ ÝíãÇ ÅÐÇ ßÇäÊ ÇáÃÏáÉ ÇáÞÇÆãÉ Úáì æÞÇÆÚ íãßä Ãä Êßæä ÓÈÈÇð ßÇÝíÇð ááÇÚÊÞÇá. æíÓãÍ ÇáÞÇäæä ÃíÖÇð ááÞÇÖí ÇáÐí íÑÃÓ ÇáãÍßãÉ “ÈÞÈæá ÇáÃÏáÉ Ïæä ÍÖæÑ ÇáÔÎÕ ÇáãÚÊÞá Ãæ ãä íãËáå¡ æÏæä ÇØáÇÚ ÃíåãÇ Úáì ÇáÃÏáÉ”. (CCPR/C/81/Add. 13 Paras. 119-122). æíÊÚÑÖ ÇáãÚÊÞáæä ÅÏÇÑíÇð ãä ÛíÑ ÇáãÞíãíä Ýí ÅÓÑÇÆíá Ãæ ÇáÖÝÉ ÇáÛÑÈíÉ Ãæ ÛÒÉ¡ áÞíÏ ÂÎÑ Úáì ÍÞåã Ýí Êæßíá ãä íÏÇÝÚ Úäåã Ýí ÇáãÍßãÉ¡ ÅÐ íÓãÍ ÇáÞÇäæä áæÒíÑ ÇáÚÏá ÈÃä íÍÏÏ ÚÏÏ ÇáãÍÇãíä ÇáãÓãæÍ áåã ÈÇáÊÑÇÝÚ ÈÍíË íÞÊÕÑ Úáì ßá ãä ÍÕá Úáì ÊÕÑíÍ Ããäíø ÑÝíÚ ÇáãÓÊæì. æÅÐÇ ßÇä ãÚÙã ÇáãÍÇãíä ÇáÅÓÑÇÆíáííä ÇáíåæÏ ÇáÐíä ÊÞÏãæÇ ÈØáÈÇÊåã ÞÏ ãäÍæÇ åÐÇ ÇáÊÕÑíÍ ÇáÑÝíÚ ÇáãÓÊæì¡ ÝÅä ÈÚÖ ÇáãÍÇãíä ÇáÐíä ÇÊÓãæÇ ÈÃßÈÑ äÔÇØ Ýí ÇáÏÝÇÚ Úä ÇáÝáÓØíäííä ÇáãÚÊÞáíä áÃÓÈÇÈ ÃãäíÉ¡ áã íÓãÍ áåã Èå¡ æßÇä ãä Èíäåã ÊãÇÑ ÈíáíÌ ÓÑíß¡ æÃäÏÑíå ÑæÒäÊÇá¡ æáí ÅÊÓíãíá¡ æáã íÍÕá Úáì ÇáÊÕÑíÍ ÅáÇ ãÍÇãíÇä ÝáÓØíäíÇä ÝÞØ</w:t>
      </w:r>
      <w:r>
        <w:rPr>
          <w:color w:val="000000"/>
          <w:sz w:val="24"/>
          <w:szCs w:val="30"/>
          <w:rtl w:val="true"/>
        </w:rPr>
        <w:t>.</w:t>
      </w:r>
    </w:p>
    <w:p>
      <w:pPr>
        <w:pStyle w:val="Normal"/>
        <w:spacing w:lineRule="atLeast" w:line="480" w:before="0" w:after="120"/>
        <w:ind w:firstLine="720"/>
        <w:jc w:val="both"/>
        <w:rPr/>
      </w:pPr>
      <w:r>
        <w:rPr>
          <w:color w:val="000000"/>
          <w:sz w:val="24"/>
          <w:szCs w:val="30"/>
        </w:rPr>
        <w:t xml:space="preserve">æÞÏ ÓãÍÊ ÅÓÑÇÆíá Ýí ÚÏÉ ÍÇáÇÊ ÈÇÓÊÚãÇá ÞÇäæä ÇáÇÚÊÞÇá Ýí ÇÍÊÌÇÒ ÇáãæÇØäíä ÇááÈäÇäííä ÈÇÚÊÈÇÑåã æÓÇÆá ãÓÇæãÉ Ü Ãí ÑåÇÆä Ü áÖãÇä ÇáÅÝÑÇÌ Úä ÇáÚÓßÑííä ÇáÅÓÑÇÆíáííä¡ æåí ÇáããÇÑÓÉ ÇáÊí ÓÌáÊåÇ ãäÙãÉ “ãÑÇÞÈÉ ÍÞæÞ ÇáÅäÓÇä” Ýí ÊÞÑíÑåÇ ÇáÕÇÏÑ Ýí ÃßÊæÈÑ/ÊÔÑíä ÇáÃæá 1997 ÈÚäæÇä: </w:t>
      </w:r>
      <w:r>
        <w:rPr>
          <w:b/>
          <w:bCs/>
          <w:color w:val="000000"/>
          <w:sz w:val="24"/>
          <w:szCs w:val="30"/>
        </w:rPr>
        <w:t>Ïæä æÖÚíÉ ÞÇäæäíÉ Ãæ ÍãÇíÉ: ÇáãÚÊÞáæä ÇááÈäÇäíæä Ýí ÅÓÑÇÆíá</w:t>
      </w:r>
      <w:r>
        <w:rPr>
          <w:color w:val="000000"/>
          <w:sz w:val="24"/>
          <w:szCs w:val="30"/>
        </w:rPr>
        <w:t>. æÞÏ ÍÙíÊ ÓíÇÓÉ ÇÍÊÌÇÒ ÇáÑåÇÆä ÈÇáÊÈÑíÑ ÇáÑÓãí áåÇ Ýí ãÇÑÓ/ÂÐÇÑ 1998¡ æåæ ÇáæÞÊ ÇáÐí äõÔÑ Ýíå Íßã ÇáãÍßãÉ ÇáÚáíÇ ÇáÕÇÏÑ Ýí ÝÈÑÇíÑ/ÔÈÇØ 1996 ÈÔÃä ÊÌÏíÏ ÇáÇÚÊÞÇá ÇáÅÏÇÑí áãÌãæÚÉ ãä ÚÔÑÉ ãæÇØäíä áÈäÇäííä Úáì ÇáÃÞá¡ áã ÊõäÔÑ ÃÓãÇÄåã. æÞÏ ÃÞÑÊ ÇáãÍßãÉ ÇáÚáíÇ ÈÃä ÇÚÊÞÇáåã “íãËá ÇäÊåÇßÇð ÔÏíÏÇð ááßÑÇãÉ ÇáÅäÓÇäíÉ”¡ æáßäåÇ ÓãÍÊ ÕÑÇÍÉð ÈÇÍÊÌÇÒ ÇáÓÌäÇÁ ßæÓÇÆá ááãÓÇæãÉ. (ÇÓÊÆäÇÝ ÇáÇÚÊÞÇá ÇáÅÏÇÑí ÑÞã 94/10¡ ÇáÝÞÑÉ 12) æÞÇá ÑÆíÓ ÇáãÍßãÉ ÇáÞÇÖí ÈÇÑÇß: “íßÝíäí Ãä ÃÞæá Åä ÇÍÊÌÇÒ ÇáãõÏøóÚíä¡ ÅÐÇ ßÇä íÒíÏ æíÍãí Ããä ÇáÏæáÉ Ü æáæ Ãä ÇáãÏÚíä ÃäÝÓåã áÇ íÔßáæä Ðáß ÇáÎØÑ Ü åæ ÇÍÊÌÇÒ ÞÇäæäí” (ÇÓÊÆäÇÝ ÇáÇÚÊÞÇá ÇáÅÏÇÑí ÑÞã 94/10¡ ÇáÝÞÑÉ 13)</w:t>
      </w:r>
      <w:r>
        <w:rPr>
          <w:color w:val="000000"/>
          <w:sz w:val="24"/>
          <w:szCs w:val="30"/>
          <w:rtl w:val="true"/>
        </w:rPr>
        <w:t>.</w:t>
      </w:r>
    </w:p>
    <w:p>
      <w:pPr>
        <w:pStyle w:val="Normal"/>
        <w:spacing w:lineRule="atLeast" w:line="480" w:before="0" w:after="120"/>
        <w:ind w:firstLine="720"/>
        <w:jc w:val="both"/>
        <w:rPr>
          <w:color w:val="000000"/>
          <w:sz w:val="24"/>
          <w:szCs w:val="30"/>
        </w:rPr>
      </w:pPr>
      <w:r>
        <w:rPr>
          <w:color w:val="000000"/>
          <w:sz w:val="24"/>
          <w:szCs w:val="30"/>
        </w:rPr>
        <w:t>æáÇ íÖÚ ÞÇäæä ÇáÇÚÊÞÇá Ãí ÍÏæÏ ááØæá ÇáÊÑÇßãí áãÏÏ ÇáÇÚÊÞÇá ÇáÅÏÇÑí¡ æÊæÇÕá ÇáãÍÇßã ÇáÅÓÑÇÆíáíÉ ÊÌÏíÏ ÃãÑ ÇÚÊÞÇá ÇáãæÇØäíä ÇááÈäÇäííä ÇáÐíä íÈáÛ ÚÏÏåã 21 ãÚÊÞáÇð¡ æÇáÐíä ÊÃßÏ æÌæÏåã Ñåä ÇáÇÍÊÌÇÒ. æÞÏ ÕÏÑ ÂÎÑ ÃãÑ ÈÇáÊÌÏíÏ áãÏÉ ÓÊÉ ÔåæÑ Ýí 20 ÅÈÑíá/äíÓÇä 1998º æßÇä ÃÍÏ ÚÔÑ ãÚÊÞáÇð ãäåã ÞÏ ÍæßãæÇ ãä ÞÈá ÃãÇã ÇáãÍÇßã ÇáÚÓßÑíÉ ÇáÅÓÑÇÆíáíÉ ÇáÊí ÃÕÏÑÊ ÃÍßÇãåÇ Úáíåã¡ ÈÚÏ Ãä ÞÈÖ Úáì ÈÚÖåã ÑÌÇá “ÌíÔ áÈäÇä ÇáÌäæÈí” æÚáì ÇáÈÚÖ ÇáÂÎÑ ÌíÔ ÇáÏÝÇÚ ÇáÅÓÑÇÆíáí Ýí ÌäæÈ áÈäÇä¡ Ëã ÙáæÇ ÞíÏ ÇáÇÚÊÞÇá ÇáÅÏÇÑí ãÏÉ ÊÊÑÇæÍ Èíä ÃÑÈÚ æÚÔÑ ÓäæÇÊ ÈÚÏ ÇäÊåÇÁ ãÏÉ ÚÞæÈÊåã. ÃãÇ ÇáãÚÊÞáæä ÇáÚÔÑÉ ÇáÂÎÑæä ÝÞÏ ÞÈÖ Úáíåã ÑÌÇá ÇáÌíÔ ÇáÅÓÑÇÆíáí Ãæ ÑÌÇá ÇáãíáíÔíÇÊ ÇááÈäÇäíÉ Ýí ÇáÃÚæÇã 1987 æ1989 æ1994¡ æáã íõÞÏøóãæÇ Åáì ÇáãÍÇßãÉ ÞØ. æíÍÊÌÒ ÇËäÇä ãä åÄáÇÁ¡ æåãÇ ãÕØÝí ÇáÏíÑÇäí æÇáÔíÎ ÚÈÏ ÇáßÑíã ÚÈíÏ¡ Ýí ãßÇä ÓÑí¡ æáã íõÓãÍ ááøÌäÉ ÇáÏæáíÉ ááÕáíÈ ÇáÃÍãÑ ÈÒíÇÑÊåãÇ. æáã íßä ÃÍÏ ãä ÇáæÇÍÏ æÇáÚÔÑíä ãÚÊÞáÇð ÇáãÐßæÑíä ãä Èíä ÇááÈäÇäííä ÇáÐíä ÃØáÞÊ ÅÓÑÇÆíá ÓÑÇÍåã íæãí 25 æ26 íæäíæ/ÍÒíÑÇä 1998¡ Ýí ÅØÇÑ ÇáÕÝÞÉ ÇáÊí äÙãåÇ ÇáÕáíÈ ÇáÃÍãÑ¡ æÇáÊí ÊÓáãÊ ÅÓÑÇÆíá ÈãæÌÈåÇ ÑÝÇÊ ÅíÊÇãÇÑ ÅíáíÇ¡ ÇáÌäÏí ÇáÅÓÑÇÆíáí ÇáÐí ÞÊá ÃËäÇÁ åÌæã ÔäÊå ÅÓÑÇÆíá Úáì ÌäæÈ áÈäÇä Ýí ÓÈÊãÈÑ/Ãíáæá 1997¡ Ýí ãÞÇÈá ÇáÅÝÑÇÌ Úä ÚÔÑÉ ÓÌäÇÁ áÈäÇäííä ãÍÊÌÒíä ÏÇÎá ÅÓÑÇÆíá¡ æÎãÓíä ãÚÊÞáÇð áÈäÇäíÇð ßÇäæÇ ãÍÊÌÒíä Ýí ÓÌä ÇáÎíÇã Ýí ÌäæÈ áÈäÇä¡ æÌËË 40 áÈäÇäíÇð ÂÎÑ áÞæÇ ãÕÑÚåã Ýí ÇÔÊÈÇßÇÊ æÞÚÊ Ýí ÌäæÈ áÈäÇä Ëã äõÞáÊ ÌËËåã Åáì ÅÓÑÇÆíá. æßÇä ÃÍÏ ÇáãÚÊÞáíä ÇáÐíä ÞÈÖ Úáíåã Ýí ÚÇã 1987¡ æíÏÚì ÛÓÇä ÇáÏíÑÇäí¡ ÞÏ ÃÕÏÑÊ ÅÍÏì ÇáãÍÇßã ÇáÅÓÑÇÆíáíÉ ÃãÑÇð ÈÇáÅÝÑÇÌ Úäå íæã 28 íæäíæ/ÍÒíÑÇä 1998¡ æáßä ÊÃÎÑ ÊäÝíÐ ÃãÑ ÇáãÍßãÉ áãÏÉ ËáÇËíä íæãÇð ÈÇÚÊÈÇÑåÇ ÇáãåáÉ ÇááÇÒãÉ áÇÓÊÆäÇÝ ÇáÍßã ãä ÌÇäÈ ÇáäíÇÈÉ ÇáÚÇãÉ. æßÇäÊ ÅÓÑÇÆíá ÞÏ äÌÍÊ Ýí ÇáØÚä Ýí Íßã ÞÖÇÆí ÈÅØáÇÞ ÓÑÇÍ ÇáÏíÑÇäí ÞÈá Ðáß Ýí ÚÇã 1997</w:t>
      </w:r>
      <w:r>
        <w:rPr>
          <w:color w:val="000000"/>
          <w:sz w:val="24"/>
          <w:szCs w:val="30"/>
          <w:rtl w:val="true"/>
        </w:rPr>
        <w:t>.</w:t>
      </w:r>
    </w:p>
    <w:p>
      <w:pPr>
        <w:pStyle w:val="Normal"/>
        <w:spacing w:lineRule="atLeast" w:line="480" w:before="0" w:after="120"/>
        <w:ind w:firstLine="720"/>
        <w:jc w:val="both"/>
        <w:rPr>
          <w:color w:val="000000"/>
          <w:sz w:val="24"/>
          <w:szCs w:val="30"/>
        </w:rPr>
      </w:pPr>
      <w:r>
        <w:rPr>
          <w:color w:val="000000"/>
          <w:sz w:val="24"/>
          <w:szCs w:val="30"/>
        </w:rPr>
        <w:t>æÇáÃÛáÈíÉ ÇáÚÙãì áÃæÇãÑ ÇáÇÚÊÞÇá ÇáÅÏÇÑí ÇáÅÓÑÇÆíáíÉ áÇ ÊÎÖÚ áÞÇäæä ÇáÇÚÊÞÇá¡ æáßäåÇ ÊõäóÝøóÐõ Ýí ÇáÖÝÉ ÇáÛÑÈíÉ ÈãæÌÈ ÇáÃãÑ ÇáÚÓßÑí ÑÞã 1229 áÓäÉ 1988¡ æÝí ÛÒÉ ÈãæÌÈ ÇáÃãÑ ÇáÚÓßÑí 941 áÓäÉ 1988. æÊÎÊáÝ åÐå ÇáÃæÇãÑ ÇáÚÓßÑíÉ Úä ÞÇäæä ÇáÇÚÊÞÇá Ýí ÃäåÇ áÇ ÊÊØáÈ ÇáãÑÇÌÚÉ ÇáÞÖÇÆíÉ áÃãÑ ÇáÇÚÊÞÇá ÇáÅÏÇÑí¡ æáÇ ÊÖÚ ÍÏÇð ÃÏäì ááãåáÉ ÇááÇÒãÉ ááäÙÑ Ýí ÇáÇÓÊÆäÇÝ. ÝÅÐÇ ÍÏË ÝÚáÇð Ãä ÇÓÊÃäÝ ÃÍÏ ÇáãÚÊÞáíä ÇáÃãÑ ÈÇÚÊÞÇáå¡ ÝÅä ÇáãÑÇÌÚÉ ÇáÞÖÇÆíÉ ÊÞÊÕÑ Úáì ÝÍÕ ÇáÃÓÇÓ ÇáÞÇäæäí ááÃÓÈÇÈ ÇáãÈÑÑÉ áÇÚÊÞÇáå¡ æáÇ íÊÇÍ ááãÚÊÞáíä ÚÇÏÉð ÇáÇØáÇÚ Úáì Ãí ãä ÇáÃÏáÉ ÇáãæÌåÉ ÖÏåã</w:t>
      </w:r>
      <w:r>
        <w:rPr>
          <w:color w:val="000000"/>
          <w:sz w:val="24"/>
          <w:szCs w:val="30"/>
          <w:rtl w:val="true"/>
        </w:rPr>
        <w:t>.</w:t>
      </w:r>
    </w:p>
    <w:p>
      <w:pPr>
        <w:pStyle w:val="Normal"/>
        <w:spacing w:lineRule="atLeast" w:line="480" w:before="0" w:after="120"/>
        <w:ind w:firstLine="720"/>
        <w:jc w:val="both"/>
        <w:rPr>
          <w:color w:val="000000"/>
          <w:sz w:val="24"/>
          <w:szCs w:val="30"/>
        </w:rPr>
      </w:pPr>
      <w:r>
        <w:rPr>
          <w:color w:val="000000"/>
          <w:sz w:val="24"/>
          <w:szCs w:val="30"/>
        </w:rPr>
        <w:t>æÊÚÊÞÏ ãäÙãÉ “ãÑÇÞÈÉ ÍÞæÞ ÇáÅäÓÇä” Ãä ÇáÇÚÊÞÇá ÇáÅÏÇÑí ÈãæÌÈ ÇáÃæÇãÑ ÇáÚÓßÑíÉ íÓÊÎÏã Ýí ÍÇáÇÊ ßËíÑÉ áÇÍÊÌÇÒ ÇáÃÝÑÇÏ ÇáÐíä áÇ ÊÑÛÈ ÅÓÑÇÆíá Ýí ÊÞÏíãåã ááãÍÇßãÉ¡ ÅãÇ áÃä ÇáÃÏáÉ ÇáãÊÇÍÉ áÇ ÊÕá Åáì ÇáÍÏ ÇáÐí íÓãÍ ÈÞÈæáåÇ Ýí ÇáãÍßãÉ¡ æÅãÇ áÃäåÇ ÞÏ ÊãíØ ÇááËÇã Úä ÈÚÖ ÇáãÕÇÏÑ ÇáÓÑíÉ. æÞÏ ÃÕÏÑÊ ãäÙãÉ ÍÞæÞ ÇáÅäÓÇä ÇáÅÓÑÇÆíáíÉ “ÈÊÓáíã” ÊÞÑíÑÇð Ýí íæáíæ/ÊãæÒ 1997 ÈÔÃä ããÇÑÓÇÊ ÇáÇÚÊÞÇá ÇáÅÏÇÑí ÇáÅÓÑÇÆíáíÉ¡ æÓÌáÊ Ýíå ÍÇáÇÊ ÚÏíÏÉ ÊËÈÊ Ãä ÇáÇÚÊÞÇá ÇáÅÏÇÑí ÞÏ ÇÓÊÎÏã ááãÚÇÞÈÉ Úáì ÇáäÔÇØ ÇáÓíÇÓí ÇáÓáãí æÇáÊÚÈíÑ Úä ÇáÂÑÇÁ ÇáÓíÇÓíÉ. æÊÈíä ÌãíÚ ÇáÍÇáÇÊ ÇáÊí íÚÑÖåÇ ÇáÊÞÑíÑ ÊÞÑíÈÇð Ãä ÇáãÚÊÞáíä ÞÏ ÍÑãæÇ ãä ÇáÇØáÇÚ Úáì ÇáÃÏáÉ ÇáãæÌåÉ ÖÏåã</w:t>
      </w:r>
      <w:r>
        <w:rPr>
          <w:color w:val="000000"/>
          <w:sz w:val="24"/>
          <w:szCs w:val="30"/>
          <w:rtl w:val="true"/>
        </w:rPr>
        <w:t>.</w:t>
      </w:r>
    </w:p>
    <w:p>
      <w:pPr>
        <w:pStyle w:val="Normal"/>
        <w:spacing w:lineRule="atLeast" w:line="480" w:before="0" w:after="120"/>
        <w:ind w:firstLine="720"/>
        <w:jc w:val="both"/>
        <w:rPr>
          <w:color w:val="000000"/>
          <w:sz w:val="24"/>
          <w:szCs w:val="30"/>
        </w:rPr>
      </w:pPr>
      <w:r>
        <w:rPr>
          <w:color w:val="000000"/>
          <w:sz w:val="24"/>
          <w:szCs w:val="30"/>
        </w:rPr>
        <w:t>æÞÏ ÃÏì ÇáÖÛØ ÇáÐí ãÇÑÓÊå ÇáãäÙãÇÊ ÛíÑ ÇáÍßæãíÉ¡ ÇáÝáÓØíäíÉ æÇáÅÓÑÇÆíáíÉ æÇáÏæáíÉ¡ æÛíÑåÇ Åáì ÇäÎÝÇÖ ÚÏÏ ÇáÝáÓØíäííä ÇáãÚÊÞáíä ÅÏÇÑíÇð ãäÐ ÃãÏ Øæíá¡ æáßä åÐÇ ÇáÇäÎÝÇÖ áã íäÓÍÈ Úáì ÇáãÚÊÞáíä ÇááÈäÇäííä ÇáÐíä ÇÍÊõÌÒæÇ ßÑåÇÆä¡ æáÇ íÈÏæ Ãäå ÞÏ ÃËÑ ÊÃËíÑÇð íõÐßÑ Ýí ÍÇáÇÊ ÇáãÚÊÞáíä áÝÊÑÇÊ ÞÕíÑÉ. ÝÝí ÚÇã 1997 ÕÏÑ ãÇ áÇ íÞá Úä 1900 ÃãÑ ÈÇáÇÚÊÞÇá ÇáÅÏÇÑí¡ æßÇä ÚÏÏ íÞÏÑ ÈãÇ áÇ íÞá Úä 100 ÝÑÏ ãÇ íÒÇáæä ãÍÊÌÒíä ÍÊì íæäíæ/ÍÒíÑÇä 1998. æáÇ ÊÊÖãä åÐå ÇáÃÑÞÇã ÇáãæÇØäíä ÇááÈäÇäííä ÇáÐíä íÈáÛ ÚÏÏåã 100 ÊÞÑíÈÇð æãÇ íÒÇáæä ÞíÏ ÇáÇÍÊÌÇÒ Ïæä ÊåãÉ Ãæ ãÍÇßãÉ Ýí ÓÌä “ÇáÎíÇã” Ýí ÇáãäØÞÉ ÇáÊí ÊÓíØÑ ÚáíåÇ ÅÓÑÇÆíá ÌäæÈí áÈäÇä. æåßÐÇ ÝÅä ÇáÓíØÑÉ ÇáÅÓÑÇÆíáíÉ ÇáÝÚáíÉ Úáì ÌäæÈ áÈäÇä¡ æãÇ ÑæÇå ÇáãÚÊÞáæä Úä ÇáÊÍÞíÞ ãÚåã Úáì ÃíÏí ÇáÖÈÇØ ÇáÅÓÑÇÆíáííä ÃËäÇÁ ÇÍÊÌÇÒåã Ýí ÓÌä “ÇáÎíÇã”¡ æÅÏÑÇÌ ÎãÓíä ãÚÊÞáÇð ãä ÓÌä “ÇáÎíÇã” Ýí ÚãáíÉ ÊÈÇÏá ÇáÃÓÑì ÇáÊí ÌÑÊ íæãí 25 æ26 íæäíæ/ÍÒíÑÇä 1998 Ü ßá åÐÇ íÄíÏ ãÇ ÐåÈÊ Åáíå ãäÙãÉ “ãÑÇÞÈÉ ÍÞæÞ ÇáÅäÓÇä” ãä Ãä ÅÓÑÇÆíá ÊÊÍãá ÇáãÓÄæáíÉ Úä ÃÍæÇá ÇáãÚÊÞáíä Ýí ÓÌä "ÇáÎíÇã</w:t>
      </w:r>
      <w:r>
        <w:rPr>
          <w:color w:val="000000"/>
          <w:sz w:val="24"/>
          <w:szCs w:val="30"/>
          <w:rtl w:val="true"/>
        </w:rPr>
        <w:t>".</w:t>
      </w:r>
    </w:p>
    <w:p>
      <w:pPr>
        <w:pStyle w:val="Normal"/>
        <w:spacing w:lineRule="atLeast" w:line="480" w:before="0" w:after="120"/>
        <w:ind w:firstLine="720"/>
        <w:jc w:val="both"/>
        <w:rPr/>
      </w:pPr>
      <w:r>
        <w:rPr>
          <w:color w:val="000000"/>
          <w:sz w:val="24"/>
          <w:szCs w:val="30"/>
        </w:rPr>
        <w:t>æÓæÇÁ ßÇä ÇáÇÚÊÞÇá íÌÑí ÈãæÌÈ ÞÇäæä ÇáÇÚÊÞÇá Ãæ ÇáÃæÇãÑ ÇáÚÓßÑíÉ¡ ÝÅä ÍÇáÇÊ ÇáÇÚÊÞÇá ÇáÅÏÇÑí ÇáØæíáÉ ÇáÃÌá¡ æÏæä ÊåãÉ Ãæ ãÍÇßãÉ¡ æÇáÊí ßËíÑÇð ãÇ ÊÌÑí Ýí ÙÑæÝ ÞÇÓíÉ¡ ÊÔßá ÇÚÊÞÇáÇð ÊÚÓÝíÇð¡ æãä Ëã Ýåí ÊõÚÊÈÑ ÇäÊåÇßÇð ááãÇÏÉ 9 ãä ÇáÚåÏ ÇáÏæáí. æÞÏ ÃÚáäÊ ÅÓÑÇÆíá ÃäåÇ ÞÏ ÊÍááÊ ãä ÇáÇáÊÒÇã ÈÇáãÇÏÉ 9¡ ÇÓÊäÇÏÇð Åáì ÇáÅÌÑÇÁÇÊ ÇáãÓãæÍ ÈåÇ Ýí ÇáãÇÏÉ 4º æáßä ÇáãÇÏÉ 4 ÊäÕ Úáì Ãä ÇáÏæá ÇáÃØÑÇÝ ÇáÊí ÊÊÍáá ãä ÇáÊÒÇãÇÊåÇ ÈãæÌÈ ÇáÚåÏ ÇáÏæáí áÇ íÌæÒ áåÇ Ãä ÊÊÎÐ ãËá åÐå ÇáÊÏÇÈíÑ ÅáÇ “Ýí ÃÖíÞ ÇáÍÏæÏ ÇáÊí íÊØáÈåÇ ÇáæÖÚ”º ßãÇ ÃæÖÍÊ ÇááÌäÉ ÝíãÇ ÈÚÏ ÃäåÇ ÊÚÊÈÑ ãËá åÐå ÇáÊÏÇÈíÑ “ÐÇÊ ØÇÈÚ ÇÓÊËäÇÆí æãÄÞÊ” (ÇáÊÚáíÞ ÇáÚÇã 5/13 áÚÇã 1981¡ ÇáÝÞÑÉ 3). æÍÊì áæ Ãä ÇááÌäÉ ÓáøóãÊ ÈÃä ÍÇáÉ ÇáØæÇÑÆ ÇáÊí ÇÓÊãÑÊ ÎãÓíä ÚÇãÇð¡ æÈÃä ÞÇäæä ÇáÇÚÊÞÇá ÇáÐí ÇÓÊãÑ ÊØÈíÞå ÊÓÚÉ ÚÔÑ ÚÇãÇð íÚÊÈÑÇä Ðæí ØÇÈÚ ÇÓÊËäÇÆí æãÄÞÊ¡ ÝáÇÈÏ áåÇ Ãä ÊÊÓÇÁá Åáì Ãí ãÏì íãßä ÇÚÊÈÇÑ ÇÓÊÎÏÇã ÅÓÑÇÆíá ááÇÚÊÞÇá ÇáÅÏÇÑí ãä ÇáÊÏÇÈíÑ ÇáÖÑæÑíÉ ÇáÊí ÊÊÎÐ “Ýí ÃÖíÞ ÇáÍÏæÏ ÇáÊí íÊØáÈåÇ ÇáæÖÚ”¡ ÚáãÇð ÈÃä ÅÓÑÇÆíá ÞÏ ÃÞÑÊ Ýí ÍÇáÇÊ ÚÏíÏÉ ÈÃä ÞÑÇÑ ÇÚÊÞÇá ÇáÃÔÎÇÕ ÅÏÇÑíÇð áÇ íÑÊÈØ ÈÃí Ôßá ãä ÇáÃÔßÇá ÈÃí ÎØÑ íãËáå åÄáÇÁ ÇáÃÔÎÇÕ. æáãÇ ßÇäÊ ÞæÇäíä ÇáÍÑÈ ÊÍÙÑ ÇÍÊÌÇÒ ÇáÑåÇÆä ÍÊì Ýí Òãä ÇáÍÑÈ¡ ÝíÌÈ Úáì ÇááÌäÉ ÃáÇ ÊæÇÝÞ Úáì ÇÍÊÌÇÒ ÇáÑåÇÆä Ýí Ùá ÞÇäæä ÍÞæÞ ÇáÅäÓÇä ÈÃáÇ ÊÓãÍ áÅÓÑÇÆíá ÈÊÈÑíÑ ÇáÇÚÊÞÇá ÇáÅÏÇÑí ÇáØæíá ÇáÃÌá ááÅÝÑÇÏ¡ ÈÛÑÖ ÇáÊÃËíÑ Ýí ÃÝÚÇá ÇáÂÎÑíä. æÅáì ÌÇäÈ Ðáß¡ ÝÅä ÇáãÇÏÉ 4 ÊäÕ Úáì Ãä Ãí ÊÏÇÈíÑ ÊÊÎÐåÇ ÇáÏæá ÇáÃØÑÇÝ ÇáÊí áÇ ÊÊÞíÏ ÈÇáÇáÊÒÇãÇÊ ÇáãÊÑÊÈÉ ÚáíåÇ ÈãæÌÈ ÇáÚåÏ ÇáÏæáí íÌÈ ÃáÇ Êßæä ãäÇÝíÉ “ááÇáÊÒÇãÇÊ ÇáÃÎÑì ÇáãÊÑÊÈÉ ÚáíåÇ ÈãÞÊÖì ÇáÞÇäæä ÇáÏæáí”. æÈÇÚÊÈÇÑ ÅÓÑÇÆíá ãä ÇáÃØÑÇÝ ÇáÓÇãíÉ ÇáãÊÚÇÞÏÉ Ýí ÇÊÝÇÞíÉ ÌäíÝ ÇáÑÇÈÚÉ¡ ÝÅä ÇÓÊÚãÇáåÇ ááÇÚÊÞÇá ÇáÅÏÇÑí ÇáØæíá ÇáÃÌá ÈÛÑÖ ÇÍÊÌÇÒ ÇáÃÔÎÇÕ ÇáÐíä íÊãÊÚæä ÈÍãÇíÉ Êáß ÇáÇÊÝÇÞíÉ ßÑåÇÆä¡ íãËá ÇäÊåÇßÇð ááÍÙÑ ÇáãØáÞ ÇáÐí ÊÝÑÖå Êáß ÇáÇÊÝÇÞíÉ Úáì ÇÍÊÌÇÒ ÇáÑåÇÆä (ÇáãÇÏÉ 34)¡ æãÇ ÊäÕ Úáíå ãä ÖÑæÑÉ ÇÍÊÌÇÒ ÇáÃÔÎÇÕ ÇáãÍãííä Ýí ÇáÈáÏ ÇáãÍÊá (ÇáãÇÏÉ 76)</w:t>
      </w:r>
      <w:r>
        <w:rPr>
          <w:rStyle w:val="FootnoteCharacters"/>
          <w:rStyle w:val="FootnoteAnchor"/>
          <w:color w:val="000000"/>
          <w:sz w:val="24"/>
          <w:szCs w:val="30"/>
        </w:rPr>
        <w:footnoteReference w:id="6"/>
      </w:r>
      <w:r>
        <w:rPr>
          <w:color w:val="000000"/>
          <w:sz w:val="24"/>
          <w:szCs w:val="30"/>
        </w:rPr>
        <w:t xml:space="preserve">¡ æÃä íßæä ÇáÇÍÊÌÇÒ “áÃÓÈÇÈ ÃãäíÉ </w:t>
      </w:r>
      <w:r>
        <w:rPr>
          <w:i/>
          <w:iCs/>
          <w:color w:val="000000"/>
          <w:sz w:val="24"/>
          <w:szCs w:val="30"/>
        </w:rPr>
        <w:t>ÞåÑíÉ</w:t>
      </w:r>
      <w:r>
        <w:rPr>
          <w:color w:val="000000"/>
          <w:sz w:val="24"/>
          <w:szCs w:val="30"/>
        </w:rPr>
        <w:t>” (ÇáãÇÏÉ 78¡ ÇáÊæßíÏ ãÖÇÝ)</w:t>
      </w:r>
      <w:r>
        <w:rPr>
          <w:rStyle w:val="FootnoteCharacters"/>
          <w:rStyle w:val="FootnoteAnchor"/>
          <w:color w:val="000000"/>
          <w:sz w:val="24"/>
          <w:szCs w:val="30"/>
          <w:rtl w:val="true"/>
        </w:rPr>
        <w:footnoteReference w:id="7"/>
      </w:r>
      <w:r>
        <w:rPr>
          <w:color w:val="000000"/>
          <w:sz w:val="24"/>
          <w:szCs w:val="30"/>
          <w:rtl w:val="true"/>
        </w:rPr>
        <w:t>.</w:t>
      </w:r>
    </w:p>
    <w:p>
      <w:pPr>
        <w:pStyle w:val="Normal"/>
        <w:spacing w:lineRule="atLeast" w:line="480" w:before="0" w:after="120"/>
        <w:ind w:firstLine="720"/>
        <w:jc w:val="both"/>
        <w:rPr/>
      </w:pPr>
      <w:r>
        <w:rPr>
          <w:color w:val="000000"/>
          <w:sz w:val="24"/>
          <w:szCs w:val="30"/>
        </w:rPr>
        <w:t>æÊÚÊÞÏ ãäÙãÉ “ãÑÇÞÈÉ ÍÞæÞ ÇáÅäÓÇä” Ãä ÇÓÊÚãÇá ÅÓÑÇÆíá ááÇÚÊÞÇá ÇáÅÏÇÑí ÇáØæíá ÇáÃÌá æÇÍÊÌÇÒ ÇáÑåÇÆä íãËá ÇäÊåÇßÇð “ááÚåÏ ÇáÏæáí ÇáÎÇÕ ÈÇáÍÞæÞ ÇáãÏäíÉ æÇáÓíÇÓíÉ”¡ æááÞÇäæä ÇáÅäÓÇäí ÇáÏæáí¡ æãä ÇáãÔßæß Ýíå ÅÐÇ ãÇ ßÇä íÊäÇÓÈ ãÚ ÇáÎØÑ ÇáÐí íÊåÏÏ ÇáÏæáÉ¡ ÝÖáÇð Úä Ãäå íÝÊÞÑ Åáì “ÇáØÇÈÚ ÇáÇÓÊËäÇÆí æÇáãÄÞÊ” ÇáÐí ÊÓÊæÌÈå ÇáãÇÏÉ 4. æÊÚÊÞÏ ãäÙãÉ “ãÑÇÞÈÉ ÍÞæÞ ÇáÅäÓÇä” ÃíÖÇð Ãä ÇÓÊÚãÇá ÅÓÑÇÆíá ááÇÚÊÞÇá ÇáÅÏÇÑí ÇáØæíá ÇáÃÌá ÞÏ íãËá ÇäÊåÇßÇð ááãÇÏÉ 7 ÇáÊí ÊÍÙÑ ÇáãÚÇãáÉ Ãæ ÇáÚÞæÈÉ ÇáÞÇÓíÉ Ãæ ÇááÇÅäÓÇäíÉ Ãæ ÇáãåíäÉ. æÞÏ ÊÕÏøÊ áÌäÉ ãäÇåÖÉ ÇáÊÚÐíÈ Ýí ãÇíæ/ÃíÇÑ 1998 áåÐÇ ÇáÇÍÊãÇá¡ ÝÐßÑÊ Ýí ÇáäÊÇÆÌ æÇáÊæÕíÇÊ ÇáÊí æÌåÊåÇ Åáì ÅÓÑÇÆíá Ãäå “áÇÈÏ ãä ÅÚÇÏÉ ÇáäÙÑ Ýí ããÇÑÓÉ ÇáÇÚÊÞÇá ÇáÅÏÇÑí Ýí ÇáÃÑÇÖí ÇáãÍÊáÉ ÈåÏÝ ÖãÇä ÇÊÓÇÞå ãÚ ÇáãÇÏÉ 16 [ãä ÇÊÝÇÞíÉ ãäÇåÖÉ ÇáÊÚÐíÈ]” (CAT/C/ISR)</w:t>
      </w:r>
      <w:r>
        <w:rPr>
          <w:color w:val="000000"/>
          <w:sz w:val="24"/>
          <w:szCs w:val="30"/>
          <w:rtl w:val="true"/>
        </w:rPr>
        <w:t>.</w:t>
      </w:r>
    </w:p>
    <w:p>
      <w:pPr>
        <w:pStyle w:val="Normal"/>
        <w:spacing w:lineRule="atLeast" w:line="480" w:before="0" w:after="120"/>
        <w:jc w:val="both"/>
        <w:rPr>
          <w:b/>
          <w:b/>
          <w:bCs/>
          <w:color w:val="000000"/>
          <w:szCs w:val="34"/>
        </w:rPr>
      </w:pPr>
      <w:r>
        <w:rPr>
          <w:b/>
          <w:bCs/>
          <w:color w:val="000000"/>
          <w:szCs w:val="34"/>
          <w:rtl w:val="true"/>
        </w:rPr>
        <w:t>(</w:t>
      </w:r>
      <w:r>
        <w:rPr>
          <w:b/>
          <w:bCs/>
          <w:color w:val="000000"/>
          <w:szCs w:val="34"/>
        </w:rPr>
        <w:t>2</w:t>
      </w:r>
      <w:r>
        <w:rPr>
          <w:b/>
          <w:bCs/>
          <w:color w:val="000000"/>
          <w:szCs w:val="34"/>
          <w:rtl w:val="true"/>
        </w:rPr>
        <w:t xml:space="preserve">) </w:t>
      </w:r>
      <w:r>
        <w:rPr>
          <w:b/>
          <w:bCs/>
          <w:color w:val="000000"/>
          <w:szCs w:val="34"/>
        </w:rPr>
        <w:t>ÇáÊÚÐíÈ</w:t>
      </w:r>
    </w:p>
    <w:p>
      <w:pPr>
        <w:pStyle w:val="Normal"/>
        <w:spacing w:lineRule="atLeast" w:line="480" w:before="0" w:after="120"/>
        <w:jc w:val="both"/>
        <w:rPr/>
      </w:pPr>
      <w:r>
        <w:rPr>
          <w:color w:val="000000"/>
          <w:sz w:val="24"/>
          <w:szCs w:val="30"/>
        </w:rPr>
        <w:t>ÊÚÊÑÖ ãäÙãÉ “ãÑÇÞÈÉ ÍÞæÞ ÇáÅäÓÇä” ÈÔÏÉ Úáì æÕÝ ÅÓÑÇÆíá áÞÇäæäåÇ ÈÃäå íÍÙÑ ÇÓÊÚãÇá ÇáãÚÇãáÉ Ãæ ÇáÚÞæÈÉ ÇáÞÇÓíÉ Ãæ ÇááÇÅäÓÇäíÉ Ãæ ÇáãåíäÉ¡ æÈÃäå íæÝÑ ÇáÅÔÑÇÝ ÇáÝÚÇá Úáì ÅÌÑÇÁÇÊ ÇáÇÚÊÞÇá æÇáÊÍÞíÞ. æÞÏ ÃÔÇÑÊ áÌäÉ ãäÇåÖÉ ÇáÊÚÐíÈ ãÑÇÑÇð æÊßÑÇÑÇð Åáì Ãä Úáì ÅÓÑÇÆíá Ãä ÊÏÑÌ Ýí ÞæÇäíäåÇ ÇáãÍáíÉ ÃÍßÇã ÇÊÝÇÞíÉ ãäÇåÖÉ ÇáÊÚÐíÈ¡ ÈãÇ Ýí Ðáß ÊÚÑíÝ ÇáÊÚÐíÈ ÇáæÇÑÏ Ýí ÇáÇÊÝÇÞíÉ. æÃÖÇÝÊ ÇááÌäÉ Ýí ãÇíæ/ÃíÇÑ 1998 Ãä ÇÓÊÚãÇá ÅÓÑÇÆíá áÃÓáæÈ ÊÛØíÉ ÑÄæÓ ÇáãÚÊÞáíä¡ æåÒåã ÈÚäÝ ÃËäÇÁ ÇáÊÍÞíÞ ãÚåã “íãËá ãÎÇáÝÉ ááãæÇÏ 1 æ2 æ16 ãä ÇáÇÊÝÇÞíÉ¡ æíÌÈ ÇáßÝ Úä Ðáß ÝæÑÇð”. æÇáãÚÊÞÏ Ãä ÅÌÑÇÁÇÊ ÇáÊÍÞíÞ ÇáÊí ÍÏÏÊåÇ ÇááÌäÉ åí ãä ÇáÅÌÑÇÁÇÊ ÇáÊí ÊÓãÍ ÈåÇ “ÞæÇÚÏ áÇäÏÇæ” ÇáÓÑíÉ ÇáÅÓÑÇÆíáíÉ¡ æÃæÕÊ ÇááÌäÉ ÃíÖÇð ÈÃä “ÊäÔÑ Êáß ÇáãÈÇÏÆ ÇáÊæÌíåíÉ ÈÃßãáåÇ Úáì ÃíÉ ÍÇá” (CAT/C/ISR). æíõÚÊÞÏ Ãä ãÚÊÞáÇð æÇÍÏÇð Úáì ÇáÃÞá¡ åæ ÚÈÏ ÇáÕãÏ ÍÑíÒÇÊ¡ ÞÏ ÊæÝí äÊíÌÉ åÒøå ÈÚäÝ ÃËäÇÁ ÇáÊÍÞíÞ ãÚå</w:t>
      </w:r>
      <w:r>
        <w:rPr>
          <w:color w:val="000000"/>
          <w:sz w:val="24"/>
          <w:szCs w:val="30"/>
          <w:rtl w:val="true"/>
        </w:rPr>
        <w:t>.</w:t>
      </w:r>
    </w:p>
    <w:p>
      <w:pPr>
        <w:pStyle w:val="Normal"/>
        <w:spacing w:lineRule="atLeast" w:line="480" w:before="0" w:after="120"/>
        <w:ind w:firstLine="720"/>
        <w:jc w:val="both"/>
        <w:rPr/>
      </w:pPr>
      <w:r>
        <w:rPr>
          <w:color w:val="000000"/>
          <w:sz w:val="24"/>
          <w:szCs w:val="30"/>
        </w:rPr>
        <w:t>æÅáì ÌÇäÈ ÇãÊäÇÚ ÅÓÑÇÆíá Úä ÇáäÕ ÕÑÇÍÉ Úáì ÍÙÑ ÇáÊÚÐíÈ¡ ÝÅä ÇáÊÔÑíÚ ÇáÐí ÊÔíÑ Åáíå Ýí ÊÞÑíÑåÇ ÈÇÚÊÈÇÑå ÇáÞÇäæä ÇáÐí íÖÚ ÇáãÇÏÉ 7 ãæÖÚ ÇáÊäÝíÐ (CCPR/C/81/Add 13 paras. 169-174) ÞÏ ÊáÇÔì ÊÃËíÑå ÝÚáíÇð ÈÓÈÈ áÌæÁ ÇáÏæáÉ ÇáãÊßÑÑ Åáì “ÇáÏÝÚ ÈãÈÏÃ ÇáÖÑæÑÉ” ÊÈÑíÑÇð áÇÓÊÚãÇá ÇáÊÚÐíÈ. æíÓÊäÏ åÐÇ ÇáãÈÏÃ Åáì ÇáãÇÏÉ 34 (11) ãä ÞÇäæä ÇáÚÞæÈÇÊ¡ ÇáÊí ÊäÕ Úáì ãÇ íáí</w:t>
      </w:r>
      <w:r>
        <w:rPr>
          <w:color w:val="000000"/>
          <w:sz w:val="24"/>
          <w:szCs w:val="30"/>
          <w:rtl w:val="true"/>
        </w:rPr>
        <w:t>:</w:t>
      </w:r>
    </w:p>
    <w:p>
      <w:pPr>
        <w:pStyle w:val="Normal"/>
        <w:spacing w:lineRule="atLeast" w:line="480" w:before="0" w:after="120"/>
        <w:jc w:val="both"/>
        <w:rPr>
          <w:color w:val="000000"/>
          <w:sz w:val="24"/>
          <w:szCs w:val="30"/>
        </w:rPr>
      </w:pPr>
      <w:r>
        <w:rPr>
          <w:i/>
          <w:iCs/>
          <w:color w:val="000000"/>
          <w:sz w:val="24"/>
          <w:szCs w:val="30"/>
        </w:rPr>
        <w:t>áÇ íÊÍãá ÇáÔÎÕ ãÓÄæáíÉ ÌäÇÆíÉ Úä ÝÚá ßÇäÊ áå ÖÑæÑÉ ãÈÇÔÑÉ ãä ÃÌá ÅäÞÇÐ ÍíÇÊå Ãæ ÍÑíÊå Ãæ ÔÎÕå Ãæ ããÊáßÇÊå¡ Ãæ ÍíÇÉ ÝÑÏ ÂÎÑ Ãæ ÍÑíÊå Ãæ ÔÎÕå Ãæ ããÊáßÇÊå¡ ãä ÎØÑ Úãáí íÊãËá Ýí ÇáÖÑÑ ÇáÈÇáÛ ÇáäÇÈÚ ãä ÇáÙÑæÝ ÇáÞÇÆãÉ æÞÊ ÇÑÊßÇÈ ÇáÝÚá æÇáÊí áÇ ÊÊíÍ áå Ãí ÎíÇÑ ÂÎÑ Óæì ÇÑÊßÇÈå</w:t>
      </w:r>
      <w:r>
        <w:rPr>
          <w:i/>
          <w:iCs/>
          <w:color w:val="000000"/>
          <w:sz w:val="24"/>
          <w:szCs w:val="30"/>
          <w:rtl w:val="true"/>
        </w:rPr>
        <w:t>.</w:t>
      </w:r>
    </w:p>
    <w:p>
      <w:pPr>
        <w:pStyle w:val="Normal"/>
        <w:spacing w:lineRule="atLeast" w:line="480" w:before="0" w:after="120"/>
        <w:ind w:firstLine="720"/>
        <w:jc w:val="both"/>
        <w:rPr/>
      </w:pPr>
      <w:r>
        <w:rPr>
          <w:color w:val="000000"/>
          <w:sz w:val="24"/>
          <w:szCs w:val="30"/>
        </w:rPr>
        <w:t>æÑÛã Ãä ÇáÞÇäæä ÇáÅÓÑÇÆíáí íÓãÍ ÈÇáãÑÇÌÚÉ ÇáÞÖÇÆíÉ áãÒÇÚã æÞæÚ ÇáÇäÊåÇßÇÊ ÃËäÇÁ ÇáÊÍÞíÞ (CCPR/C/81/Add.13 paras. 188-191)¡ ÝÇáæÇÞÚ åæ Ãä ÇáãÍßãÉ ÇáÚáíÇ ÊÞÈá ÈÕæÑÉ ÑæÊíäíÉ ãÇ ÊÞæá Èå ÇáÏæáÉ ãä ÊÈÑíÑ áÇÓÊÚãÇá ÇáÞæÉ ÇáÌÓÏíÉ Ýí ÇáÊÍÞíÞ ÇÈÊÛÇÁ ÇáÍÕæá Úáì ÇáãÚáæãÇÊ ÇáãØáæÈÉ ÈÕæÑÉ ÚÇÌáÉ ãä ÃÌá ÅäÞÇÐ ÇáÃÑæÇÍ Ãæ ÇáããÊáßÇÊ</w:t>
      </w:r>
      <w:r>
        <w:rPr>
          <w:color w:val="000000"/>
          <w:sz w:val="24"/>
          <w:szCs w:val="30"/>
          <w:rtl w:val="true"/>
        </w:rPr>
        <w:t>.</w:t>
      </w:r>
    </w:p>
    <w:p>
      <w:pPr>
        <w:pStyle w:val="Normal"/>
        <w:spacing w:lineRule="atLeast" w:line="480" w:before="0" w:after="120"/>
        <w:ind w:firstLine="720"/>
        <w:jc w:val="both"/>
        <w:rPr/>
      </w:pPr>
      <w:r>
        <w:rPr>
          <w:color w:val="000000"/>
          <w:sz w:val="24"/>
          <w:szCs w:val="30"/>
        </w:rPr>
        <w:t>æãä ÇáãËÇáÈ ÇáÃÎÑì ÇáÎØíÑÉ Ýí ÅÌÑÇÁÇÊ ÇáãÑÇÌÚÉ ÇáÞÖÇÆíÉ ãÇ ÏÑÌÊ Úáíå ÇáãÍßãÉ ÇáÚáíÇ ãä ÞÈæá ÇÓÊÎÏÇã ÇáÖÛØ ÇáÌÓÏí ÃËäÇÁ ÇáÊÍÞíÞ ãÇ ÏÇã áã íäÊåß ÇáÞÇäæä ÇáÅÓÑÇÆíáí¡ ãÚ ÇãÊäÇÚåÇ Úä ÇáÈÊ ÝíãÇ ÅÐÇ ßÇäÊ ÈÚÖ ÃÓÇáíÈ ÇáÊÍÞíÞ ÇáãÍÏÏÉ ÊäÊåß ÇáÞÇäæä Ýí ÇáæÇÞÚ. Èá Åä ÚÒæÝåÇ Úä ÇáÈÊ ÝíãÇ ÅÐÇ ßÇäÊ ããÇÑÓÇÊ ãÚíäÉ ÊÔßá ÊÚÐíÈÇð íÊÌáì ÍÊì Ýí ÇáÍÇáÊíä ÇááÊíä ÊÓÊÔåÏ ÈåãÇ ÅÓÑÇÆíá Ýí ÊÞÑíÑåÇº ÝÝí ÞÖíÉ ÇáÈáÈíÓí (CCPR/C/81/Add. 13 para. 189)¡ ÍßãÊ ÇáãÍßãÉ ÇáÚáíÇ ÈÅáÛÇÁ ÇáÍÙÑ ÇáãÄÞÊ Úáì “ÇÓÊÎÏÇã ÇáÞæÉ ÇáÌÓÏíÉ” Ýí ÇáÊÍÞíÞ Ïæä ÊÚáíÞ Úáì ÇáØáÈ ÇáÐí ÊÞÏã Èå ãÓÊÃäÝ ÇáÍßã ÈÇáäÕ ÕÑÇÍÉ Úáì ÇÓÊÈÚÇÏ ÃÓáæÈ ÇáåÒ ÇáÚäíÝ¡ ããÇ íæÍí ÈÃä ÇÓÊÚãÇáå áÇ íõÚÏøõ ãÎÇáÝÇð ááÞÇäæä¡ æÝí ÞÖíÉ ÍãÏÇä (CCPR/C/81/Add. 13, para. 190)¡ ÍßãÊ ÇáãÍßãÉ ãÑÉ ËÇäíÉ ÈÅáÛÇÁ ÇáÍÙÑ ÇáãÄÞÊ Úáì ÇÓÊÚãÇá ÇáÞæÉ ÇáÌÓÏíÉ Ïæä ÊÚáíÞ Úáì ÇáæÓÇÆá ÇáãÓÊÎÏãÉ¡ ÞÇÆáÉ “ÅääÇ áã äÊáÞ ÃíÉ ãÚáæãÇÊ ÈÔÃä ÃÓÇáíÈ ÇáÊÍÞíÞ ÇáÊí íäÊæí ÇáÎÕã ÇÓÊÚãÇáåÇ¡ æäÍä áÇ äÚÈÑ Úä Ãí ÂÑÇÁ ÈÔÃäåÇ”</w:t>
      </w:r>
      <w:r>
        <w:rPr>
          <w:rStyle w:val="FootnoteCharacters"/>
          <w:rStyle w:val="FootnoteAnchor"/>
          <w:color w:val="000000"/>
          <w:sz w:val="24"/>
          <w:szCs w:val="30"/>
        </w:rPr>
        <w:footnoteReference w:id="8"/>
      </w:r>
      <w:r>
        <w:rPr>
          <w:color w:val="000000"/>
          <w:sz w:val="24"/>
          <w:szCs w:val="30"/>
        </w:rPr>
        <w:t>. æÃÎíÑÇð æÇÝÞÊ ÇáãÍßãÉ ÇáÚáíÇ Úáì ÇáÊÕÏí áãÓÃáÉ ÞÇäæäíÉ ÈÚÖ ÅÌÑÇÁÇÊ ÇáÊÍÞíÞ ÇáãÍÏÏÉ Ýí íäÇíÑ/ßÇäæä ÇáËÇäí 1998¡ æáßäåÇ ÃÌøáÊ ÚÞÏ ÌáÓÇÊ ÅÖÇÝíÉ ÈÚÏ Ãä ÇÓÊãÚÊ Åáì ÔåÇÏÉ ÇáäíÇÈÉ Ýí ãÇíæ/ÃíÇÑ. æÞÇá ÃÍÏ ÃÚÖÇÁ ÇáãÍßãÉ ÇáÚáíÇ ÅíÖÇÍÇð áÐáß ÇáÊÃÌíá Åä Úáì ÇáßäíÓÊ Ãä íÕÏÑ ÇáÊÔÑíÚÇÊ ÇáÊí ÊÍÏÏ ÃÓÇáíÈ ÇáÊÍÞíÞ ÇáÞÇäæäíÉ</w:t>
      </w:r>
      <w:r>
        <w:rPr>
          <w:color w:val="000000"/>
          <w:sz w:val="24"/>
          <w:szCs w:val="30"/>
          <w:rtl w:val="true"/>
        </w:rPr>
        <w:t>.</w:t>
      </w:r>
    </w:p>
    <w:p>
      <w:pPr>
        <w:pStyle w:val="Normal"/>
        <w:spacing w:lineRule="atLeast" w:line="480" w:before="0" w:after="120"/>
        <w:ind w:firstLine="720"/>
        <w:jc w:val="both"/>
        <w:rPr>
          <w:color w:val="000000"/>
          <w:sz w:val="24"/>
          <w:szCs w:val="30"/>
        </w:rPr>
      </w:pPr>
      <w:r>
        <w:rPr>
          <w:color w:val="000000"/>
          <w:sz w:val="24"/>
          <w:szCs w:val="30"/>
        </w:rPr>
        <w:t>æÞÏ æÑÏ Ãä æÒÇÑÉ ÇáÚÏá ÊÞæã ÍÇáíÇð¡ ÇÓÊÌÇÈÉ ááãæÞÝ ÇáÐí ÇÊÎÐÊå ÇáãÍßãÉ ÇáÚáíÇ¡ ÈÅÚÏÇÏ ãÔÑæÚ ÊÚÏíá áÞÇäæä ãßÇÝÍÉ ÇáÅÑåÇÈ (1948) ÈÍíË íÞÑ ÕÑÇÍÉð ÇÓÊÚãÇá ÇáÖÛØ ÇáÌÓÏí Ýí ÇáÊÍÞíÞ¡ ÈãÇ Ýí Ðáß ÃÓÇáíÈ ÇáÊÍÞíÞ ÇáÊí íõÚÊÞÏ Ãä “ÞæÇÚÏ áÇäÏÇæ” ÇáÓÑíÉ ÊÓãÍ ÈåÇ¡ æÇáÊí ÇäÊåÊ áÌäÉ ãäÇåÖÉ ÇáÊÚÐíÈ Åáì ÃäåÇ ÊÔßá ÊÚÐíÈÇð. ææÑÏ Ãä äÕ ÇáÊÚÏíá íÓãÍ ÈÇÓÊÚãÇá ÇáÖÛØ ÇáÌÓÏí Ýí ÇáÊÍÞíÞÇÊ ãÇ ÏÇãÊ ÇáÃÓÇáíÈ ÇáãÓÊÚãáÉ ÊÊÝÞ ãÚ ÇáãÈÇÏÆ ÇáÊæÌíåíÉ ÇáÓÑíÉ. æÞÏ ÍÐÝÊ ãÇÏÉ ããÇËáÉ ãä ãÔÑæÚ äÕ ÓÇÈÞ “áÞÇäæä ÌåÇÒ ÇáÃãä ÇáÚÇã” Ýí ÃÚÞÇÈ ÇáÇÍÊÌÇÌÇÊ ÇáæÇÓÚÉ ÇáäØÇÞ ãä ÌÇäÈ ãäÙãÇÊ ÍÞæÞ ÇáÅäÓÇä. æãÇ íÒÇá ÇáãÔÑæÚ ÇáÍÇáí áäÕ “ÞÇäæä ÌåÇÒ ÇáÃãä ÇáÚÇã” íÓãÍ ÈæÖÚ ãÈÇÏÆ ÊæÌíåíÉ ÓÑíÉ ááÊÍÞíÞ¡ æíãäÍ ãæÙÝí ÇáÌåÇÒ ÍÕÇäÉ ãä ÇáãÓÄæáíÉ ÇáÌäÇÆíÉ ãÇÏÇãæÇ íÊÕÑÝæä “ÈÍÓä äíÉ æÚáì äÍæ ãÚÞæá ÃËäÇÁ ÞíÇãåã ÈæÇÌÈÇÊåã”¡ æåÐÇ ãä ÔÃäå ÊÞáíá ÇáÖãÇäÇÊ ÇáÞÇäæäíÉ ÇáÊí ÊÍãí ÇáÃÔÎÇÕ ãä ÇáÊÚÐíÈ. æíäÕ ãÔÑæÚ ÇáÞÇäæä ÃíÖÇð Úáì Ãä ÞíÇã Ãí ÝÑÏ ãä ÃÝÑÇÏ ÌåÇÒ ÇáÃãä ÇáÚÇã Ãæ ÇááÌäÉ ÇáÈÑáãÇäíÉ ÇáÊí ÊÔÑÝ Úáì ÇáÌåÇÒ ÈÇáßÔÝ Úä ÃíÉ ãÚáæãÇÊ Ïæä ÅÐä ÓÇÈÞ íÚÊÈÑ ÌÑíãÉ ÌäÇÆíÉ</w:t>
      </w:r>
      <w:r>
        <w:rPr>
          <w:color w:val="000000"/>
          <w:sz w:val="24"/>
          <w:szCs w:val="30"/>
          <w:rtl w:val="true"/>
        </w:rPr>
        <w:t>.</w:t>
      </w:r>
    </w:p>
    <w:p>
      <w:pPr>
        <w:pStyle w:val="Normal"/>
        <w:spacing w:lineRule="atLeast" w:line="480" w:before="0" w:after="120"/>
        <w:ind w:firstLine="720"/>
        <w:jc w:val="both"/>
        <w:rPr>
          <w:color w:val="000000"/>
          <w:sz w:val="24"/>
          <w:szCs w:val="30"/>
        </w:rPr>
      </w:pPr>
      <w:r>
        <w:rPr>
          <w:color w:val="000000"/>
          <w:sz w:val="24"/>
          <w:szCs w:val="30"/>
        </w:rPr>
        <w:t>æÊÚÊÞÏ ãäÙãÉ “ãÑÇÞÈÉ ÍÞæÞ ÇáÅäÓÇä” Ãä ÇÓÊÎÏÇã ÅÓÑÇÆíá ááÞæÉ ÇáÌÓÏíÉ Ýí ÇáÊÍÞíÞ íÚÊÈÑ ÇäÊåÇßÇð ááãÇÏÉ 7 ãä ÇáÚåÏ ÇáÏæáí</w:t>
      </w:r>
      <w:r>
        <w:rPr>
          <w:color w:val="000000"/>
          <w:sz w:val="24"/>
          <w:szCs w:val="30"/>
          <w:rtl w:val="true"/>
        </w:rPr>
        <w:t>.</w:t>
      </w:r>
    </w:p>
    <w:p>
      <w:pPr>
        <w:pStyle w:val="Normal"/>
        <w:spacing w:lineRule="atLeast" w:line="480" w:before="0" w:after="120"/>
        <w:jc w:val="both"/>
        <w:rPr>
          <w:color w:val="000000"/>
          <w:sz w:val="24"/>
          <w:szCs w:val="30"/>
        </w:rPr>
      </w:pPr>
      <w:r>
        <w:rPr>
          <w:bCs/>
          <w:color w:val="000000"/>
          <w:sz w:val="24"/>
          <w:szCs w:val="34"/>
        </w:rPr>
        <w:t>Åä ãäÙãÉ “ãÑÇÞÈÉ ÍÞæÞ ÇáÅäÓÇä” ÊÍË ÇááÌäÉ ÇáãÚäíÉ ÈÍÞæÞ ÇáÅäÓÇä Úáì ãÇ íáí</w:t>
      </w:r>
      <w:r>
        <w:rPr>
          <w:bCs/>
          <w:color w:val="000000"/>
          <w:sz w:val="24"/>
          <w:szCs w:val="34"/>
          <w:rtl w:val="true"/>
        </w:rPr>
        <w:t>:</w:t>
      </w:r>
    </w:p>
    <w:p>
      <w:pPr>
        <w:pStyle w:val="Normal"/>
        <w:numPr>
          <w:ilvl w:val="0"/>
          <w:numId w:val="2"/>
        </w:numPr>
        <w:tabs>
          <w:tab w:val="clear" w:pos="720"/>
          <w:tab w:val="left" w:pos="0" w:leader="none"/>
        </w:tabs>
        <w:spacing w:lineRule="atLeast" w:line="480" w:before="0" w:after="120"/>
        <w:ind w:left="566" w:firstLine="283"/>
        <w:jc w:val="both"/>
        <w:rPr/>
      </w:pPr>
      <w:r>
        <w:rPr>
          <w:color w:val="000000"/>
          <w:sz w:val="24"/>
          <w:szCs w:val="30"/>
          <w:rtl w:val="true"/>
        </w:rPr>
        <w:t xml:space="preserve"> </w:t>
      </w:r>
      <w:r>
        <w:rPr>
          <w:color w:val="000000"/>
          <w:sz w:val="24"/>
          <w:szCs w:val="30"/>
        </w:rPr>
        <w:t>Ãä ÊØáÈ ãä ÅÓÑÇÆíá ÊÞÏíã ãÚáæãÇÊ ÈÔÃä ÊäÝíÐåÇ ááÚåÏ ÇáÏæáí Ýí ÇáÃÑÇÖí ÇáÊí ÊÍÊáåÇ Ýí ÇáÖÝÉ ÇáÛÑÈíÉ æÛÒÉ æÇáÌæáÇä æÌäæÈ áÈäÇä¡ æÝÞÇð áãÇ ÊÞÖí Èå ÇáãÇÏÉ 40 (È) ãä ÇáÚåÏ ÇáÏæáí¡ æÇáÞÇÚÏÉ 70(2) ãä ÇááÇÆÍÉ ÇáÏÇÎáíÉ ááøÌäÉ (CCPR/C/3/Rev. 5)</w:t>
      </w:r>
      <w:r>
        <w:rPr>
          <w:color w:val="000000"/>
          <w:sz w:val="24"/>
          <w:szCs w:val="30"/>
          <w:rtl w:val="true"/>
        </w:rPr>
        <w:t>.</w:t>
      </w:r>
    </w:p>
    <w:p>
      <w:pPr>
        <w:pStyle w:val="Normal"/>
        <w:numPr>
          <w:ilvl w:val="0"/>
          <w:numId w:val="2"/>
        </w:numPr>
        <w:tabs>
          <w:tab w:val="clear" w:pos="720"/>
          <w:tab w:val="left" w:pos="0" w:leader="none"/>
        </w:tabs>
        <w:spacing w:lineRule="atLeast" w:line="480" w:before="0" w:after="120"/>
        <w:ind w:left="566" w:firstLine="283"/>
        <w:jc w:val="both"/>
        <w:rPr>
          <w:color w:val="000000"/>
          <w:sz w:val="24"/>
          <w:szCs w:val="30"/>
        </w:rPr>
      </w:pPr>
      <w:r>
        <w:rPr>
          <w:color w:val="000000"/>
          <w:sz w:val="24"/>
          <w:szCs w:val="30"/>
          <w:rtl w:val="true"/>
        </w:rPr>
        <w:t xml:space="preserve"> </w:t>
      </w:r>
      <w:r>
        <w:rPr>
          <w:color w:val="000000"/>
          <w:sz w:val="24"/>
          <w:szCs w:val="30"/>
        </w:rPr>
        <w:t>Ãä ÊÔÌÈ ããÇÑÓÉ ÇáÇÚÊÞÇá ÇáÅÏÇÑí ááÃÝÑÇÏ¡ áÃÓÈÇÈ áÇ ÊÊÚáÞ ÈÇáÍÇáÉ ÇáÎÇÕÉ áßá ãäåã¡ Ãí Ýí ÙÑæÝ íßæä ÝíåÇ ÇáÇÚÊÞÇá æÓíáÉ æÍÓÈ ááÖÛØ Úáì ÇáÂÎÑíä æÇáÊÃËíÑ Ýí ÃÝÚÇáåã</w:t>
      </w:r>
      <w:r>
        <w:rPr>
          <w:color w:val="000000"/>
          <w:sz w:val="24"/>
          <w:szCs w:val="30"/>
          <w:rtl w:val="true"/>
        </w:rPr>
        <w:t>.</w:t>
      </w:r>
    </w:p>
    <w:p>
      <w:pPr>
        <w:pStyle w:val="Normal"/>
        <w:numPr>
          <w:ilvl w:val="0"/>
          <w:numId w:val="2"/>
        </w:numPr>
        <w:tabs>
          <w:tab w:val="clear" w:pos="720"/>
          <w:tab w:val="left" w:pos="0" w:leader="none"/>
        </w:tabs>
        <w:spacing w:lineRule="atLeast" w:line="480" w:before="0" w:after="120"/>
        <w:ind w:left="566" w:firstLine="283"/>
        <w:jc w:val="both"/>
        <w:rPr>
          <w:color w:val="000000"/>
          <w:sz w:val="24"/>
          <w:szCs w:val="30"/>
        </w:rPr>
      </w:pPr>
      <w:r>
        <w:rPr>
          <w:color w:val="000000"/>
          <w:sz w:val="24"/>
          <w:szCs w:val="30"/>
          <w:rtl w:val="true"/>
        </w:rPr>
        <w:t xml:space="preserve"> </w:t>
      </w:r>
      <w:r>
        <w:rPr>
          <w:color w:val="000000"/>
          <w:sz w:val="24"/>
          <w:szCs w:val="30"/>
        </w:rPr>
        <w:t>Ãä ÊÔÌÈ ÇÓÊÎÏÇã ÅÓÑÇÆíá ááÊÚÐíÈ ÃËäÇÁ ÇáÊÍÞíÞ¡ æÃä ÊßÑÑ ãÇ íÊÖãäå ÇáÚåÏ ÇáÏæáí ãä ÍÙÑ ãØáÞ ááÊÚÐíÈ</w:t>
      </w:r>
      <w:r>
        <w:rPr>
          <w:color w:val="000000"/>
          <w:sz w:val="24"/>
          <w:szCs w:val="30"/>
          <w:rtl w:val="true"/>
        </w:rPr>
        <w:t>.</w:t>
      </w:r>
    </w:p>
    <w:p>
      <w:pPr>
        <w:pStyle w:val="Normal"/>
        <w:spacing w:lineRule="atLeast" w:line="480" w:before="0" w:after="120"/>
        <w:jc w:val="both"/>
        <w:rPr>
          <w:color w:val="000000"/>
          <w:sz w:val="24"/>
          <w:szCs w:val="30"/>
        </w:rPr>
      </w:pPr>
      <w:r>
        <w:rPr>
          <w:bCs/>
          <w:color w:val="000000"/>
          <w:sz w:val="24"/>
          <w:szCs w:val="34"/>
        </w:rPr>
        <w:t>æÅáì ÌÇäÈ Ðáß ÝÅä ãäÙãÉ “ãÑÇÞÈÉ ÍÞæÞ ÇáÅäÓÇä” ÊÏÚæ ÇááÌäÉ ÇáãÚäíÉ ÈÍÞæÞ ÇáÅäÓÇä Åáì Ãä ÊæÕí ÏæáÉ ÅÓÑÇÆíá ÈÇáÞíÇã ÈãÇ íáí</w:t>
      </w:r>
      <w:r>
        <w:rPr>
          <w:bCs/>
          <w:color w:val="000000"/>
          <w:sz w:val="24"/>
          <w:szCs w:val="34"/>
          <w:rtl w:val="true"/>
        </w:rPr>
        <w:t>:</w:t>
      </w:r>
    </w:p>
    <w:p>
      <w:pPr>
        <w:pStyle w:val="Normal"/>
        <w:numPr>
          <w:ilvl w:val="0"/>
          <w:numId w:val="3"/>
        </w:numPr>
        <w:tabs>
          <w:tab w:val="clear" w:pos="720"/>
          <w:tab w:val="left" w:pos="0" w:leader="none"/>
        </w:tabs>
        <w:spacing w:lineRule="atLeast" w:line="480" w:before="0" w:after="120"/>
        <w:ind w:left="566" w:firstLine="283"/>
        <w:jc w:val="both"/>
        <w:rPr>
          <w:color w:val="000000"/>
          <w:sz w:val="24"/>
          <w:szCs w:val="30"/>
        </w:rPr>
      </w:pPr>
      <w:r>
        <w:rPr>
          <w:color w:val="000000"/>
          <w:sz w:val="24"/>
          <w:szCs w:val="30"/>
          <w:rtl w:val="true"/>
        </w:rPr>
        <w:t xml:space="preserve"> </w:t>
      </w:r>
      <w:r>
        <w:rPr>
          <w:color w:val="000000"/>
          <w:sz w:val="24"/>
          <w:szCs w:val="30"/>
        </w:rPr>
        <w:t>Ãä ÊßÝ ÝæÑÇð Úä ÇÓÊÚãÇá ÇáÊÚÐíÈ¡ æÊÚÏá ÇáÞÇäæä ÇáãÍáí ÍÊì íÊÝÞ ãÚ ãÇ íäÕ Úáíå ÇáÚåÏ ÇáÏæáí ãä ÍÙÑ ááÊÚÐíÈ¡ ÈãÇ Ýí Ðáß ÇÚÊãÇÏ ÊÚÑíÝ ááÊÚÐíÈ íÊÓÞ ãÚ ÇáÞÇäæä ÇáÏæáí¡ æÃä ÊÚáä Úáì ÇáãáÃ ÇáãÈÇÏÆ ÇáÊæÌíåíÉ ÇáÊí ÊÍßã ÅÌÑÇÁÇÊ ÇáÊÍÞíÞ</w:t>
      </w:r>
      <w:r>
        <w:rPr>
          <w:color w:val="000000"/>
          <w:sz w:val="24"/>
          <w:szCs w:val="30"/>
          <w:rtl w:val="true"/>
        </w:rPr>
        <w:t>.</w:t>
      </w:r>
    </w:p>
    <w:p>
      <w:pPr>
        <w:pStyle w:val="Normal"/>
        <w:numPr>
          <w:ilvl w:val="0"/>
          <w:numId w:val="3"/>
        </w:numPr>
        <w:tabs>
          <w:tab w:val="clear" w:pos="720"/>
          <w:tab w:val="left" w:pos="0" w:leader="none"/>
        </w:tabs>
        <w:spacing w:lineRule="atLeast" w:line="480" w:before="0" w:after="120"/>
        <w:ind w:left="566" w:firstLine="283"/>
        <w:jc w:val="both"/>
        <w:rPr>
          <w:color w:val="000000"/>
          <w:sz w:val="24"/>
          <w:szCs w:val="30"/>
        </w:rPr>
      </w:pPr>
      <w:r>
        <w:rPr>
          <w:color w:val="000000"/>
          <w:sz w:val="24"/>
          <w:szCs w:val="30"/>
          <w:rtl w:val="true"/>
        </w:rPr>
        <w:t xml:space="preserve"> </w:t>
      </w:r>
      <w:r>
        <w:rPr>
          <w:color w:val="000000"/>
          <w:sz w:val="24"/>
          <w:szCs w:val="30"/>
        </w:rPr>
        <w:t>Ãä ÊÖÚ Úáì ÇáÝæÑ ÍÏÇð áÃÓáæÈ ÇÍÊÌÇÒ ÇáãÚÊÞáíä ßÑåÇÆä¡ ÓæÇÁ ÏÇÎá ÅÓÑÇÆíá Ãæ Ýí ÇáÃÑÇÖí ÇáÎÇÖÚÉ áÓíØÑÊåÇ¡ æíÌÈ ÇáÅÝÑÇÌ ÝæÑÇð Úä ÇáÃÔÎÇÕ ÇáãÍÊÌÒíä ÈÇÚÊÈÇÑåã “æÓÇÆá ááãÓÇæãÉ</w:t>
      </w:r>
      <w:r>
        <w:rPr>
          <w:color w:val="000000"/>
          <w:sz w:val="24"/>
          <w:szCs w:val="30"/>
          <w:rtl w:val="true"/>
        </w:rPr>
        <w:t>”.</w:t>
      </w:r>
    </w:p>
    <w:p>
      <w:pPr>
        <w:pStyle w:val="Normal"/>
        <w:numPr>
          <w:ilvl w:val="0"/>
          <w:numId w:val="3"/>
        </w:numPr>
        <w:tabs>
          <w:tab w:val="clear" w:pos="720"/>
          <w:tab w:val="left" w:pos="0" w:leader="none"/>
        </w:tabs>
        <w:spacing w:lineRule="atLeast" w:line="480" w:before="0" w:after="120"/>
        <w:ind w:left="0" w:firstLine="566"/>
        <w:jc w:val="both"/>
        <w:rPr>
          <w:color w:val="000000"/>
          <w:sz w:val="24"/>
          <w:szCs w:val="30"/>
        </w:rPr>
      </w:pPr>
      <w:r>
        <w:rPr>
          <w:color w:val="000000"/>
          <w:sz w:val="24"/>
          <w:szCs w:val="30"/>
          <w:rtl w:val="true"/>
        </w:rPr>
        <w:t xml:space="preserve"> </w:t>
      </w:r>
      <w:r>
        <w:rPr>
          <w:color w:val="000000"/>
          <w:sz w:val="24"/>
          <w:szCs w:val="30"/>
        </w:rPr>
        <w:t>æÝí ÍÇáÉ ÇÓÊãÑÇÑ ÅÓÑÇÆíá Ýí ÇÚÊÞÇá ÇáÃÔÎÇÕ ÅÏÇÑíÇð Ýí ÅØÇÑ ÍÇáÉ ØæÇÑÆ ãÚáäÉ¡ æáÃÓÈÇÈ ÎÇÕÉ Èßá ÍÇáÉ ÝÑÏíÉ Úáì ÍÏÉ¡ ÝÅä ÚáíåÇ ÊäÞíÍ ÞæÇäíäåÇ áÖãÇä ÊãÊÚ ßá ãÚÊÞá ÈÇáÍÞæÞ ÇáÊÇáíÉ ßÍÏ ÃÏäì</w:t>
      </w:r>
      <w:r>
        <w:rPr>
          <w:color w:val="000000"/>
          <w:sz w:val="24"/>
          <w:szCs w:val="30"/>
          <w:rtl w:val="true"/>
        </w:rPr>
        <w:t>:</w:t>
      </w:r>
    </w:p>
    <w:p>
      <w:pPr>
        <w:pStyle w:val="Normal"/>
        <w:spacing w:lineRule="atLeast" w:line="480" w:before="0" w:after="120"/>
        <w:jc w:val="both"/>
        <w:rPr>
          <w:color w:val="000000"/>
          <w:sz w:val="24"/>
          <w:szCs w:val="30"/>
        </w:rPr>
      </w:pPr>
      <w:r>
        <w:rPr>
          <w:color w:val="000000"/>
          <w:sz w:val="24"/>
          <w:szCs w:val="30"/>
          <w:rtl w:val="true"/>
        </w:rPr>
        <w:t>-</w:t>
        <w:tab/>
      </w:r>
      <w:r>
        <w:rPr>
          <w:color w:val="000000"/>
          <w:sz w:val="24"/>
          <w:szCs w:val="30"/>
        </w:rPr>
        <w:t>ÇáÍÞ Ýí ÇáãËæá ÃãÇã ÓáØÉ ÞÖÇÆíÉ Ãæ ÓæÇåÇ Úáì æÌå ÇáÓÑÚÉ ÈÚÏ ÇáÞÈÖ Úáíå</w:t>
      </w:r>
      <w:r>
        <w:rPr>
          <w:color w:val="000000"/>
          <w:sz w:val="24"/>
          <w:szCs w:val="30"/>
          <w:rtl w:val="true"/>
        </w:rPr>
        <w:t>.</w:t>
      </w:r>
    </w:p>
    <w:p>
      <w:pPr>
        <w:pStyle w:val="Normal"/>
        <w:spacing w:lineRule="atLeast" w:line="480" w:before="0" w:after="120"/>
        <w:jc w:val="both"/>
        <w:rPr>
          <w:color w:val="000000"/>
          <w:sz w:val="24"/>
          <w:szCs w:val="30"/>
        </w:rPr>
      </w:pPr>
      <w:r>
        <w:rPr>
          <w:color w:val="000000"/>
          <w:sz w:val="24"/>
          <w:szCs w:val="30"/>
          <w:rtl w:val="true"/>
        </w:rPr>
        <w:t>-</w:t>
        <w:tab/>
      </w:r>
      <w:r>
        <w:rPr>
          <w:color w:val="000000"/>
          <w:sz w:val="24"/>
          <w:szCs w:val="30"/>
        </w:rPr>
        <w:t>ÇáÍÞ Ýí ÊáÞí ÅíÖÇÍ áÍÞæÞå ÝæÑ ÇáÞÈÖ Úáíå¡ ÈáÛÊå ÇáÃÕáíÉ¡ Ãæ ÈÚÏ ÇáÞÈÖ Úáíå ÈãÏÉ íÓíÑÉ¡ æÅÈáÇÛå ÈÇáÃÓÈÇÈ ÇáãÍÏÏÉ æÇáÊÝÕíáíÉ æÇáÎÇÕÉ ÈÍÇáÊå¡ æÇáÊí ÏÚÊ Åáì ÍÑãÇäå ãä ÍÑíÊå</w:t>
      </w:r>
      <w:r>
        <w:rPr>
          <w:color w:val="000000"/>
          <w:sz w:val="24"/>
          <w:szCs w:val="30"/>
          <w:rtl w:val="true"/>
        </w:rPr>
        <w:t>.</w:t>
      </w:r>
    </w:p>
    <w:p>
      <w:pPr>
        <w:pStyle w:val="Normal"/>
        <w:spacing w:lineRule="atLeast" w:line="480" w:before="0" w:after="120"/>
        <w:jc w:val="both"/>
        <w:rPr>
          <w:color w:val="000000"/>
          <w:sz w:val="24"/>
          <w:szCs w:val="30"/>
        </w:rPr>
      </w:pPr>
      <w:r>
        <w:rPr>
          <w:color w:val="000000"/>
          <w:sz w:val="24"/>
          <w:szCs w:val="30"/>
          <w:rtl w:val="true"/>
        </w:rPr>
        <w:t>-</w:t>
        <w:tab/>
      </w:r>
      <w:r>
        <w:rPr>
          <w:color w:val="000000"/>
          <w:sz w:val="24"/>
          <w:szCs w:val="30"/>
        </w:rPr>
        <w:t>ÇáÍÞ Ýí ÇáÇÊÕÇá ãÈÇÔÑÉ ÈÇáÃÓÑÉ æÇáãÍÇãí æÇáØÈíÈ</w:t>
      </w:r>
      <w:r>
        <w:rPr>
          <w:color w:val="000000"/>
          <w:sz w:val="24"/>
          <w:szCs w:val="30"/>
          <w:rtl w:val="true"/>
        </w:rPr>
        <w:t>.</w:t>
      </w:r>
    </w:p>
    <w:p>
      <w:pPr>
        <w:pStyle w:val="Normal"/>
        <w:spacing w:lineRule="atLeast" w:line="480" w:before="0" w:after="120"/>
        <w:jc w:val="both"/>
        <w:rPr>
          <w:color w:val="000000"/>
          <w:sz w:val="24"/>
          <w:szCs w:val="30"/>
        </w:rPr>
      </w:pPr>
      <w:r>
        <w:rPr>
          <w:color w:val="000000"/>
          <w:sz w:val="24"/>
          <w:szCs w:val="30"/>
          <w:rtl w:val="true"/>
        </w:rPr>
        <w:t>-</w:t>
        <w:tab/>
      </w:r>
      <w:r>
        <w:rPr>
          <w:color w:val="000000"/>
          <w:sz w:val="24"/>
          <w:szCs w:val="30"/>
        </w:rPr>
        <w:t>ÍÞ ÇáÔÎÕ Ýí ÇáØÚä Ýí ÞÇäæäíÉ ÇÚÊÞÇáå Ýí ÌáÓÉ ÞÖÇÆíÉ ÚÇÏáÉ¡ æÈÕÝÉ ÏæÑíÉ ÅÐÇ ÇÞÊÖì ÇáÃãÑ¡ æÅØáÇÞ ÓÑÇÍå¡ æÇáÓãÇÍ áå ÈØáÈ ÇáÊÚæíÖ ÅÐÇ ßÇä ÇáÇÚÊÞÇá ÊÚÓÝíÇð Ãæ ÛíÑ ÞÇäæäí</w:t>
      </w:r>
      <w:r>
        <w:rPr>
          <w:color w:val="000000"/>
          <w:sz w:val="24"/>
          <w:szCs w:val="30"/>
          <w:rtl w:val="true"/>
        </w:rPr>
        <w:t>.</w:t>
      </w:r>
    </w:p>
    <w:p>
      <w:pPr>
        <w:pStyle w:val="Normal"/>
        <w:spacing w:lineRule="atLeast" w:line="480" w:before="0" w:after="120"/>
        <w:jc w:val="both"/>
        <w:rPr>
          <w:color w:val="000000"/>
          <w:sz w:val="24"/>
          <w:szCs w:val="30"/>
        </w:rPr>
      </w:pPr>
      <w:r>
        <w:rPr>
          <w:color w:val="000000"/>
          <w:sz w:val="24"/>
          <w:szCs w:val="30"/>
          <w:rtl w:val="true"/>
        </w:rPr>
        <w:t>-</w:t>
        <w:tab/>
      </w:r>
      <w:r>
        <w:rPr>
          <w:color w:val="000000"/>
          <w:sz w:val="24"/>
          <w:szCs w:val="30"/>
        </w:rPr>
        <w:t>ÇáÍÞ Ýí ÇáÊÞÏã ÈÔßæì Åáì ÓáØÉ ÞÖÇÆíÉ ÈÔÃä ÓæÁ ÇáãÚÇãáÉ</w:t>
      </w:r>
      <w:r>
        <w:rPr>
          <w:color w:val="000000"/>
          <w:sz w:val="24"/>
          <w:szCs w:val="30"/>
          <w:rtl w:val="true"/>
        </w:rPr>
        <w:t>.</w:t>
      </w:r>
    </w:p>
    <w:p>
      <w:pPr>
        <w:pStyle w:val="Normal"/>
        <w:numPr>
          <w:ilvl w:val="0"/>
          <w:numId w:val="4"/>
        </w:numPr>
        <w:tabs>
          <w:tab w:val="clear" w:pos="720"/>
          <w:tab w:val="left" w:pos="0" w:leader="none"/>
        </w:tabs>
        <w:spacing w:lineRule="atLeast" w:line="480" w:before="0" w:after="120"/>
        <w:ind w:left="0" w:firstLine="566"/>
        <w:jc w:val="both"/>
        <w:rPr>
          <w:color w:val="000000"/>
          <w:sz w:val="24"/>
          <w:szCs w:val="30"/>
        </w:rPr>
      </w:pPr>
      <w:r>
        <w:rPr>
          <w:color w:val="000000"/>
          <w:sz w:val="24"/>
          <w:szCs w:val="30"/>
          <w:rtl w:val="true"/>
        </w:rPr>
        <w:t xml:space="preserve"> </w:t>
      </w:r>
      <w:r>
        <w:rPr>
          <w:color w:val="000000"/>
          <w:sz w:val="24"/>
          <w:szCs w:val="30"/>
        </w:rPr>
        <w:t>æÅáì ÌÇäÈ ãÇ ÊÞÏã¡ íÊÚíä ÖãÇä ÇáÊäÝíÐ ÇáÅÏÇÑí æÇáÞÖÇÆí áåÐå ÇáÍÞæÞ ÈÊÚÏíá ÇáÞæÇäíä ÇáãÍáíÉ ÈÍíË</w:t>
      </w:r>
      <w:r>
        <w:rPr>
          <w:color w:val="000000"/>
          <w:sz w:val="24"/>
          <w:szCs w:val="30"/>
          <w:rtl w:val="true"/>
        </w:rPr>
        <w:t>:</w:t>
      </w:r>
    </w:p>
    <w:p>
      <w:pPr>
        <w:pStyle w:val="Normal"/>
        <w:spacing w:lineRule="atLeast" w:line="480" w:before="0" w:after="120"/>
        <w:jc w:val="both"/>
        <w:rPr>
          <w:color w:val="000000"/>
          <w:sz w:val="24"/>
          <w:szCs w:val="30"/>
        </w:rPr>
      </w:pPr>
      <w:r>
        <w:rPr>
          <w:color w:val="000000"/>
          <w:sz w:val="24"/>
          <w:szCs w:val="30"/>
          <w:rtl w:val="true"/>
        </w:rPr>
        <w:t>-</w:t>
        <w:tab/>
      </w:r>
      <w:r>
        <w:rPr>
          <w:color w:val="000000"/>
          <w:sz w:val="24"/>
          <w:szCs w:val="30"/>
        </w:rPr>
        <w:t>ÊÞÑø ÈÃä ÇáÞÇäæä ÇáÏæáí áÇ íÓãÍ ÈÇáÇÚÊÞÇá ÇáÅÏÇÑí ááÃÝÑÇÏ Ïæä ÃÌá ãÓãìð áãÌÑÏ ÇÊÎÇÐåã ÑåÇÆä Ãæ æÓÇÆá ááãÓÇæãÉ ãä ÃÌá ÇáÃãä ÇáÞæãí</w:t>
      </w:r>
      <w:r>
        <w:rPr>
          <w:color w:val="000000"/>
          <w:sz w:val="24"/>
          <w:szCs w:val="30"/>
          <w:rtl w:val="true"/>
        </w:rPr>
        <w:t>.</w:t>
      </w:r>
    </w:p>
    <w:p>
      <w:pPr>
        <w:pStyle w:val="Normal"/>
        <w:spacing w:lineRule="atLeast" w:line="480" w:before="0" w:after="120"/>
        <w:jc w:val="both"/>
        <w:rPr>
          <w:color w:val="000000"/>
          <w:sz w:val="24"/>
          <w:szCs w:val="30"/>
        </w:rPr>
      </w:pPr>
      <w:r>
        <w:rPr>
          <w:color w:val="000000"/>
          <w:sz w:val="24"/>
          <w:szCs w:val="30"/>
          <w:rtl w:val="true"/>
        </w:rPr>
        <w:t>-</w:t>
        <w:tab/>
      </w:r>
      <w:r>
        <w:rPr>
          <w:color w:val="000000"/>
          <w:sz w:val="24"/>
          <w:szCs w:val="30"/>
        </w:rPr>
        <w:t>ÊÖãä ÊãÊÚ ßá ÝÑÏ ãÍÊÌÒ ÈãæÌÈ ÃãÑ ÚÓßÑí ÈÇáÍÞ Ýí ÇáØÚä Ýí ÇáãÑÇÌÚÉ ÇáÓÑíÚÉ áÃãÑ ÇáÇÚÊÞÇá¡ æÅÈáÇÛå ÈÍÞå Ýí Êæßíá ãÍÇãò ááÊÞÏã ÈåÐÇ ÇáØÚä¡ æÍÞå Ýí ÇÓÊÆäÇÝ Ãí Íßã íÕÏÑ ÖÏå Ýí ÛÖæä ãåáÉ ãÍÏÏÉ æãäÇÓÈÉ</w:t>
      </w:r>
      <w:r>
        <w:rPr>
          <w:color w:val="000000"/>
          <w:sz w:val="24"/>
          <w:szCs w:val="30"/>
          <w:rtl w:val="true"/>
        </w:rPr>
        <w:t>.</w:t>
      </w:r>
    </w:p>
    <w:p>
      <w:pPr>
        <w:pStyle w:val="Normal"/>
        <w:spacing w:lineRule="atLeast" w:line="480" w:before="0" w:after="120"/>
        <w:jc w:val="both"/>
        <w:rPr>
          <w:color w:val="000000"/>
          <w:sz w:val="24"/>
          <w:szCs w:val="30"/>
        </w:rPr>
      </w:pPr>
      <w:r>
        <w:rPr>
          <w:color w:val="000000"/>
          <w:sz w:val="24"/>
          <w:szCs w:val="30"/>
          <w:rtl w:val="true"/>
        </w:rPr>
        <w:t>-</w:t>
        <w:tab/>
      </w:r>
      <w:r>
        <w:rPr>
          <w:color w:val="000000"/>
          <w:sz w:val="24"/>
          <w:szCs w:val="30"/>
        </w:rPr>
        <w:t>ÊÖãä Ãä ÇáãÑÇÌÚÉ ÇáÞÖÇÆíÉ ááÇÚÊÞÇá ÈãæÌÈ ÞÇäæä ÓáØÇÊ ÇáØæÇÑÆ (ÇáÇÚÊÞÇá) áÓäÉ 1979 ÊÓÊæÌÈ ãä ÇáÞÖÇÉ ÇáÊÍÞÞ ãä ÕÍÉ ÇáæÞÇÆÚ ÇáÊí ÊÞæã ÚáíåÇ ÇáÃÏáÉ ÇáãÞÏãÉ ÊÈÑíÑÇð áÍÑãÇä ÇáãÚÊÞá ãä ÍÑíÊå¡ æÃä íßæä ÍÖæÑ ÇáãÚÊÞá¡ Ãæ ãä íãËáå¡ ÅáÒÇãíÇð ÃËäÇÁ ÇáÌáÓÉ</w:t>
      </w:r>
      <w:r>
        <w:rPr>
          <w:color w:val="000000"/>
          <w:sz w:val="24"/>
          <w:szCs w:val="30"/>
          <w:rtl w:val="true"/>
        </w:rPr>
        <w:t>.</w:t>
      </w:r>
      <w:r>
        <w:br w:type="page"/>
      </w:r>
    </w:p>
    <w:p>
      <w:pPr>
        <w:pStyle w:val="Normal"/>
        <w:spacing w:before="0" w:after="120"/>
        <w:jc w:val="both"/>
        <w:rPr>
          <w:b/>
          <w:b/>
          <w:bCs/>
          <w:sz w:val="24"/>
          <w:szCs w:val="32"/>
        </w:rPr>
      </w:pPr>
      <w:r>
        <w:rPr>
          <w:b/>
          <w:bCs/>
          <w:sz w:val="24"/>
          <w:szCs w:val="32"/>
        </w:rPr>
        <w:t>ÇáãáÍÞ 2</w:t>
      </w:r>
    </w:p>
    <w:p>
      <w:pPr>
        <w:pStyle w:val="Normal"/>
        <w:spacing w:before="0" w:after="120"/>
        <w:jc w:val="both"/>
        <w:rPr>
          <w:sz w:val="24"/>
          <w:szCs w:val="30"/>
        </w:rPr>
      </w:pPr>
      <w:r>
        <w:rPr>
          <w:b/>
          <w:bCs/>
          <w:sz w:val="24"/>
          <w:szCs w:val="36"/>
        </w:rPr>
        <w:t>ÇááÌäÉ ÇáãÚäíÉ ÈÍÞæÞ ÇáÅäÓÇä ÇáÊÇÈÚÉ ááÃãã ÇáãÊÍÏÉ</w:t>
      </w:r>
    </w:p>
    <w:p>
      <w:pPr>
        <w:pStyle w:val="Normal"/>
        <w:spacing w:before="0" w:after="120"/>
        <w:jc w:val="both"/>
        <w:rPr>
          <w:sz w:val="24"/>
          <w:szCs w:val="30"/>
        </w:rPr>
      </w:pPr>
      <w:r>
        <w:rPr>
          <w:sz w:val="24"/>
          <w:szCs w:val="30"/>
        </w:rPr>
        <w:t>ÇÚÊãÏÊ ÇáÌãÚíÉ ÇáÚÇãÉ “ÇáÚåÏ ÇáÏæáí ÇáÎÇÕ ÈÇáÍÞæÞ ÇáãÏäíÉ æÇáÓíÇÓíÉ” æÇáÈÑÊæßæá ÇáÇÎÊíÇÑí ÇáÃæá ÇáãáÍÞ Èå¡ æÇáÐí íÓãÍ ááÃÝÑÇÏ ÈÊÞÏíã ÔßÇæì ÈÔÃä ÇäÊåÇß Ãí ÍÞ ãä ÇáÍÞæÞ ÇáãÞÑÑÉ Ýí ÇáÚåÏ Åáì ÇááÌäÉ ÇáãÚäíÉ ÈÍÞæÞ ÇáÅäÓÇä¡ ÈÊÇÑíÎ 16 ÏíÓãÈÑ/ßÇäæä ÇáÃæá 1966¡ æÏÎáÇ ÍíÒ ÇáÊäÝíÐ Ýí 23 ãÇÑÓ/ÂÐÇÑ 1976. ÃãÇ ÇáÈÑæÊæßæá ÇáÇÎÊíÇÑí ÇáËÇäí ÇáãáÍÞ “ÈÇáÚåÏ ÇáÏæáí ÇáÎÇÕ ÈÇáÍÞæÞ ÇáãÏäíÉ æÇáÓíÇÓíÉ”¡ æÇáÐí íåÏÝ Åáì ÅáÛÇÁ ÚÞæÈÉ ÇáÅÚÏÇã¡ ÝÞÏ ÇÚÊõãÏ Ýí 15 ÏíÓãÈÑ/ßÇäæä ÇáÃæá 1989¡ æÈÏÃ äÝÇÐå Ýí 11 íæáíæ/ÊãæÒ 1991. æÊÚÏ ÅÓÑÇÆíá ãä ÇáÏæá ÇáãÇÆÉ æÇáÃÑÈÚíä ÇáÃØÑÇÝ Ýí ÇáÚåÏ ÇáÏæáí¡ ÍíË ÕÏÞÊ Úáíå Ýí 3 ÃßÊæÈÑ/ÊÔÑíä ÇáÃæá 1991. ÛíÑ ÃäåÇ áã ÊáÍÞ ÈÚÏ ÈÇáÏæá ÇáÇËäÊíä æÇáÊÓÚíä ÇáÃØÑÇÝ Ýí ÇáÈÑæÊæßæá ÇáÇÎÊíÇÑí ÇáÃæá¡ æáÇ ÈÇáÏæá ÇáÅÍÏì æÇáËáÇËíä ÇáÃØÑÇÝ Ýí ÇáÈÑæÊæßæá ÇáÇÎÊíÇÑí ÇáËÇäí ÇáãáÍÞ ÈÇáÚåÏ ÇáÏæáí. æÞÏ ÞÏãÊ ÅÓÑÇÆíá ÊÞÑíÑåÇ ÇáÃæáì ÈÔÃä ÊäÝíÐåÇ áÃÍßÇã ÇáÚåÏ ÇáÏæáí Ýí 9 ÅÈÑíá/äíÓÇä 1998¡ ÑÛã Ãä ÇáãæÚÏ ÇáãÞÑÑ áÊÞÏíãå ßÇä Ýí íäÇíÑ/ßÇäæä ÇáËÇäí 1993. æíÊÚíä ÚáíåÇ ÊÞÏíã ÊÞÑíÑåÇ ÇáÏæÑí ÇáËÇäí Ýí ãæÚÏ áÇ íÊÌÇæÒ íæäíæ/ÍÒíÑÇä 2000</w:t>
      </w:r>
      <w:r>
        <w:rPr>
          <w:sz w:val="24"/>
          <w:szCs w:val="30"/>
          <w:rtl w:val="true"/>
        </w:rPr>
        <w:t>.</w:t>
      </w:r>
    </w:p>
    <w:p>
      <w:pPr>
        <w:pStyle w:val="Normal"/>
        <w:spacing w:before="0" w:after="120"/>
        <w:ind w:firstLine="720"/>
        <w:jc w:val="both"/>
        <w:rPr>
          <w:sz w:val="24"/>
          <w:szCs w:val="30"/>
        </w:rPr>
      </w:pPr>
      <w:r>
        <w:rPr>
          <w:sz w:val="24"/>
          <w:szCs w:val="30"/>
        </w:rPr>
        <w:t>æÞÏ ÃõäÔÆÊ ÇááÌäÉ ÇáãÚäíÉ ÈÍÞæÞ ÇáÅäÓÇä áÑÕÏ ÊäÝíÐ ÇáÏæá ÇáÃØÑÇÝ áÃÍßÇã ÇáÚåÏ ÇáÏæáí æÇáÈÑæÊæßæáíä ÇáãáÍÞíä Èå. æÊÊÃáÝ ÇááÌäÉ ãä 18 ÎÈíÑÇð ãÓÊÞáÇð íäÕ ÇáÚåÏ ÇáÏæáí Úáì Ãä íßæäæÇ “ãä Ðæí ÇáãäÇÞÈ ÇáÎáÞíÉ ÇáÑÝíÚÉ ÇáãÔåæÏ áåã ÈÇáÇÎÊÕÇÕ Ýí ãíÏÇä ÍÞæÞ ÇáÅäÓÇä”. æíÚãá åÄáÇÁ ÇáÎÈÑÇÁ Ýí ÇááÌäÉ ÈÕÝÊåã ÇáÔÎÕíÉ¡ æÊäÊÎÈåã ÇáÏæá ÇáÃØÑÇÝ Ýí ÇáÚåÏ ÇáÏæáí ÈÇáÇÞÊÑÇÚ ÇáÓÑí áæáÇíÉ ãÏÊåÇ ÃÑÈÚ ÓäæÇÊ. ÅáÇ Ãä äÕÝ ÚÏÏ ÃÚÖÇÁ ÇááÌäÉ íÊã ÇäÊÎÇÈåã ßá ÚÇãíä ÎáÇá ÇáÏæÑÉ ÇáÓäæíÉ ááÌãÚíÉ ÇáÚÇãÉ. æÃËäÇÁ ÇáÏæÑÉ ÇáËÇáËÉ æÇáÓÊíä ßÇä ÃÚÖÇÁ ÇááÌäÉ åã: äíÓæßí ÃäÏæ (ÇáíÇÈÇä)¡ æÈÑÇÝæáÇÔÇäÏÑÇ äÇÊæÇÑáÇá ÈÇÛæÇÊí (ÇáåäÏ)¡ æÊæãÇÓ ÈÑÛäÊÇá (ÇáæáÇíÇÊ ÇáãÊÍÏÉ)¡ æßÑíÓÊíä ÔÇäíå (ÝÑäÓÇ)¡ æÚãÑÇä ÇáÔÇÝÚí (ãÕÑ)¡ æÅáíÒÇÈíË ÅÝÇÊ (ÃÓÊÑÇáíÇ)¡ æÈíáÇÑ ÛÇíÊÇä Ïí ÈæãÈæ (ßæáæãÈíÇ)¡ æÅßÇÑÊ ßáÇíä (ÃáãÇäíÇ)¡ æÏíÝíÏ ßÑÊÓãÑ (ÅÓÑÇÆíá)¡ æÑÇÌÓæãíÑ ááÇ (ãæÑíÔíæÓ)¡ æÌæä ãÇÑß ÃáßÓäÏÑ áæÑÏ ßáæÝíá (ÇáããáßÉ ÇáãÊÍÏÉ)¡ æÓíÓíáíÇ ãÏíäÇ ßæíÑæÛÇ (Ôíáí)¡ æÝÇæÓÊæ ÈæßÇÑ (ÅíØÇáíÇ)¡ æÎæáíæ ÈÑÇÏæ ÝÇáíÎæ (ÇáÅßæÇÏæÑ)¡ æãÇÑÊä ÔÇíää (ÝäáäÏÇ)¡ æÏÇäíáæ ÊæÑß (ÓáæÝíäíÇ)¡ æãÇßÓæíá íÇáÏä (ßäÏÇ)¡ æÚÈÏ Çááå ÒßíÉ (áÈäÇä)</w:t>
      </w:r>
      <w:r>
        <w:rPr>
          <w:sz w:val="24"/>
          <w:szCs w:val="30"/>
          <w:rtl w:val="true"/>
        </w:rPr>
        <w:t>.</w:t>
      </w:r>
    </w:p>
    <w:p>
      <w:pPr>
        <w:pStyle w:val="Normal"/>
        <w:spacing w:before="0" w:after="120"/>
        <w:ind w:firstLine="720"/>
        <w:jc w:val="both"/>
        <w:rPr>
          <w:sz w:val="24"/>
          <w:szCs w:val="30"/>
        </w:rPr>
      </w:pPr>
      <w:r>
        <w:rPr>
          <w:sz w:val="24"/>
          <w:szCs w:val="30"/>
        </w:rPr>
        <w:t>æÊÌÊãÚ ÇááÌäÉ ËáÇË ãÑÇÊ Ýí ÇáÓäÉ¡ æÊÓÊÛÑÞ ÌáÓÇÊåÇ ßá ãÑÉ ËáÇËÉ ÃÓÇÈíÚº æÊÚÞÏ ÇÌÊãÇÚÇÊåÇ ÚÇÏÉ Ýí ãÇÑÓ/ÂÐÇÑ Ýí ãÞÑ ÇáÃãã ÇáãÊÍÏÉ ÈäíæíæÑß¡ æÝí íæáíæ/ÊãæÒ æäæÝãÈÑ/ÊÔÑíä ÇáËÇäí Ýí ãßÊÈ ÇáÃãã ÇáãÊÍÏÉ ÈÌäíÝ. æÎáÇá åÐå ÇáÌáÓÇÊ ÊÊáÞì ÇááÌäÉ ÇáÊÞÇÑíÑ ÇáãÞÏãÉ ãä ÇáÏæá ÇáÃØÑÇÝ Ýí ÇáÚåÏ ÇáÏæáí æÊÞæã ÈÏÑÇÓÜÊåÇ¡ æÊÕÏÑ ÊÚáíÞÇÊ ÚÇãÉ ÈÔÃä äØÇÞ ÃÍßÇã ÇáÚåÏ ÇáÏæáí æÊÃæíáåÇº æÝí ÃÍæÇá ãÚíäÉ ÊÞæã ÇááÌäÉ ÈÇÓÊáÇã æÏÑÇÓÉ ÈáÇÛÇÊ ãä ÇáÃÝÑÇÏ æÇáÏæá ÇáÃØÑÇÝ ÊäØæí Úáì ÇÏÚÇÁ ÈÇäÊåÇß ÅÍÏì ÇáÏæá ÇáÃØÑÇÝ áÃÍßÇã ÇáÚåÏ ÇáÏæáí</w:t>
      </w:r>
      <w:r>
        <w:rPr>
          <w:sz w:val="24"/>
          <w:szCs w:val="30"/>
          <w:rtl w:val="true"/>
        </w:rPr>
        <w:t>.</w:t>
      </w:r>
    </w:p>
    <w:p>
      <w:pPr>
        <w:pStyle w:val="Normal"/>
        <w:spacing w:before="0" w:after="120"/>
        <w:ind w:firstLine="720"/>
        <w:jc w:val="both"/>
        <w:rPr>
          <w:sz w:val="24"/>
          <w:szCs w:val="30"/>
        </w:rPr>
      </w:pPr>
      <w:r>
        <w:rPr>
          <w:sz w:val="24"/>
          <w:szCs w:val="30"/>
        </w:rPr>
        <w:t>æÊÊÚåÏ ÇáÏæá ÇáÃØÑÇÝ ÈÊÞÏíã ÊÞÇÑíÑ Úä ÇáÊÏÇÈíÑ ÇáÊí ÇÊÎÐÊåÇ ÅÚãÇáÇð ááÍÞæÞ ÇáãäÕæÕ ÚáíåÇ Ýí ÇáÚåÏ ÇáÏæáí¡ æÚä ÇáÊÞÏã ÇáãÍÑÒ Ýí ÇáÊãÊÚ ÈåÐå ÇáÍÞæÞ. æíÊÚíä ÊÞÏíã ÇáÊÞÑíÑ ÇáÃæá ÎáÇá ÓäÉ ãä ÈÏÁ äÝÇÐ ÇáÚåÏ¡ Ëã ÊÞÏã ÇáÊÞÇÑíÑ ÇáÊÇáíÉ ßá ÎãÓ ÓäæÇÊ. æÊÝÍÕ ÇááÌäÉ åÐå ÇáÊÞÇÑíÑ Ýí ÌáÓÇÊ ÚáäíÉ ãä ÎáÇá ÇáÍæÇÑ ãÚ ããËáí ÇáÏæáÉ ÇáØÑÝ ÇáãÚäíÉ. æÝí Çáíæã ÇáÃÎíÑ ãä ÇáÌáÓÉ¡ ÊÚÊãÏ ÇááÌäÉ ãáÇÍÙÇÊ ÎÊÇãíÉ ÊáÎÕ ÝíåÇ Ãåã ÈæÇÚË ÞáÞåÇ¡ æÊÞÏã ãÞÊÑÍÇÊ æÊæÕíÇÊ ãäÇÓÈÉ ááÏæáÉ ÇáØÑÝ ÇáãÚäíÉ. æÑÛã Ãä åÐÇ ÇáÍæÇÑ áÇ íÌæÒ Ãä íÔÇÑß Ýíå Óæì ÃÚÖÇÁ ÇááÌäÉ æããËáí ÇáÏæáÉ ÇáØÑÝ ÇáãÚäíÉ¡ ÝÅä ÇááÌäÉ ÊÍË ÇáãäÙãÇÊ ÛíÑ ÇáÍßæãíÉ Úáì ÊÞÏíã ãÚáæãÇÊ Ãæ ÊÞÇÑíÑ ßÊÇÈíÉ ÅáíåÇ. ßãÇ ÊÞÏã ÇááÌäÉ Åáì ÇáÌãÚíÉ ÇáÚÇãÉ ááÃãã ÇáãÊÍÏÉ ÊÞÑíÑÇð ÓäæíÇð Úä ÃÚãÇáåÇ</w:t>
      </w:r>
      <w:r>
        <w:rPr>
          <w:sz w:val="24"/>
          <w:szCs w:val="30"/>
          <w:rtl w:val="true"/>
        </w:rPr>
        <w:t>.</w:t>
      </w:r>
    </w:p>
    <w:p>
      <w:pPr>
        <w:pStyle w:val="Normal"/>
        <w:spacing w:before="0" w:after="120"/>
        <w:ind w:firstLine="720"/>
        <w:jc w:val="both"/>
        <w:rPr/>
      </w:pPr>
      <w:r>
        <w:rPr>
          <w:sz w:val="24"/>
          <w:szCs w:val="30"/>
        </w:rPr>
        <w:t>æíãßä ÇáÍÕæá Úáì äÓÎ ãä ÊÞÇÑíÑ ÇáÏæá ÇáÃØÑÇÝ Åáì ÇááÌäÉ ÇáãÚäíÉ ÈÍÞæÞ ÇáÅäÓÇä¡ Åáì ÌÇäÈ ÇáãáÇÍÙÇÊ ÇáÎÊÇãíÉ ááÌäÉ¡ æÇáãÍÇÖÑ ÇáãæÌÒÉ áÌáÓÇÊ ãÑÇÌÚÉ ÊÞÇÑíÑ ÇáÏæá ÇáÃØÑÇÝ¡ æÇáÊÚáíÞÇÊ ÇáÚÇãÉ Úáì ÇáÚåÏ ÇáÏæáí¡ æÐáß ãä ÇáãæÞÚ ÇáÊÇáí Úáì ÔÈßÉ ÇáÅäÊÑäÊ: http://www.unhcr.ch/tbs/doc.nsf ¡ Ãæ ÈÇáßÊÇÈÉ Åáì ãßÊÈ ÇáãÝæÖ ÇáÓÇãí áÍÞæÞ ÇáÅäÓÇä Úáì ÇáÚäæÇä ÇáÊÇáí</w:t>
      </w:r>
      <w:r>
        <w:rPr>
          <w:sz w:val="24"/>
          <w:szCs w:val="30"/>
          <w:rtl w:val="true"/>
        </w:rPr>
        <w:t>:</w:t>
      </w:r>
    </w:p>
    <w:p>
      <w:pPr>
        <w:pStyle w:val="Normal"/>
        <w:rPr>
          <w:sz w:val="24"/>
          <w:szCs w:val="30"/>
        </w:rPr>
      </w:pPr>
      <w:r>
        <w:rPr>
          <w:sz w:val="24"/>
          <w:szCs w:val="30"/>
        </w:rPr>
        <w:t>Office of the High Commissioner for Human Rights, Palais des Nations 8-14, avenue de la Paix 1211, Geneva 10, Switzerland</w:t>
      </w:r>
      <w:r>
        <w:rPr>
          <w:sz w:val="24"/>
          <w:szCs w:val="30"/>
          <w:rtl w:val="true"/>
        </w:rPr>
        <w:t>.</w:t>
      </w:r>
      <w:r>
        <w:br w:type="page"/>
      </w:r>
    </w:p>
    <w:p>
      <w:pPr>
        <w:pStyle w:val="Normal"/>
        <w:spacing w:before="0" w:after="120"/>
        <w:jc w:val="both"/>
        <w:rPr>
          <w:b/>
          <w:b/>
          <w:bCs/>
          <w:sz w:val="24"/>
          <w:szCs w:val="32"/>
        </w:rPr>
      </w:pPr>
      <w:r>
        <w:rPr>
          <w:b/>
          <w:bCs/>
          <w:sz w:val="24"/>
          <w:szCs w:val="32"/>
        </w:rPr>
        <w:t>ÇáãáÍÞ 4</w:t>
      </w:r>
    </w:p>
    <w:p>
      <w:pPr>
        <w:pStyle w:val="Normal"/>
        <w:spacing w:before="0" w:after="120"/>
        <w:jc w:val="both"/>
        <w:rPr>
          <w:sz w:val="24"/>
          <w:szCs w:val="30"/>
        </w:rPr>
      </w:pPr>
      <w:r>
        <w:rPr>
          <w:b/>
          <w:bCs/>
          <w:sz w:val="24"/>
          <w:szCs w:val="36"/>
        </w:rPr>
        <w:t>ÊÍÝÙÇÊ ÅÓÑÇÆíá æÇáÃÍßÇã ÇáÊí áã ÊáÊÒã ÈåÇ ãä ÇáÚåÏ ÇáÏæáí</w:t>
      </w:r>
    </w:p>
    <w:p>
      <w:pPr>
        <w:pStyle w:val="Normal"/>
        <w:spacing w:before="0" w:after="120"/>
        <w:jc w:val="both"/>
        <w:rPr>
          <w:b/>
          <w:b/>
          <w:bCs/>
          <w:sz w:val="24"/>
          <w:szCs w:val="34"/>
        </w:rPr>
      </w:pPr>
      <w:r>
        <w:rPr>
          <w:b/>
          <w:bCs/>
          <w:sz w:val="24"/>
          <w:szCs w:val="32"/>
        </w:rPr>
        <w:t>ÇáÊÍÝÙÇÊ</w:t>
      </w:r>
    </w:p>
    <w:p>
      <w:pPr>
        <w:pStyle w:val="Normal"/>
        <w:spacing w:before="0" w:after="120"/>
        <w:jc w:val="both"/>
        <w:rPr>
          <w:sz w:val="24"/>
          <w:szCs w:val="30"/>
        </w:rPr>
      </w:pPr>
      <w:r>
        <w:rPr>
          <w:sz w:val="24"/>
          <w:szCs w:val="30"/>
          <w:rtl w:val="true"/>
        </w:rPr>
        <w:t>“</w:t>
      </w:r>
      <w:r>
        <w:rPr>
          <w:sz w:val="24"/>
          <w:szCs w:val="30"/>
        </w:rPr>
        <w:t>ÈÇáÅÔÇÑÉ Åáì ÇáãÇÏÉ 23 ãä ÇáÚåÏ¡ æÃí Íßã ÂÎÑ ãäå ããÇ ÞÏ íÓÑí Úáíå åÐÇ ÇáÊÍÝÙ¡ ÝÅä ÇáãÓÇÆá ÇáãÊÚáÞÉ ÈÇáÃÍæÇá ÇáÔÎÕíÉ ÊÎÖÚ Ýí ÅÓÑÇÆíá ááÞÇäæä ÇáÏíäí ááØÑÝíä ÇáãÚäííä</w:t>
      </w:r>
      <w:r>
        <w:rPr>
          <w:sz w:val="24"/>
          <w:szCs w:val="30"/>
          <w:rtl w:val="true"/>
        </w:rPr>
        <w:t>.</w:t>
      </w:r>
    </w:p>
    <w:p>
      <w:pPr>
        <w:pStyle w:val="Normal"/>
        <w:spacing w:before="0" w:after="120"/>
        <w:jc w:val="both"/>
        <w:rPr>
          <w:sz w:val="24"/>
          <w:szCs w:val="30"/>
        </w:rPr>
      </w:pPr>
      <w:r>
        <w:rPr>
          <w:sz w:val="24"/>
          <w:szCs w:val="30"/>
          <w:rtl w:val="true"/>
        </w:rPr>
        <w:t>“</w:t>
      </w:r>
      <w:r>
        <w:rPr>
          <w:sz w:val="24"/>
          <w:szCs w:val="30"/>
        </w:rPr>
        <w:t>æÍíËãÇ íÊÚÇÑÖ åÐÇ ÇáÞÇäæä ãÚ ÇáÇáÊÒÇãÇÊ ÇáãÊÑÊÈÉ Úáì ÅÓÑÇÆíá ÈãæÌÈ ÇáÚåÏ ÇáÏæáí¡ ÊÍÊÝÙ ÅÓÑÇÆíá ÈÇáÍÞ Ýí ÊØÈíÞ Ðáß ÇáÞÇäæä</w:t>
      </w:r>
      <w:r>
        <w:rPr>
          <w:sz w:val="24"/>
          <w:szCs w:val="30"/>
          <w:rtl w:val="true"/>
        </w:rPr>
        <w:t>”.</w:t>
      </w:r>
    </w:p>
    <w:p>
      <w:pPr>
        <w:pStyle w:val="Normal"/>
        <w:spacing w:before="0" w:after="120"/>
        <w:jc w:val="both"/>
        <w:rPr>
          <w:sz w:val="24"/>
          <w:szCs w:val="30"/>
        </w:rPr>
      </w:pPr>
      <w:r>
        <w:rPr>
          <w:b/>
          <w:bCs/>
          <w:sz w:val="24"/>
          <w:szCs w:val="32"/>
        </w:rPr>
        <w:t>ÅÎØÇÑ ÈÇáÃÍßÇã ÇáÊí áã ÊÊÞíÏ ÈåÇ ÅÓÑÇÆíá ÈãæÌÈ ÇáãÇÏÉ 4(3) ãä ÇáÚåÏ ÇáÏæáí</w:t>
      </w:r>
    </w:p>
    <w:p>
      <w:pPr>
        <w:pStyle w:val="Normal"/>
        <w:spacing w:before="0" w:after="120"/>
        <w:jc w:val="both"/>
        <w:rPr>
          <w:sz w:val="24"/>
          <w:szCs w:val="30"/>
        </w:rPr>
      </w:pPr>
      <w:r>
        <w:rPr>
          <w:sz w:val="24"/>
          <w:szCs w:val="30"/>
          <w:rtl w:val="true"/>
        </w:rPr>
        <w:t>“</w:t>
      </w:r>
      <w:r>
        <w:rPr>
          <w:sz w:val="24"/>
          <w:szCs w:val="30"/>
        </w:rPr>
        <w:t>ÙáÊ ÏæáÉ ÅÓÑÇÆíá ãäÐ ÅäÔÇÆåÇ ÖÍíÉ ááÊåÏíÏÇÊ æÇáÇÚÊÏÇÁÇÊ ÇáãÊæÇÕáÉ ÇáÊí ÊÓÊåÏÝ æÌæÏåÇ ÝÖáÇð Úä ÍíÇÉ ãæÇØäíåÇ æããÊáßÇÊåã</w:t>
      </w:r>
      <w:r>
        <w:rPr>
          <w:sz w:val="24"/>
          <w:szCs w:val="30"/>
          <w:rtl w:val="true"/>
        </w:rPr>
        <w:t>.</w:t>
      </w:r>
    </w:p>
    <w:p>
      <w:pPr>
        <w:pStyle w:val="Normal"/>
        <w:spacing w:before="0" w:after="120"/>
        <w:jc w:val="both"/>
        <w:rPr>
          <w:sz w:val="24"/>
          <w:szCs w:val="30"/>
        </w:rPr>
      </w:pPr>
      <w:r>
        <w:rPr>
          <w:sz w:val="24"/>
          <w:szCs w:val="30"/>
          <w:rtl w:val="true"/>
        </w:rPr>
        <w:t>“</w:t>
      </w:r>
      <w:r>
        <w:rPr>
          <w:sz w:val="24"/>
          <w:szCs w:val="30"/>
        </w:rPr>
        <w:t>æÞÏ ÇÊÎÐÊ åÐå ÇáÊåÏíÏÇÊ æÇáÇÚÊÏÇÁÇÊ Ôßá ÇáÊåÏíÏÇÊ ÈÇáÍÑÈ¡ æÇáåÌãÇÊ ÇáÝÚáíÉ ÇáãÓáÍÉ¡ æÍãáÇÊ ÇáÅÑåÇÈ ÇáÊí ÃÓÝÑÊ Úä ÞÊá æÅÕÇÈÉ ÇáÈÔÑ</w:t>
      </w:r>
      <w:r>
        <w:rPr>
          <w:sz w:val="24"/>
          <w:szCs w:val="30"/>
          <w:rtl w:val="true"/>
        </w:rPr>
        <w:t>.</w:t>
      </w:r>
    </w:p>
    <w:p>
      <w:pPr>
        <w:pStyle w:val="Normal"/>
        <w:spacing w:before="0" w:after="120"/>
        <w:jc w:val="both"/>
        <w:rPr>
          <w:sz w:val="24"/>
          <w:szCs w:val="30"/>
        </w:rPr>
      </w:pPr>
      <w:r>
        <w:rPr>
          <w:sz w:val="24"/>
          <w:szCs w:val="30"/>
          <w:rtl w:val="true"/>
        </w:rPr>
        <w:t>“</w:t>
      </w:r>
      <w:r>
        <w:rPr>
          <w:sz w:val="24"/>
          <w:szCs w:val="30"/>
        </w:rPr>
        <w:t>æäÙÑÇð áãÇ ÊÞÏã¡ ÝÅä ÍÇáÉ ÇáØæÇÑÆ ÇáÊí ÃÚáäÊ Ýí ãÇíæ/ÃíÇÑ 1948 ÙáÊ ÓÇÑíÉ ÇáãÝÚæá ãäÐ Ðáß ÇáÍíä. æíÔßá ÇáæÖÚ ÇáÞÇÆã ÍÇáÉ ØæÇÑÆ ÚÇãÉ ÈÇáãÚäì ÇáÐí ÊÞÕÏå ÇáãÇÏÉ 4(1) ãä ÇáÚåÏ ÇáÏæáí</w:t>
      </w:r>
      <w:r>
        <w:rPr>
          <w:sz w:val="24"/>
          <w:szCs w:val="30"/>
          <w:rtl w:val="true"/>
        </w:rPr>
        <w:t>.</w:t>
      </w:r>
    </w:p>
    <w:p>
      <w:pPr>
        <w:pStyle w:val="Normal"/>
        <w:spacing w:before="0" w:after="120"/>
        <w:jc w:val="both"/>
        <w:rPr>
          <w:sz w:val="24"/>
          <w:szCs w:val="30"/>
        </w:rPr>
      </w:pPr>
      <w:r>
        <w:rPr>
          <w:sz w:val="24"/>
          <w:szCs w:val="30"/>
          <w:rtl w:val="true"/>
        </w:rPr>
        <w:t>“</w:t>
      </w:r>
      <w:r>
        <w:rPr>
          <w:sz w:val="24"/>
          <w:szCs w:val="30"/>
        </w:rPr>
        <w:t>æãä Ëã ÝÅä ÍßæãÉ ÅÓÑÇÆíá æÌÏÊ Ãäå ãä ÇáÖÑæÑí¡ æÝÞÇð ááãÇÏÉ 4 ÇáãÔÇÑ ÅáíåÇ¡ Ãä ÊÊÎÐ¡ Ýí ÃÖíÞ ÇáÍÏæÏ ÇáÊí íÊØáÈåÇ ÇáæÖÚ¡ ÇáÊÏÇÈíÑ ÇááÇÒãÉ ááÏÝÇÚ Úä ÇáÏæáÉ¡ æáÍãÇíÉ ÇáÃÑæÇÍ æÇáããÊáßÇÊ¡ ÈãÇ Ýí Ðáß ÇÓÊÎÏÇã ÕáÇÍíÇÊ ÇáÞÈÖ æÇáÇÚÊÞÇá</w:t>
      </w:r>
      <w:r>
        <w:rPr>
          <w:sz w:val="24"/>
          <w:szCs w:val="30"/>
          <w:rtl w:val="true"/>
        </w:rPr>
        <w:t>.</w:t>
      </w:r>
    </w:p>
    <w:p>
      <w:pPr>
        <w:pStyle w:val="Normal"/>
        <w:spacing w:before="0" w:after="120"/>
        <w:jc w:val="both"/>
        <w:rPr>
          <w:sz w:val="24"/>
          <w:szCs w:val="30"/>
        </w:rPr>
      </w:pPr>
      <w:r>
        <w:rPr>
          <w:sz w:val="24"/>
          <w:szCs w:val="30"/>
          <w:rtl w:val="true"/>
        </w:rPr>
        <w:t>“</w:t>
      </w:r>
      <w:r>
        <w:rPr>
          <w:sz w:val="24"/>
          <w:szCs w:val="30"/>
        </w:rPr>
        <w:t>æÍíËãÇ ÊÊÚÇÑÖ åÐå ÇáÊÏÇÈíÑ ãÚ ÇáãÇÏÉ 9 ãä ÇáÚåÏ ÇáÏæáí¡ ÝÅä ÅÓÑÇÆíá áÇ ÊÊÞíÏ ÈÇáÇáÊÒÇãÇÊ ÇáãÊÑÊÈÉ ÚáíåÇ ÈãÞÊÖì åÐå ÇáãÇÏÉ</w:t>
      </w:r>
      <w:r>
        <w:rPr>
          <w:sz w:val="24"/>
          <w:szCs w:val="30"/>
          <w:rtl w:val="true"/>
        </w:rPr>
        <w:t>”.</w:t>
      </w:r>
    </w:p>
    <w:p>
      <w:pPr>
        <w:pStyle w:val="Normal"/>
        <w:spacing w:before="0" w:after="120"/>
        <w:jc w:val="both"/>
        <w:rPr>
          <w:sz w:val="24"/>
          <w:szCs w:val="30"/>
        </w:rPr>
      </w:pPr>
      <w:r>
        <w:rPr>
          <w:sz w:val="24"/>
          <w:szCs w:val="30"/>
        </w:rPr>
        <w:t>3</w:t>
      </w:r>
      <w:r>
        <w:rPr>
          <w:sz w:val="24"/>
          <w:szCs w:val="30"/>
          <w:rtl w:val="true"/>
        </w:rPr>
        <w:t xml:space="preserve"> </w:t>
      </w:r>
      <w:r>
        <w:rPr>
          <w:sz w:val="24"/>
          <w:szCs w:val="30"/>
        </w:rPr>
        <w:t>ÃßÊæÈÑ/ÊÔÑíä ÇáÃæá 1991</w:t>
      </w:r>
      <w:r>
        <w:rPr>
          <w:sz w:val="24"/>
          <w:szCs w:val="30"/>
          <w:rtl w:val="true"/>
        </w:rPr>
        <w:t xml:space="preserve"> </w:t>
      </w:r>
    </w:p>
    <w:p>
      <w:pPr>
        <w:pStyle w:val="Normal"/>
        <w:spacing w:before="0" w:after="120"/>
        <w:jc w:val="both"/>
        <w:rPr>
          <w:sz w:val="24"/>
          <w:szCs w:val="30"/>
        </w:rPr>
      </w:pPr>
      <w:r>
        <w:rPr>
          <w:sz w:val="24"/>
          <w:szCs w:val="30"/>
          <w:rtl w:val="true"/>
        </w:rPr>
        <w:t xml:space="preserve">     </w:t>
      </w:r>
    </w:p>
    <w:p>
      <w:pPr>
        <w:pStyle w:val="Normal"/>
        <w:rPr>
          <w:sz w:val="24"/>
          <w:szCs w:val="30"/>
        </w:rPr>
      </w:pPr>
      <w:r>
        <w:rPr>
          <w:sz w:val="24"/>
          <w:szCs w:val="30"/>
          <w:rtl w:val="true"/>
        </w:rPr>
      </w:r>
    </w:p>
    <w:p>
      <w:pPr>
        <w:pStyle w:val="Normal"/>
        <w:rPr/>
      </w:pPr>
      <w:r>
        <w:rPr>
          <w:rtl w:val="true"/>
        </w:rPr>
      </w:r>
    </w:p>
    <w:sectPr>
      <w:footerReference w:type="default" r:id="rId2"/>
      <w:footerReference w:type="first" r:id="rId3"/>
      <w:footnotePr>
        <w:numFmt w:val="decimal"/>
      </w:footnotePr>
      <w:type w:val="nextPage"/>
      <w:pgSz w:w="12240" w:h="15840"/>
      <w:pgMar w:left="1797" w:right="1797" w:gutter="0" w:header="0" w:top="1417"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tl w:val="true"/>
        </w:rPr>
        <w:t xml:space="preserve"> </w:t>
      </w:r>
      <w:r>
        <w:rPr>
          <w:rtl w:val="true"/>
        </w:rPr>
        <w:t>انظر</w:t>
      </w:r>
      <w:r>
        <w:rPr>
          <w:rFonts w:eastAsia="Times New Roman" w:cs="Times New Roman"/>
          <w:rtl w:val="true"/>
        </w:rPr>
        <w:t xml:space="preserve"> </w:t>
      </w:r>
      <w:r>
        <w:rPr>
          <w:rtl w:val="true"/>
        </w:rPr>
        <w:t>الرسالة</w:t>
      </w:r>
      <w:r>
        <w:rPr>
          <w:rFonts w:eastAsia="Times New Roman" w:cs="Times New Roman"/>
          <w:rtl w:val="true"/>
        </w:rPr>
        <w:t xml:space="preserve"> </w:t>
      </w:r>
      <w:r>
        <w:rPr>
          <w:rtl w:val="true"/>
        </w:rPr>
        <w:t>المقدم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ارمن</w:t>
      </w:r>
      <w:r>
        <w:rPr>
          <w:rFonts w:eastAsia="Times New Roman" w:cs="Times New Roman"/>
          <w:rtl w:val="true"/>
        </w:rPr>
        <w:t xml:space="preserve"> </w:t>
      </w:r>
      <w:r>
        <w:rPr>
          <w:rtl w:val="true"/>
        </w:rPr>
        <w:t>أمندولا</w:t>
      </w:r>
      <w:r>
        <w:rPr>
          <w:rFonts w:eastAsia="Times New Roman" w:cs="Times New Roman"/>
          <w:rtl w:val="true"/>
        </w:rPr>
        <w:t xml:space="preserve"> </w:t>
      </w:r>
      <w:r>
        <w:rPr>
          <w:rtl w:val="true"/>
        </w:rPr>
        <w:t>ماسيوتي</w:t>
      </w:r>
      <w:r>
        <w:rPr>
          <w:rFonts w:eastAsia="Times New Roman" w:cs="Times New Roman"/>
          <w:rtl w:val="true"/>
        </w:rPr>
        <w:t xml:space="preserve"> </w:t>
      </w:r>
      <w:r>
        <w:rPr>
          <w:rtl w:val="true"/>
        </w:rPr>
        <w:t>(</w:t>
      </w:r>
      <w:r>
        <w:rPr>
          <w:rFonts w:eastAsia="Traditional Arabic" w:cs="Traditional Arabic"/>
          <w:color w:val="000000"/>
          <w:sz w:val="24"/>
          <w:szCs w:val="30"/>
        </w:rPr>
        <w:t>Carmen Amendola Massiotti</w:t>
      </w:r>
      <w:r>
        <w:rPr>
          <w:rFonts w:eastAsia="Traditional Arabic" w:cs="Traditional Arabic"/>
          <w:color w:val="000000"/>
          <w:sz w:val="24"/>
          <w:szCs w:val="30"/>
          <w:rtl w:val="true"/>
        </w:rPr>
        <w:t>)</w:t>
      </w:r>
      <w:r>
        <w:rPr>
          <w:rtl w:val="true"/>
        </w:rPr>
        <w:t xml:space="preserve"> </w:t>
      </w:r>
      <w:r>
        <w:rPr>
          <w:rtl w:val="true"/>
        </w:rPr>
        <w:t>وغراسيلا</w:t>
      </w:r>
      <w:r>
        <w:rPr>
          <w:rFonts w:eastAsia="Times New Roman" w:cs="Times New Roman"/>
          <w:rtl w:val="true"/>
        </w:rPr>
        <w:t xml:space="preserve"> </w:t>
      </w:r>
      <w:r>
        <w:rPr>
          <w:rtl w:val="true"/>
        </w:rPr>
        <w:t>باريتوسيو</w:t>
      </w:r>
      <w:r>
        <w:rPr>
          <w:rFonts w:eastAsia="Times New Roman" w:cs="Times New Roman"/>
          <w:rtl w:val="true"/>
        </w:rPr>
        <w:t xml:space="preserve"> </w:t>
      </w:r>
      <w:r>
        <w:rPr>
          <w:rtl w:val="true"/>
        </w:rPr>
        <w:t>(</w:t>
      </w:r>
      <w:r>
        <w:rPr>
          <w:rFonts w:eastAsia="Traditional Arabic" w:cs="Traditional Arabic"/>
          <w:color w:val="000000"/>
          <w:sz w:val="24"/>
          <w:szCs w:val="30"/>
        </w:rPr>
        <w:t>Graciela Baritussio</w:t>
      </w:r>
      <w:r>
        <w:rPr>
          <w:rFonts w:eastAsia="Traditional Arabic" w:cs="Traditional Arabic"/>
          <w:color w:val="000000"/>
          <w:sz w:val="24"/>
          <w:szCs w:val="30"/>
          <w:rtl w:val="true"/>
        </w:rPr>
        <w:t>)</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رقم</w:t>
      </w:r>
      <w:r>
        <w:rPr>
          <w:rFonts w:eastAsia="Times New Roman" w:cs="Times New Roman"/>
          <w:color w:val="000000"/>
          <w:sz w:val="24"/>
          <w:sz w:val="24"/>
          <w:szCs w:val="30"/>
          <w:rtl w:val="true"/>
        </w:rPr>
        <w:t xml:space="preserve"> </w:t>
      </w:r>
      <w:r>
        <w:rPr>
          <w:rFonts w:eastAsia="Traditional Arabic" w:cs="Traditional Arabic"/>
          <w:color w:val="000000"/>
          <w:sz w:val="24"/>
          <w:szCs w:val="30"/>
        </w:rPr>
        <w:t>25/1978</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معتمد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في</w:t>
      </w:r>
      <w:r>
        <w:rPr>
          <w:rFonts w:eastAsia="Times New Roman" w:cs="Times New Roman"/>
          <w:color w:val="000000"/>
          <w:sz w:val="24"/>
          <w:sz w:val="24"/>
          <w:szCs w:val="30"/>
          <w:rtl w:val="true"/>
        </w:rPr>
        <w:t xml:space="preserve"> </w:t>
      </w:r>
      <w:r>
        <w:rPr>
          <w:rFonts w:eastAsia="Traditional Arabic" w:cs="Traditional Arabic"/>
          <w:color w:val="000000"/>
          <w:sz w:val="24"/>
          <w:szCs w:val="30"/>
        </w:rPr>
        <w:t>26</w:t>
      </w:r>
      <w:r>
        <w:rPr>
          <w:rFonts w:eastAsia="Traditional Arabic" w:cs="Traditional Arabic"/>
          <w:color w:val="000000"/>
          <w:sz w:val="24"/>
          <w:szCs w:val="30"/>
          <w:rtl w:val="true"/>
        </w:rPr>
        <w:t xml:space="preserve"> </w:t>
      </w:r>
      <w:r>
        <w:rPr>
          <w:rFonts w:eastAsia="Traditional Arabic" w:cs="Traditional Arabic"/>
          <w:color w:val="000000"/>
          <w:sz w:val="24"/>
          <w:sz w:val="24"/>
          <w:szCs w:val="30"/>
          <w:rtl w:val="true"/>
        </w:rPr>
        <w:t>يوليو</w:t>
      </w:r>
      <w:r>
        <w:rPr>
          <w:rFonts w:eastAsia="Traditional Arabic" w:cs="Traditional Arabic"/>
          <w:color w:val="000000"/>
          <w:sz w:val="24"/>
          <w:szCs w:val="30"/>
          <w:rtl w:val="true"/>
        </w:rPr>
        <w:t>/</w:t>
      </w:r>
      <w:r>
        <w:rPr>
          <w:rFonts w:eastAsia="Traditional Arabic" w:cs="Traditional Arabic"/>
          <w:color w:val="000000"/>
          <w:sz w:val="24"/>
          <w:sz w:val="24"/>
          <w:szCs w:val="30"/>
          <w:rtl w:val="true"/>
        </w:rPr>
        <w:t>تموز</w:t>
      </w:r>
      <w:r>
        <w:rPr>
          <w:rFonts w:eastAsia="Times New Roman" w:cs="Times New Roman"/>
          <w:color w:val="000000"/>
          <w:sz w:val="24"/>
          <w:sz w:val="24"/>
          <w:szCs w:val="30"/>
          <w:rtl w:val="true"/>
        </w:rPr>
        <w:t xml:space="preserve"> </w:t>
      </w:r>
      <w:r>
        <w:rPr>
          <w:rFonts w:eastAsia="Traditional Arabic" w:cs="Traditional Arabic"/>
          <w:color w:val="000000"/>
          <w:sz w:val="24"/>
          <w:szCs w:val="30"/>
        </w:rPr>
        <w:t>1982</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فقرات</w:t>
      </w:r>
      <w:r>
        <w:rPr>
          <w:rFonts w:eastAsia="Times New Roman" w:cs="Times New Roman"/>
          <w:color w:val="000000"/>
          <w:sz w:val="24"/>
          <w:sz w:val="24"/>
          <w:szCs w:val="30"/>
          <w:rtl w:val="true"/>
        </w:rPr>
        <w:t xml:space="preserve"> </w:t>
      </w:r>
      <w:r>
        <w:rPr>
          <w:rFonts w:eastAsia="Traditional Arabic" w:cs="Traditional Arabic"/>
          <w:color w:val="000000"/>
          <w:sz w:val="24"/>
          <w:szCs w:val="30"/>
        </w:rPr>
        <w:t>7</w:t>
      </w:r>
      <w:r>
        <w:rPr>
          <w:rFonts w:eastAsia="Traditional Arabic" w:cs="Traditional Arabic"/>
          <w:color w:val="000000"/>
          <w:sz w:val="24"/>
          <w:szCs w:val="30"/>
          <w:rtl w:val="true"/>
        </w:rPr>
        <w:t>(</w:t>
      </w:r>
      <w:r>
        <w:rPr>
          <w:rFonts w:eastAsia="Traditional Arabic" w:cs="Traditional Arabic"/>
          <w:color w:val="000000"/>
          <w:sz w:val="24"/>
          <w:szCs w:val="30"/>
        </w:rPr>
        <w:t>1</w:t>
      </w:r>
      <w:r>
        <w:rPr>
          <w:rFonts w:eastAsia="Traditional Arabic" w:cs="Traditional Arabic"/>
          <w:color w:val="000000"/>
          <w:sz w:val="24"/>
          <w:szCs w:val="30"/>
          <w:rtl w:val="true"/>
        </w:rPr>
        <w:t>)-</w:t>
      </w:r>
      <w:r>
        <w:rPr>
          <w:rFonts w:eastAsia="Traditional Arabic" w:cs="Traditional Arabic"/>
          <w:color w:val="000000"/>
          <w:sz w:val="24"/>
          <w:szCs w:val="30"/>
        </w:rPr>
        <w:t>7</w:t>
      </w:r>
      <w:r>
        <w:rPr>
          <w:rFonts w:eastAsia="Traditional Arabic" w:cs="Traditional Arabic"/>
          <w:color w:val="000000"/>
          <w:sz w:val="24"/>
          <w:szCs w:val="30"/>
          <w:rtl w:val="true"/>
        </w:rPr>
        <w:t>(</w:t>
      </w:r>
      <w:r>
        <w:rPr>
          <w:rFonts w:eastAsia="Traditional Arabic" w:cs="Traditional Arabic"/>
          <w:color w:val="000000"/>
          <w:sz w:val="24"/>
          <w:szCs w:val="30"/>
        </w:rPr>
        <w:t>2</w:t>
      </w:r>
      <w:r>
        <w:rPr>
          <w:rFonts w:eastAsia="Traditional Arabic" w:cs="Traditional Arabic"/>
          <w:color w:val="000000"/>
          <w:sz w:val="24"/>
          <w:szCs w:val="30"/>
          <w:rtl w:val="true"/>
        </w:rPr>
        <w:t>)</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والرسال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مقدم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من</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ميغيل</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أنخِل</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إسترلا</w:t>
      </w:r>
      <w:r>
        <w:rPr>
          <w:rFonts w:eastAsia="Times New Roman" w:cs="Times New Roman"/>
          <w:color w:val="000000"/>
          <w:sz w:val="24"/>
          <w:sz w:val="24"/>
          <w:szCs w:val="30"/>
          <w:rtl w:val="true"/>
        </w:rPr>
        <w:t xml:space="preserve"> </w:t>
      </w:r>
      <w:r>
        <w:rPr>
          <w:rFonts w:eastAsia="Traditional Arabic" w:cs="Traditional Arabic"/>
          <w:color w:val="000000"/>
          <w:sz w:val="24"/>
          <w:szCs w:val="30"/>
          <w:rtl w:val="true"/>
        </w:rPr>
        <w:t>(</w:t>
      </w:r>
      <w:r>
        <w:rPr>
          <w:rFonts w:eastAsia="Traditional Arabic" w:cs="Traditional Arabic"/>
          <w:color w:val="000000"/>
          <w:sz w:val="24"/>
          <w:szCs w:val="30"/>
        </w:rPr>
        <w:t>Miguel Angel Estrella</w:t>
      </w:r>
      <w:r>
        <w:rPr>
          <w:rFonts w:eastAsia="Traditional Arabic" w:cs="Traditional Arabic"/>
          <w:color w:val="000000"/>
          <w:sz w:val="24"/>
          <w:szCs w:val="30"/>
          <w:rtl w:val="true"/>
        </w:rPr>
        <w:t>)</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رقم</w:t>
      </w:r>
      <w:r>
        <w:rPr>
          <w:rFonts w:eastAsia="Times New Roman" w:cs="Times New Roman"/>
          <w:color w:val="000000"/>
          <w:sz w:val="24"/>
          <w:sz w:val="24"/>
          <w:szCs w:val="30"/>
          <w:rtl w:val="true"/>
        </w:rPr>
        <w:t xml:space="preserve"> </w:t>
      </w:r>
      <w:r>
        <w:rPr>
          <w:rFonts w:eastAsia="Traditional Arabic" w:cs="Traditional Arabic"/>
          <w:color w:val="000000"/>
          <w:sz w:val="24"/>
          <w:szCs w:val="30"/>
        </w:rPr>
        <w:t>74/1980</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معتمد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في</w:t>
      </w:r>
      <w:r>
        <w:rPr>
          <w:rFonts w:eastAsia="Times New Roman" w:cs="Times New Roman"/>
          <w:color w:val="000000"/>
          <w:sz w:val="24"/>
          <w:sz w:val="24"/>
          <w:szCs w:val="30"/>
          <w:rtl w:val="true"/>
        </w:rPr>
        <w:t xml:space="preserve"> </w:t>
      </w:r>
      <w:r>
        <w:rPr>
          <w:rFonts w:eastAsia="Traditional Arabic" w:cs="Traditional Arabic"/>
          <w:color w:val="000000"/>
          <w:sz w:val="24"/>
          <w:szCs w:val="30"/>
        </w:rPr>
        <w:t>29</w:t>
      </w:r>
      <w:r>
        <w:rPr>
          <w:rFonts w:eastAsia="Traditional Arabic" w:cs="Traditional Arabic"/>
          <w:color w:val="000000"/>
          <w:sz w:val="24"/>
          <w:szCs w:val="30"/>
          <w:rtl w:val="true"/>
        </w:rPr>
        <w:t xml:space="preserve"> </w:t>
      </w:r>
      <w:r>
        <w:rPr>
          <w:rFonts w:eastAsia="Traditional Arabic" w:cs="Traditional Arabic"/>
          <w:color w:val="000000"/>
          <w:sz w:val="24"/>
          <w:sz w:val="24"/>
          <w:szCs w:val="30"/>
          <w:rtl w:val="true"/>
        </w:rPr>
        <w:t>مارس</w:t>
      </w:r>
      <w:r>
        <w:rPr>
          <w:rFonts w:eastAsia="Traditional Arabic" w:cs="Traditional Arabic"/>
          <w:color w:val="000000"/>
          <w:sz w:val="24"/>
          <w:szCs w:val="30"/>
          <w:rtl w:val="true"/>
        </w:rPr>
        <w:t>/</w:t>
      </w:r>
      <w:r>
        <w:rPr>
          <w:rFonts w:eastAsia="Traditional Arabic" w:cs="Traditional Arabic"/>
          <w:color w:val="000000"/>
          <w:sz w:val="24"/>
          <w:sz w:val="24"/>
          <w:szCs w:val="30"/>
          <w:rtl w:val="true"/>
        </w:rPr>
        <w:t>آذار</w:t>
      </w:r>
      <w:r>
        <w:rPr>
          <w:rFonts w:eastAsia="Times New Roman" w:cs="Times New Roman"/>
          <w:color w:val="000000"/>
          <w:sz w:val="24"/>
          <w:sz w:val="24"/>
          <w:szCs w:val="30"/>
          <w:rtl w:val="true"/>
        </w:rPr>
        <w:t xml:space="preserve"> </w:t>
      </w:r>
      <w:r>
        <w:rPr>
          <w:rFonts w:eastAsia="Traditional Arabic" w:cs="Traditional Arabic"/>
          <w:color w:val="000000"/>
          <w:sz w:val="24"/>
          <w:szCs w:val="30"/>
        </w:rPr>
        <w:t>1983</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فقرة</w:t>
      </w:r>
      <w:r>
        <w:rPr>
          <w:rFonts w:eastAsia="Times New Roman" w:cs="Times New Roman"/>
          <w:color w:val="000000"/>
          <w:sz w:val="24"/>
          <w:sz w:val="24"/>
          <w:szCs w:val="30"/>
          <w:rtl w:val="true"/>
        </w:rPr>
        <w:t xml:space="preserve"> </w:t>
      </w:r>
      <w:r>
        <w:rPr>
          <w:rFonts w:eastAsia="Traditional Arabic" w:cs="Traditional Arabic"/>
          <w:color w:val="000000"/>
          <w:sz w:val="24"/>
          <w:szCs w:val="30"/>
        </w:rPr>
        <w:t>4</w:t>
      </w:r>
      <w:r>
        <w:rPr>
          <w:rFonts w:eastAsia="Traditional Arabic" w:cs="Traditional Arabic"/>
          <w:color w:val="000000"/>
          <w:sz w:val="24"/>
          <w:szCs w:val="30"/>
          <w:rtl w:val="true"/>
        </w:rPr>
        <w:t>(</w:t>
      </w:r>
      <w:r>
        <w:rPr>
          <w:rFonts w:eastAsia="Traditional Arabic" w:cs="Traditional Arabic"/>
          <w:color w:val="000000"/>
          <w:sz w:val="24"/>
          <w:szCs w:val="30"/>
        </w:rPr>
        <w:t>1</w:t>
      </w:r>
      <w:r>
        <w:rPr>
          <w:rFonts w:eastAsia="Traditional Arabic" w:cs="Traditional Arabic"/>
          <w:color w:val="000000"/>
          <w:sz w:val="24"/>
          <w:szCs w:val="30"/>
          <w:rtl w:val="true"/>
        </w:rPr>
        <w:t>)</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والرسال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مقدم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من</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أنطونيو</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فيانا</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أكوستا</w:t>
      </w:r>
      <w:r>
        <w:rPr>
          <w:rFonts w:eastAsia="Times New Roman" w:cs="Times New Roman"/>
          <w:color w:val="000000"/>
          <w:sz w:val="24"/>
          <w:sz w:val="24"/>
          <w:szCs w:val="30"/>
          <w:rtl w:val="true"/>
        </w:rPr>
        <w:t xml:space="preserve"> </w:t>
      </w:r>
      <w:r>
        <w:rPr>
          <w:rFonts w:eastAsia="Traditional Arabic" w:cs="Traditional Arabic"/>
          <w:color w:val="000000"/>
          <w:sz w:val="24"/>
          <w:szCs w:val="30"/>
          <w:rtl w:val="true"/>
        </w:rPr>
        <w:t>(</w:t>
      </w:r>
      <w:r>
        <w:rPr>
          <w:rFonts w:eastAsia="Traditional Arabic" w:cs="Traditional Arabic"/>
          <w:color w:val="000000"/>
          <w:sz w:val="24"/>
          <w:szCs w:val="30"/>
        </w:rPr>
        <w:t>Antonio Viana Acosta</w:t>
      </w:r>
      <w:r>
        <w:rPr>
          <w:rFonts w:eastAsia="Traditional Arabic" w:cs="Traditional Arabic"/>
          <w:color w:val="000000"/>
          <w:sz w:val="24"/>
          <w:szCs w:val="30"/>
          <w:rtl w:val="true"/>
        </w:rPr>
        <w:t>)</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رقم</w:t>
      </w:r>
      <w:r>
        <w:rPr>
          <w:rFonts w:eastAsia="Times New Roman" w:cs="Times New Roman"/>
          <w:color w:val="000000"/>
          <w:sz w:val="24"/>
          <w:sz w:val="24"/>
          <w:szCs w:val="30"/>
          <w:rtl w:val="true"/>
        </w:rPr>
        <w:t xml:space="preserve"> </w:t>
      </w:r>
      <w:r>
        <w:rPr>
          <w:rFonts w:eastAsia="Traditional Arabic" w:cs="Traditional Arabic"/>
          <w:color w:val="000000"/>
          <w:sz w:val="24"/>
          <w:szCs w:val="30"/>
        </w:rPr>
        <w:t>110/1981</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معتمد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في</w:t>
      </w:r>
      <w:r>
        <w:rPr>
          <w:rFonts w:eastAsia="Times New Roman" w:cs="Times New Roman"/>
          <w:color w:val="000000"/>
          <w:sz w:val="24"/>
          <w:sz w:val="24"/>
          <w:szCs w:val="30"/>
          <w:rtl w:val="true"/>
        </w:rPr>
        <w:t xml:space="preserve"> </w:t>
      </w:r>
      <w:r>
        <w:rPr>
          <w:rFonts w:eastAsia="Traditional Arabic" w:cs="Traditional Arabic"/>
          <w:color w:val="000000"/>
          <w:sz w:val="24"/>
          <w:szCs w:val="30"/>
        </w:rPr>
        <w:t>29</w:t>
      </w:r>
      <w:r>
        <w:rPr>
          <w:rFonts w:eastAsia="Traditional Arabic" w:cs="Traditional Arabic"/>
          <w:color w:val="000000"/>
          <w:sz w:val="24"/>
          <w:szCs w:val="30"/>
          <w:rtl w:val="true"/>
        </w:rPr>
        <w:t xml:space="preserve"> </w:t>
      </w:r>
      <w:r>
        <w:rPr>
          <w:rFonts w:eastAsia="Traditional Arabic" w:cs="Traditional Arabic"/>
          <w:color w:val="000000"/>
          <w:sz w:val="24"/>
          <w:sz w:val="24"/>
          <w:szCs w:val="30"/>
          <w:rtl w:val="true"/>
        </w:rPr>
        <w:t>مارس</w:t>
      </w:r>
      <w:r>
        <w:rPr>
          <w:rFonts w:eastAsia="Traditional Arabic" w:cs="Traditional Arabic"/>
          <w:color w:val="000000"/>
          <w:sz w:val="24"/>
          <w:szCs w:val="30"/>
          <w:rtl w:val="true"/>
        </w:rPr>
        <w:t>/</w:t>
      </w:r>
      <w:r>
        <w:rPr>
          <w:rFonts w:eastAsia="Traditional Arabic" w:cs="Traditional Arabic"/>
          <w:color w:val="000000"/>
          <w:sz w:val="24"/>
          <w:sz w:val="24"/>
          <w:szCs w:val="30"/>
          <w:rtl w:val="true"/>
        </w:rPr>
        <w:t>آذار</w:t>
      </w:r>
      <w:r>
        <w:rPr>
          <w:rFonts w:eastAsia="Times New Roman" w:cs="Times New Roman"/>
          <w:color w:val="000000"/>
          <w:sz w:val="24"/>
          <w:sz w:val="24"/>
          <w:szCs w:val="30"/>
          <w:rtl w:val="true"/>
        </w:rPr>
        <w:t xml:space="preserve"> </w:t>
      </w:r>
      <w:r>
        <w:rPr>
          <w:rFonts w:eastAsia="Traditional Arabic" w:cs="Traditional Arabic"/>
          <w:color w:val="000000"/>
          <w:sz w:val="24"/>
          <w:szCs w:val="30"/>
        </w:rPr>
        <w:t>1984</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فقرة</w:t>
      </w:r>
      <w:r>
        <w:rPr>
          <w:rFonts w:eastAsia="Times New Roman" w:cs="Times New Roman"/>
          <w:color w:val="000000"/>
          <w:sz w:val="24"/>
          <w:sz w:val="24"/>
          <w:szCs w:val="30"/>
          <w:rtl w:val="true"/>
        </w:rPr>
        <w:t xml:space="preserve"> </w:t>
      </w:r>
      <w:r>
        <w:rPr>
          <w:rFonts w:eastAsia="Traditional Arabic" w:cs="Traditional Arabic"/>
          <w:color w:val="000000"/>
          <w:sz w:val="24"/>
          <w:szCs w:val="30"/>
        </w:rPr>
        <w:t>6</w:t>
      </w:r>
      <w:r>
        <w:rPr>
          <w:rFonts w:eastAsia="Traditional Arabic" w:cs="Traditional Arabic"/>
          <w:color w:val="000000"/>
          <w:sz w:val="24"/>
          <w:szCs w:val="30"/>
          <w:rtl w:val="true"/>
        </w:rPr>
        <w:t>.</w:t>
      </w:r>
    </w:p>
  </w:footnote>
  <w:footnote w:id="3">
    <w:p>
      <w:pPr>
        <w:pStyle w:val="Footnote"/>
        <w:rPr/>
      </w:pPr>
      <w:r>
        <w:rPr>
          <w:rStyle w:val="FootnoteCharacters"/>
        </w:rPr>
        <w:footnoteRef/>
      </w:r>
      <w:r>
        <w:rPr>
          <w:rtl w:val="true"/>
        </w:rPr>
        <w:t xml:space="preserve"> </w:t>
      </w:r>
      <w:r>
        <w:rPr>
          <w:rtl w:val="true"/>
        </w:rPr>
        <w:t>انظر</w:t>
      </w:r>
      <w:r>
        <w:rPr>
          <w:rFonts w:eastAsia="Times New Roman" w:cs="Times New Roman"/>
          <w:rtl w:val="true"/>
        </w:rPr>
        <w:t xml:space="preserve"> </w:t>
      </w:r>
      <w:r>
        <w:rPr>
          <w:rtl w:val="true"/>
        </w:rPr>
        <w:t>الرسالة</w:t>
      </w:r>
      <w:r>
        <w:rPr>
          <w:rFonts w:eastAsia="Times New Roman" w:cs="Times New Roman"/>
          <w:rtl w:val="true"/>
        </w:rPr>
        <w:t xml:space="preserve"> </w:t>
      </w:r>
      <w:r>
        <w:rPr>
          <w:rtl w:val="true"/>
        </w:rPr>
        <w:t>المقدم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فيدا</w:t>
      </w:r>
      <w:r>
        <w:rPr>
          <w:rFonts w:eastAsia="Times New Roman" w:cs="Times New Roman"/>
          <w:rtl w:val="true"/>
        </w:rPr>
        <w:t xml:space="preserve"> </w:t>
      </w:r>
      <w:r>
        <w:rPr>
          <w:rtl w:val="true"/>
        </w:rPr>
        <w:t>مارتنز</w:t>
      </w:r>
      <w:r>
        <w:rPr>
          <w:rFonts w:eastAsia="Times New Roman" w:cs="Times New Roman"/>
          <w:rtl w:val="true"/>
        </w:rPr>
        <w:t xml:space="preserve"> </w:t>
      </w:r>
      <w:r>
        <w:rPr>
          <w:rtl w:val="true"/>
        </w:rPr>
        <w:t>(</w:t>
      </w:r>
      <w:r>
        <w:rPr>
          <w:rFonts w:eastAsia="Traditional Arabic" w:cs="Traditional Arabic"/>
          <w:color w:val="000000"/>
          <w:sz w:val="24"/>
          <w:szCs w:val="30"/>
        </w:rPr>
        <w:t>Vida Martins</w:t>
      </w:r>
      <w:r>
        <w:rPr>
          <w:rFonts w:eastAsia="Traditional Arabic" w:cs="Traditional Arabic"/>
          <w:color w:val="000000"/>
          <w:sz w:val="24"/>
          <w:szCs w:val="30"/>
          <w:rtl w:val="true"/>
        </w:rPr>
        <w:t>)</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رقم</w:t>
      </w:r>
      <w:r>
        <w:rPr>
          <w:rFonts w:eastAsia="Times New Roman" w:cs="Times New Roman"/>
          <w:color w:val="000000"/>
          <w:sz w:val="24"/>
          <w:sz w:val="24"/>
          <w:szCs w:val="30"/>
          <w:rtl w:val="true"/>
        </w:rPr>
        <w:t xml:space="preserve"> </w:t>
      </w:r>
      <w:r>
        <w:rPr>
          <w:rFonts w:eastAsia="Traditional Arabic" w:cs="Traditional Arabic"/>
          <w:color w:val="000000"/>
          <w:sz w:val="24"/>
          <w:szCs w:val="30"/>
        </w:rPr>
        <w:t>57/1979</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معتمد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في</w:t>
      </w:r>
      <w:r>
        <w:rPr>
          <w:rFonts w:eastAsia="Times New Roman" w:cs="Times New Roman"/>
          <w:color w:val="000000"/>
          <w:sz w:val="24"/>
          <w:sz w:val="24"/>
          <w:szCs w:val="30"/>
          <w:rtl w:val="true"/>
        </w:rPr>
        <w:t xml:space="preserve"> </w:t>
      </w:r>
      <w:r>
        <w:rPr>
          <w:rFonts w:eastAsia="Traditional Arabic" w:cs="Traditional Arabic"/>
          <w:color w:val="000000"/>
          <w:sz w:val="24"/>
          <w:szCs w:val="30"/>
        </w:rPr>
        <w:t>23</w:t>
      </w:r>
      <w:r>
        <w:rPr>
          <w:rFonts w:eastAsia="Traditional Arabic" w:cs="Traditional Arabic"/>
          <w:color w:val="000000"/>
          <w:sz w:val="24"/>
          <w:szCs w:val="30"/>
          <w:rtl w:val="true"/>
        </w:rPr>
        <w:t xml:space="preserve"> </w:t>
      </w:r>
      <w:r>
        <w:rPr>
          <w:rFonts w:eastAsia="Traditional Arabic" w:cs="Traditional Arabic"/>
          <w:color w:val="000000"/>
          <w:sz w:val="24"/>
          <w:sz w:val="24"/>
          <w:szCs w:val="30"/>
          <w:rtl w:val="true"/>
        </w:rPr>
        <w:t>مارس</w:t>
      </w:r>
      <w:r>
        <w:rPr>
          <w:rFonts w:eastAsia="Traditional Arabic" w:cs="Traditional Arabic"/>
          <w:color w:val="000000"/>
          <w:sz w:val="24"/>
          <w:szCs w:val="30"/>
          <w:rtl w:val="true"/>
        </w:rPr>
        <w:t>/</w:t>
      </w:r>
      <w:r>
        <w:rPr>
          <w:rFonts w:eastAsia="Traditional Arabic" w:cs="Traditional Arabic"/>
          <w:color w:val="000000"/>
          <w:sz w:val="24"/>
          <w:sz w:val="24"/>
          <w:szCs w:val="30"/>
          <w:rtl w:val="true"/>
        </w:rPr>
        <w:t>آذار</w:t>
      </w:r>
      <w:r>
        <w:rPr>
          <w:rFonts w:eastAsia="Times New Roman" w:cs="Times New Roman"/>
          <w:color w:val="000000"/>
          <w:sz w:val="24"/>
          <w:sz w:val="24"/>
          <w:szCs w:val="30"/>
          <w:rtl w:val="true"/>
        </w:rPr>
        <w:t xml:space="preserve"> </w:t>
      </w:r>
      <w:r>
        <w:rPr>
          <w:rFonts w:eastAsia="Traditional Arabic" w:cs="Traditional Arabic"/>
          <w:color w:val="000000"/>
          <w:sz w:val="24"/>
          <w:szCs w:val="30"/>
        </w:rPr>
        <w:t>1982</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فقرة</w:t>
      </w:r>
      <w:r>
        <w:rPr>
          <w:rFonts w:eastAsia="Times New Roman" w:cs="Times New Roman"/>
          <w:color w:val="000000"/>
          <w:sz w:val="24"/>
          <w:sz w:val="24"/>
          <w:szCs w:val="30"/>
          <w:rtl w:val="true"/>
        </w:rPr>
        <w:t xml:space="preserve"> </w:t>
      </w:r>
      <w:r>
        <w:rPr>
          <w:rFonts w:eastAsia="Traditional Arabic" w:cs="Traditional Arabic"/>
          <w:color w:val="000000"/>
          <w:sz w:val="24"/>
          <w:szCs w:val="30"/>
        </w:rPr>
        <w:t>7</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والرسال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مقدم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من</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مابل</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بريرا</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مونتيرو</w:t>
      </w:r>
      <w:r>
        <w:rPr>
          <w:rFonts w:eastAsia="Times New Roman" w:cs="Times New Roman"/>
          <w:color w:val="000000"/>
          <w:sz w:val="24"/>
          <w:sz w:val="24"/>
          <w:szCs w:val="30"/>
          <w:rtl w:val="true"/>
        </w:rPr>
        <w:t xml:space="preserve"> </w:t>
      </w:r>
      <w:r>
        <w:rPr>
          <w:rFonts w:eastAsia="Traditional Arabic" w:cs="Traditional Arabic"/>
          <w:color w:val="000000"/>
          <w:sz w:val="24"/>
          <w:szCs w:val="30"/>
          <w:rtl w:val="true"/>
        </w:rPr>
        <w:t>(</w:t>
      </w:r>
      <w:r>
        <w:rPr>
          <w:rFonts w:eastAsia="Traditional Arabic" w:cs="Traditional Arabic"/>
          <w:color w:val="000000"/>
          <w:sz w:val="24"/>
          <w:szCs w:val="30"/>
        </w:rPr>
        <w:t>Mabel Pereira Montero</w:t>
      </w:r>
      <w:r>
        <w:rPr>
          <w:rFonts w:eastAsia="Traditional Arabic" w:cs="Traditional Arabic"/>
          <w:color w:val="000000"/>
          <w:sz w:val="24"/>
          <w:szCs w:val="30"/>
          <w:rtl w:val="true"/>
        </w:rPr>
        <w:t>)</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رقم</w:t>
      </w:r>
      <w:r>
        <w:rPr>
          <w:rFonts w:eastAsia="Times New Roman" w:cs="Times New Roman"/>
          <w:color w:val="000000"/>
          <w:sz w:val="24"/>
          <w:sz w:val="24"/>
          <w:szCs w:val="30"/>
          <w:rtl w:val="true"/>
        </w:rPr>
        <w:t xml:space="preserve"> </w:t>
      </w:r>
      <w:r>
        <w:rPr>
          <w:rFonts w:eastAsia="Traditional Arabic" w:cs="Traditional Arabic"/>
          <w:color w:val="000000"/>
          <w:sz w:val="24"/>
          <w:szCs w:val="30"/>
        </w:rPr>
        <w:t>106/181</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معتمد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في</w:t>
      </w:r>
      <w:r>
        <w:rPr>
          <w:rFonts w:eastAsia="Times New Roman" w:cs="Times New Roman"/>
          <w:color w:val="000000"/>
          <w:sz w:val="24"/>
          <w:sz w:val="24"/>
          <w:szCs w:val="30"/>
          <w:rtl w:val="true"/>
        </w:rPr>
        <w:t xml:space="preserve"> </w:t>
      </w:r>
      <w:r>
        <w:rPr>
          <w:rFonts w:eastAsia="Traditional Arabic" w:cs="Traditional Arabic"/>
          <w:color w:val="000000"/>
          <w:sz w:val="24"/>
          <w:szCs w:val="30"/>
        </w:rPr>
        <w:t>31</w:t>
      </w:r>
      <w:r>
        <w:rPr>
          <w:rFonts w:eastAsia="Traditional Arabic" w:cs="Traditional Arabic"/>
          <w:color w:val="000000"/>
          <w:sz w:val="24"/>
          <w:szCs w:val="30"/>
          <w:rtl w:val="true"/>
        </w:rPr>
        <w:t xml:space="preserve"> </w:t>
      </w:r>
      <w:r>
        <w:rPr>
          <w:rFonts w:eastAsia="Traditional Arabic" w:cs="Traditional Arabic"/>
          <w:color w:val="000000"/>
          <w:sz w:val="24"/>
          <w:sz w:val="24"/>
          <w:szCs w:val="30"/>
          <w:rtl w:val="true"/>
        </w:rPr>
        <w:t>مارس</w:t>
      </w:r>
      <w:r>
        <w:rPr>
          <w:rFonts w:eastAsia="Traditional Arabic" w:cs="Traditional Arabic"/>
          <w:color w:val="000000"/>
          <w:sz w:val="24"/>
          <w:szCs w:val="30"/>
          <w:rtl w:val="true"/>
        </w:rPr>
        <w:t>/</w:t>
      </w:r>
      <w:r>
        <w:rPr>
          <w:rFonts w:eastAsia="Traditional Arabic" w:cs="Traditional Arabic"/>
          <w:color w:val="000000"/>
          <w:sz w:val="24"/>
          <w:sz w:val="24"/>
          <w:szCs w:val="30"/>
          <w:rtl w:val="true"/>
        </w:rPr>
        <w:t>آذار</w:t>
      </w:r>
      <w:r>
        <w:rPr>
          <w:rFonts w:eastAsia="Times New Roman" w:cs="Times New Roman"/>
          <w:color w:val="000000"/>
          <w:sz w:val="24"/>
          <w:sz w:val="24"/>
          <w:szCs w:val="30"/>
          <w:rtl w:val="true"/>
        </w:rPr>
        <w:t xml:space="preserve"> </w:t>
      </w:r>
      <w:r>
        <w:rPr>
          <w:rFonts w:eastAsia="Traditional Arabic" w:cs="Traditional Arabic"/>
          <w:color w:val="000000"/>
          <w:sz w:val="24"/>
          <w:szCs w:val="30"/>
        </w:rPr>
        <w:t>1983</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فقرة</w:t>
      </w:r>
      <w:r>
        <w:rPr>
          <w:rFonts w:eastAsia="Times New Roman" w:cs="Times New Roman"/>
          <w:color w:val="000000"/>
          <w:sz w:val="24"/>
          <w:sz w:val="24"/>
          <w:szCs w:val="30"/>
          <w:rtl w:val="true"/>
        </w:rPr>
        <w:t xml:space="preserve"> </w:t>
      </w:r>
      <w:r>
        <w:rPr>
          <w:rFonts w:eastAsia="Traditional Arabic" w:cs="Traditional Arabic"/>
          <w:color w:val="000000"/>
          <w:sz w:val="24"/>
          <w:szCs w:val="30"/>
        </w:rPr>
        <w:t>5</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والرسال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مقدم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من</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سامويل</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ليشتنشتاين</w:t>
      </w:r>
      <w:r>
        <w:rPr>
          <w:rFonts w:eastAsia="Times New Roman" w:cs="Times New Roman"/>
          <w:color w:val="000000"/>
          <w:sz w:val="24"/>
          <w:sz w:val="24"/>
          <w:szCs w:val="30"/>
          <w:rtl w:val="true"/>
        </w:rPr>
        <w:t xml:space="preserve">             </w:t>
      </w:r>
      <w:r>
        <w:rPr>
          <w:rFonts w:eastAsia="Traditional Arabic" w:cs="Traditional Arabic"/>
          <w:color w:val="000000"/>
          <w:sz w:val="24"/>
          <w:szCs w:val="30"/>
          <w:rtl w:val="true"/>
        </w:rPr>
        <w:t>(</w:t>
      </w:r>
      <w:r>
        <w:rPr>
          <w:rFonts w:eastAsia="Traditional Arabic" w:cs="Traditional Arabic"/>
          <w:color w:val="000000"/>
          <w:sz w:val="24"/>
          <w:szCs w:val="30"/>
        </w:rPr>
        <w:t>Samuel Lichtensztejn</w:t>
      </w:r>
      <w:r>
        <w:rPr>
          <w:rFonts w:eastAsia="Traditional Arabic" w:cs="Traditional Arabic"/>
          <w:color w:val="000000"/>
          <w:sz w:val="24"/>
          <w:szCs w:val="30"/>
          <w:rtl w:val="true"/>
        </w:rPr>
        <w:t>)</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رقم</w:t>
      </w:r>
      <w:r>
        <w:rPr>
          <w:rFonts w:eastAsia="Times New Roman" w:cs="Times New Roman"/>
          <w:color w:val="000000"/>
          <w:sz w:val="24"/>
          <w:sz w:val="24"/>
          <w:szCs w:val="30"/>
          <w:rtl w:val="true"/>
        </w:rPr>
        <w:t xml:space="preserve"> </w:t>
      </w:r>
      <w:r>
        <w:rPr>
          <w:rFonts w:eastAsia="Traditional Arabic" w:cs="Traditional Arabic"/>
          <w:color w:val="000000"/>
          <w:sz w:val="24"/>
          <w:szCs w:val="30"/>
        </w:rPr>
        <w:t>77/1980</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معتمد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في</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مارس</w:t>
      </w:r>
      <w:r>
        <w:rPr>
          <w:rFonts w:eastAsia="Traditional Arabic" w:cs="Traditional Arabic"/>
          <w:color w:val="000000"/>
          <w:sz w:val="24"/>
          <w:szCs w:val="30"/>
          <w:rtl w:val="true"/>
        </w:rPr>
        <w:t>/</w:t>
      </w:r>
      <w:r>
        <w:rPr>
          <w:rFonts w:eastAsia="Traditional Arabic" w:cs="Traditional Arabic"/>
          <w:color w:val="000000"/>
          <w:sz w:val="24"/>
          <w:sz w:val="24"/>
          <w:szCs w:val="30"/>
          <w:rtl w:val="true"/>
        </w:rPr>
        <w:t>آذار</w:t>
      </w:r>
      <w:r>
        <w:rPr>
          <w:rFonts w:eastAsia="Times New Roman" w:cs="Times New Roman"/>
          <w:color w:val="000000"/>
          <w:sz w:val="24"/>
          <w:sz w:val="24"/>
          <w:szCs w:val="30"/>
          <w:rtl w:val="true"/>
        </w:rPr>
        <w:t xml:space="preserve"> </w:t>
      </w:r>
      <w:r>
        <w:rPr>
          <w:rFonts w:eastAsia="Traditional Arabic" w:cs="Traditional Arabic"/>
          <w:color w:val="000000"/>
          <w:sz w:val="24"/>
          <w:szCs w:val="30"/>
        </w:rPr>
        <w:t>1983</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فقرة</w:t>
      </w:r>
      <w:r>
        <w:rPr>
          <w:rFonts w:eastAsia="Times New Roman" w:cs="Times New Roman"/>
          <w:color w:val="000000"/>
          <w:sz w:val="24"/>
          <w:sz w:val="24"/>
          <w:szCs w:val="30"/>
          <w:rtl w:val="true"/>
        </w:rPr>
        <w:t xml:space="preserve"> </w:t>
      </w:r>
      <w:r>
        <w:rPr>
          <w:rFonts w:eastAsia="Traditional Arabic" w:cs="Traditional Arabic"/>
          <w:color w:val="000000"/>
          <w:sz w:val="24"/>
          <w:szCs w:val="30"/>
        </w:rPr>
        <w:t>6</w:t>
      </w:r>
      <w:r>
        <w:rPr>
          <w:rFonts w:eastAsia="Traditional Arabic" w:cs="Traditional Arabic"/>
          <w:color w:val="000000"/>
          <w:sz w:val="24"/>
          <w:szCs w:val="30"/>
          <w:rtl w:val="true"/>
        </w:rPr>
        <w:t>(</w:t>
      </w:r>
      <w:r>
        <w:rPr>
          <w:rFonts w:eastAsia="Traditional Arabic" w:cs="Traditional Arabic"/>
          <w:color w:val="000000"/>
          <w:sz w:val="24"/>
          <w:szCs w:val="30"/>
        </w:rPr>
        <w:t>1</w:t>
      </w:r>
      <w:r>
        <w:rPr>
          <w:rFonts w:eastAsia="Traditional Arabic" w:cs="Traditional Arabic"/>
          <w:color w:val="000000"/>
          <w:sz w:val="24"/>
          <w:szCs w:val="30"/>
          <w:rtl w:val="true"/>
        </w:rPr>
        <w:t xml:space="preserve">). </w:t>
      </w:r>
    </w:p>
    <w:p>
      <w:pPr>
        <w:pStyle w:val="Footnote"/>
        <w:rPr>
          <w:rFonts w:eastAsia="Traditional Arabic" w:cs="Traditional Arabic"/>
          <w:color w:val="000000"/>
          <w:sz w:val="24"/>
          <w:szCs w:val="30"/>
        </w:rPr>
      </w:pPr>
      <w:r>
        <w:rPr>
          <w:rFonts w:eastAsia="Traditional Arabic" w:cs="Traditional Arabic"/>
          <w:color w:val="000000"/>
          <w:sz w:val="24"/>
          <w:szCs w:val="30"/>
          <w:rtl w:val="true"/>
        </w:rPr>
        <w:t>.</w:t>
      </w:r>
    </w:p>
  </w:footnote>
  <w:footnote w:id="4">
    <w:p>
      <w:pPr>
        <w:pStyle w:val="Footnote"/>
        <w:rPr/>
      </w:pPr>
      <w:r>
        <w:rPr>
          <w:rStyle w:val="FootnoteCharacters"/>
        </w:rPr>
        <w:footnoteRef/>
      </w:r>
      <w:r>
        <w:rPr>
          <w:rtl w:val="true"/>
        </w:rPr>
        <w:t xml:space="preserve"> </w:t>
      </w:r>
      <w:r>
        <w:rPr>
          <w:rtl w:val="true"/>
        </w:rPr>
        <w:t>انظر</w:t>
      </w:r>
      <w:r>
        <w:rPr>
          <w:rFonts w:eastAsia="Times New Roman" w:cs="Times New Roman"/>
          <w:rtl w:val="true"/>
        </w:rPr>
        <w:t xml:space="preserve"> </w:t>
      </w:r>
      <w:r>
        <w:rPr>
          <w:rtl w:val="true"/>
        </w:rPr>
        <w:t>الرسالة</w:t>
      </w:r>
      <w:r>
        <w:rPr>
          <w:rFonts w:eastAsia="Times New Roman" w:cs="Times New Roman"/>
          <w:rtl w:val="true"/>
        </w:rPr>
        <w:t xml:space="preserve"> </w:t>
      </w:r>
      <w:r>
        <w:rPr>
          <w:rtl w:val="true"/>
        </w:rPr>
        <w:t>المقدم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سيرخيو</w:t>
      </w:r>
      <w:r>
        <w:rPr>
          <w:rFonts w:eastAsia="Times New Roman" w:cs="Times New Roman"/>
          <w:rtl w:val="true"/>
        </w:rPr>
        <w:t xml:space="preserve"> </w:t>
      </w:r>
      <w:r>
        <w:rPr>
          <w:rtl w:val="true"/>
        </w:rPr>
        <w:t>روبن</w:t>
      </w:r>
      <w:r>
        <w:rPr>
          <w:rFonts w:eastAsia="Times New Roman" w:cs="Times New Roman"/>
          <w:rtl w:val="true"/>
        </w:rPr>
        <w:t xml:space="preserve"> </w:t>
      </w:r>
      <w:r>
        <w:rPr>
          <w:rtl w:val="true"/>
        </w:rPr>
        <w:t>لوبيز</w:t>
      </w:r>
      <w:r>
        <w:rPr>
          <w:rFonts w:eastAsia="Times New Roman" w:cs="Times New Roman"/>
          <w:rtl w:val="true"/>
        </w:rPr>
        <w:t xml:space="preserve"> </w:t>
      </w:r>
      <w:r>
        <w:rPr>
          <w:rtl w:val="true"/>
        </w:rPr>
        <w:t>برغوس</w:t>
      </w:r>
      <w:r>
        <w:rPr>
          <w:rFonts w:eastAsia="Times New Roman" w:cs="Times New Roman"/>
          <w:rtl w:val="true"/>
        </w:rPr>
        <w:t xml:space="preserve"> </w:t>
      </w:r>
      <w:r>
        <w:rPr>
          <w:rtl w:val="true"/>
        </w:rPr>
        <w:t>(</w:t>
      </w:r>
      <w:r>
        <w:rPr>
          <w:rFonts w:eastAsia="Traditional Arabic" w:cs="Traditional Arabic"/>
          <w:color w:val="000000"/>
          <w:sz w:val="24"/>
          <w:szCs w:val="30"/>
        </w:rPr>
        <w:t>Sergio Ruben Lopez Burgos</w:t>
      </w:r>
      <w:r>
        <w:rPr>
          <w:rFonts w:eastAsia="Traditional Arabic" w:cs="Traditional Arabic"/>
          <w:color w:val="000000"/>
          <w:sz w:val="24"/>
          <w:szCs w:val="30"/>
          <w:rtl w:val="true"/>
        </w:rPr>
        <w:t>)</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رقم</w:t>
      </w:r>
      <w:r>
        <w:rPr>
          <w:rFonts w:eastAsia="Times New Roman" w:cs="Times New Roman"/>
          <w:color w:val="000000"/>
          <w:sz w:val="24"/>
          <w:sz w:val="24"/>
          <w:szCs w:val="30"/>
          <w:rtl w:val="true"/>
        </w:rPr>
        <w:t xml:space="preserve"> </w:t>
      </w:r>
      <w:r>
        <w:rPr>
          <w:rFonts w:eastAsia="Traditional Arabic" w:cs="Traditional Arabic"/>
          <w:color w:val="000000"/>
          <w:sz w:val="24"/>
          <w:szCs w:val="30"/>
        </w:rPr>
        <w:t>52/1979</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معتمد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في</w:t>
      </w:r>
      <w:r>
        <w:rPr>
          <w:rFonts w:eastAsia="Times New Roman" w:cs="Times New Roman"/>
          <w:color w:val="000000"/>
          <w:sz w:val="24"/>
          <w:sz w:val="24"/>
          <w:szCs w:val="30"/>
          <w:rtl w:val="true"/>
        </w:rPr>
        <w:t xml:space="preserve"> </w:t>
      </w:r>
      <w:r>
        <w:rPr>
          <w:rFonts w:eastAsia="Traditional Arabic" w:cs="Traditional Arabic"/>
          <w:color w:val="000000"/>
          <w:sz w:val="24"/>
          <w:szCs w:val="30"/>
        </w:rPr>
        <w:t>29</w:t>
      </w:r>
      <w:r>
        <w:rPr>
          <w:rFonts w:eastAsia="Traditional Arabic" w:cs="Traditional Arabic"/>
          <w:color w:val="000000"/>
          <w:sz w:val="24"/>
          <w:szCs w:val="30"/>
          <w:rtl w:val="true"/>
        </w:rPr>
        <w:t xml:space="preserve"> </w:t>
      </w:r>
      <w:r>
        <w:rPr>
          <w:rFonts w:eastAsia="Traditional Arabic" w:cs="Traditional Arabic"/>
          <w:color w:val="000000"/>
          <w:sz w:val="24"/>
          <w:sz w:val="24"/>
          <w:szCs w:val="30"/>
          <w:rtl w:val="true"/>
        </w:rPr>
        <w:t>يوليو</w:t>
      </w:r>
      <w:r>
        <w:rPr>
          <w:rFonts w:eastAsia="Traditional Arabic" w:cs="Traditional Arabic"/>
          <w:color w:val="000000"/>
          <w:sz w:val="24"/>
          <w:szCs w:val="30"/>
          <w:rtl w:val="true"/>
        </w:rPr>
        <w:t>/</w:t>
      </w:r>
      <w:r>
        <w:rPr>
          <w:rFonts w:eastAsia="Traditional Arabic" w:cs="Traditional Arabic"/>
          <w:color w:val="000000"/>
          <w:sz w:val="24"/>
          <w:sz w:val="24"/>
          <w:szCs w:val="30"/>
          <w:rtl w:val="true"/>
        </w:rPr>
        <w:t>تموز</w:t>
      </w:r>
      <w:r>
        <w:rPr>
          <w:rFonts w:eastAsia="Times New Roman" w:cs="Times New Roman"/>
          <w:color w:val="000000"/>
          <w:sz w:val="24"/>
          <w:sz w:val="24"/>
          <w:szCs w:val="30"/>
          <w:rtl w:val="true"/>
        </w:rPr>
        <w:t xml:space="preserve"> </w:t>
      </w:r>
      <w:r>
        <w:rPr>
          <w:rFonts w:eastAsia="Traditional Arabic" w:cs="Traditional Arabic"/>
          <w:color w:val="000000"/>
          <w:sz w:val="24"/>
          <w:szCs w:val="30"/>
        </w:rPr>
        <w:t>1981</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فقرات</w:t>
      </w:r>
      <w:r>
        <w:rPr>
          <w:rFonts w:eastAsia="Times New Roman" w:cs="Times New Roman"/>
          <w:color w:val="000000"/>
          <w:sz w:val="24"/>
          <w:sz w:val="24"/>
          <w:szCs w:val="30"/>
          <w:rtl w:val="true"/>
        </w:rPr>
        <w:t xml:space="preserve"> </w:t>
      </w:r>
      <w:r>
        <w:rPr>
          <w:rFonts w:eastAsia="Traditional Arabic" w:cs="Traditional Arabic"/>
          <w:color w:val="000000"/>
          <w:sz w:val="24"/>
          <w:szCs w:val="30"/>
        </w:rPr>
        <w:t>12</w:t>
      </w:r>
      <w:r>
        <w:rPr>
          <w:rFonts w:eastAsia="Traditional Arabic" w:cs="Traditional Arabic"/>
          <w:color w:val="000000"/>
          <w:sz w:val="24"/>
          <w:szCs w:val="30"/>
          <w:rtl w:val="true"/>
        </w:rPr>
        <w:t>(</w:t>
      </w:r>
      <w:r>
        <w:rPr>
          <w:rFonts w:eastAsia="Traditional Arabic" w:cs="Traditional Arabic"/>
          <w:color w:val="000000"/>
          <w:sz w:val="24"/>
          <w:szCs w:val="30"/>
        </w:rPr>
        <w:t>1</w:t>
      </w:r>
      <w:r>
        <w:rPr>
          <w:rFonts w:eastAsia="Traditional Arabic" w:cs="Traditional Arabic"/>
          <w:color w:val="000000"/>
          <w:sz w:val="24"/>
          <w:szCs w:val="30"/>
          <w:rtl w:val="true"/>
        </w:rPr>
        <w:t>)-</w:t>
      </w:r>
      <w:r>
        <w:rPr>
          <w:rFonts w:eastAsia="Traditional Arabic" w:cs="Traditional Arabic"/>
          <w:color w:val="000000"/>
          <w:sz w:val="24"/>
          <w:szCs w:val="30"/>
        </w:rPr>
        <w:t>12</w:t>
      </w:r>
      <w:r>
        <w:rPr>
          <w:rFonts w:eastAsia="Traditional Arabic" w:cs="Traditional Arabic"/>
          <w:color w:val="000000"/>
          <w:sz w:val="24"/>
          <w:szCs w:val="30"/>
          <w:rtl w:val="true"/>
        </w:rPr>
        <w:t>(</w:t>
      </w:r>
      <w:r>
        <w:rPr>
          <w:rFonts w:eastAsia="Traditional Arabic" w:cs="Traditional Arabic"/>
          <w:color w:val="000000"/>
          <w:sz w:val="24"/>
          <w:szCs w:val="30"/>
        </w:rPr>
        <w:t>3</w:t>
      </w:r>
      <w:r>
        <w:rPr>
          <w:rFonts w:eastAsia="Traditional Arabic" w:cs="Traditional Arabic"/>
          <w:color w:val="000000"/>
          <w:sz w:val="24"/>
          <w:szCs w:val="30"/>
          <w:rtl w:val="true"/>
        </w:rPr>
        <w:t>)</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والرسال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مقدم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من</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ليليان</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سيليبرتي</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دي</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كاساريغو</w:t>
      </w:r>
      <w:r>
        <w:rPr>
          <w:rFonts w:eastAsia="Times New Roman" w:cs="Times New Roman"/>
          <w:color w:val="000000"/>
          <w:sz w:val="24"/>
          <w:sz w:val="24"/>
          <w:szCs w:val="30"/>
          <w:rtl w:val="true"/>
        </w:rPr>
        <w:t xml:space="preserve"> </w:t>
      </w:r>
      <w:r>
        <w:rPr>
          <w:rFonts w:eastAsia="Traditional Arabic" w:cs="Traditional Arabic"/>
          <w:color w:val="000000"/>
          <w:sz w:val="24"/>
          <w:szCs w:val="30"/>
          <w:rtl w:val="true"/>
        </w:rPr>
        <w:t>(</w:t>
      </w:r>
      <w:r>
        <w:rPr>
          <w:rFonts w:eastAsia="Traditional Arabic" w:cs="Traditional Arabic"/>
          <w:color w:val="000000"/>
          <w:sz w:val="24"/>
          <w:szCs w:val="30"/>
        </w:rPr>
        <w:t>Lilian Celiberti de Casariego</w:t>
      </w:r>
      <w:r>
        <w:rPr>
          <w:rFonts w:eastAsia="Traditional Arabic" w:cs="Traditional Arabic"/>
          <w:color w:val="000000"/>
          <w:sz w:val="24"/>
          <w:szCs w:val="30"/>
          <w:rtl w:val="true"/>
        </w:rPr>
        <w:t>)</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رقم</w:t>
      </w:r>
      <w:r>
        <w:rPr>
          <w:rFonts w:eastAsia="Times New Roman" w:cs="Times New Roman"/>
          <w:color w:val="000000"/>
          <w:sz w:val="24"/>
          <w:sz w:val="24"/>
          <w:szCs w:val="30"/>
          <w:rtl w:val="true"/>
        </w:rPr>
        <w:t xml:space="preserve"> </w:t>
      </w:r>
      <w:r>
        <w:rPr>
          <w:rFonts w:eastAsia="Traditional Arabic" w:cs="Traditional Arabic"/>
          <w:color w:val="000000"/>
          <w:sz w:val="24"/>
          <w:szCs w:val="30"/>
        </w:rPr>
        <w:t>56/1979</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معتمد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في</w:t>
      </w:r>
      <w:r>
        <w:rPr>
          <w:rFonts w:eastAsia="Times New Roman" w:cs="Times New Roman"/>
          <w:color w:val="000000"/>
          <w:sz w:val="24"/>
          <w:sz w:val="24"/>
          <w:szCs w:val="30"/>
          <w:rtl w:val="true"/>
        </w:rPr>
        <w:t xml:space="preserve"> </w:t>
      </w:r>
      <w:r>
        <w:rPr>
          <w:rFonts w:eastAsia="Traditional Arabic" w:cs="Traditional Arabic"/>
          <w:color w:val="000000"/>
          <w:sz w:val="24"/>
          <w:szCs w:val="30"/>
        </w:rPr>
        <w:t>29</w:t>
      </w:r>
      <w:r>
        <w:rPr>
          <w:rFonts w:eastAsia="Traditional Arabic" w:cs="Traditional Arabic"/>
          <w:color w:val="000000"/>
          <w:sz w:val="24"/>
          <w:szCs w:val="30"/>
          <w:rtl w:val="true"/>
        </w:rPr>
        <w:t xml:space="preserve"> </w:t>
      </w:r>
      <w:r>
        <w:rPr>
          <w:rFonts w:eastAsia="Traditional Arabic" w:cs="Traditional Arabic"/>
          <w:color w:val="000000"/>
          <w:sz w:val="24"/>
          <w:sz w:val="24"/>
          <w:szCs w:val="30"/>
          <w:rtl w:val="true"/>
        </w:rPr>
        <w:t>يوليو</w:t>
      </w:r>
      <w:r>
        <w:rPr>
          <w:rFonts w:eastAsia="Traditional Arabic" w:cs="Traditional Arabic"/>
          <w:color w:val="000000"/>
          <w:sz w:val="24"/>
          <w:szCs w:val="30"/>
          <w:rtl w:val="true"/>
        </w:rPr>
        <w:t>/</w:t>
      </w:r>
      <w:r>
        <w:rPr>
          <w:rFonts w:eastAsia="Traditional Arabic" w:cs="Traditional Arabic"/>
          <w:color w:val="000000"/>
          <w:sz w:val="24"/>
          <w:sz w:val="24"/>
          <w:szCs w:val="30"/>
          <w:rtl w:val="true"/>
        </w:rPr>
        <w:t>تموز</w:t>
      </w:r>
      <w:r>
        <w:rPr>
          <w:rFonts w:eastAsia="Times New Roman" w:cs="Times New Roman"/>
          <w:color w:val="000000"/>
          <w:sz w:val="24"/>
          <w:sz w:val="24"/>
          <w:szCs w:val="30"/>
          <w:rtl w:val="true"/>
        </w:rPr>
        <w:t xml:space="preserve"> </w:t>
      </w:r>
      <w:r>
        <w:rPr>
          <w:rFonts w:eastAsia="Traditional Arabic" w:cs="Traditional Arabic"/>
          <w:color w:val="000000"/>
          <w:sz w:val="24"/>
          <w:szCs w:val="30"/>
        </w:rPr>
        <w:t>1981</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فقرات</w:t>
      </w:r>
      <w:r>
        <w:rPr>
          <w:rFonts w:eastAsia="Times New Roman" w:cs="Times New Roman"/>
          <w:color w:val="000000"/>
          <w:sz w:val="24"/>
          <w:sz w:val="24"/>
          <w:szCs w:val="30"/>
          <w:rtl w:val="true"/>
        </w:rPr>
        <w:t xml:space="preserve"> </w:t>
      </w:r>
      <w:r>
        <w:rPr>
          <w:rFonts w:eastAsia="Traditional Arabic" w:cs="Traditional Arabic"/>
          <w:color w:val="000000"/>
          <w:sz w:val="24"/>
          <w:szCs w:val="30"/>
        </w:rPr>
        <w:t>10</w:t>
      </w:r>
      <w:r>
        <w:rPr>
          <w:rFonts w:eastAsia="Traditional Arabic" w:cs="Traditional Arabic"/>
          <w:color w:val="000000"/>
          <w:sz w:val="24"/>
          <w:szCs w:val="30"/>
          <w:rtl w:val="true"/>
        </w:rPr>
        <w:t>(</w:t>
      </w:r>
      <w:r>
        <w:rPr>
          <w:rFonts w:eastAsia="Traditional Arabic" w:cs="Traditional Arabic"/>
          <w:color w:val="000000"/>
          <w:sz w:val="24"/>
          <w:szCs w:val="30"/>
        </w:rPr>
        <w:t>1</w:t>
      </w:r>
      <w:r>
        <w:rPr>
          <w:rFonts w:eastAsia="Traditional Arabic" w:cs="Traditional Arabic"/>
          <w:color w:val="000000"/>
          <w:sz w:val="24"/>
          <w:szCs w:val="30"/>
          <w:rtl w:val="true"/>
        </w:rPr>
        <w:t>)-</w:t>
      </w:r>
      <w:r>
        <w:rPr>
          <w:rFonts w:eastAsia="Traditional Arabic" w:cs="Traditional Arabic"/>
          <w:color w:val="000000"/>
          <w:sz w:val="24"/>
          <w:szCs w:val="30"/>
        </w:rPr>
        <w:t>10</w:t>
      </w:r>
      <w:r>
        <w:rPr>
          <w:rFonts w:eastAsia="Traditional Arabic" w:cs="Traditional Arabic"/>
          <w:color w:val="000000"/>
          <w:sz w:val="24"/>
          <w:szCs w:val="30"/>
          <w:rtl w:val="true"/>
        </w:rPr>
        <w:t>(</w:t>
      </w:r>
      <w:r>
        <w:rPr>
          <w:rFonts w:eastAsia="Traditional Arabic" w:cs="Traditional Arabic"/>
          <w:color w:val="000000"/>
          <w:sz w:val="24"/>
          <w:szCs w:val="30"/>
        </w:rPr>
        <w:t>3</w:t>
      </w:r>
      <w:r>
        <w:rPr>
          <w:rFonts w:eastAsia="Traditional Arabic" w:cs="Traditional Arabic"/>
          <w:color w:val="000000"/>
          <w:sz w:val="24"/>
          <w:szCs w:val="30"/>
          <w:rtl w:val="true"/>
        </w:rPr>
        <w:t xml:space="preserve">). </w:t>
      </w:r>
    </w:p>
    <w:p>
      <w:pPr>
        <w:pStyle w:val="Footnote"/>
        <w:rPr/>
      </w:pPr>
      <w:r>
        <w:rPr>
          <w:rtl w:val="true"/>
        </w:rPr>
      </w:r>
    </w:p>
  </w:footnote>
  <w:footnote w:id="5">
    <w:p>
      <w:pPr>
        <w:pStyle w:val="Footnote"/>
        <w:rPr/>
      </w:pPr>
      <w:r>
        <w:rPr>
          <w:rStyle w:val="FootnoteCharacters"/>
        </w:rPr>
        <w:footnoteRef/>
      </w:r>
      <w:r>
        <w:rPr>
          <w:rtl w:val="true"/>
        </w:rPr>
        <w:t xml:space="preserve"> </w:t>
      </w:r>
      <w:r>
        <w:rPr>
          <w:rFonts w:eastAsia="Traditional Arabic" w:cs="Traditional Arabic"/>
          <w:color w:val="000000"/>
          <w:sz w:val="24"/>
          <w:sz w:val="24"/>
          <w:szCs w:val="30"/>
          <w:rtl w:val="true"/>
        </w:rPr>
        <w:t>أصبحت</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لبنان</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طرفاً</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في</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عهد</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دولي</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بتاريخ</w:t>
      </w:r>
      <w:r>
        <w:rPr>
          <w:rFonts w:eastAsia="Times New Roman" w:cs="Times New Roman"/>
          <w:color w:val="000000"/>
          <w:sz w:val="24"/>
          <w:sz w:val="24"/>
          <w:szCs w:val="30"/>
          <w:rtl w:val="true"/>
        </w:rPr>
        <w:t xml:space="preserve"> </w:t>
      </w:r>
      <w:r>
        <w:rPr>
          <w:rFonts w:eastAsia="Traditional Arabic" w:cs="Traditional Arabic"/>
          <w:color w:val="000000"/>
          <w:sz w:val="24"/>
          <w:szCs w:val="30"/>
        </w:rPr>
        <w:t>3</w:t>
      </w:r>
      <w:r>
        <w:rPr>
          <w:rFonts w:eastAsia="Traditional Arabic" w:cs="Traditional Arabic"/>
          <w:color w:val="000000"/>
          <w:sz w:val="24"/>
          <w:szCs w:val="30"/>
          <w:rtl w:val="true"/>
        </w:rPr>
        <w:t xml:space="preserve"> </w:t>
      </w:r>
      <w:r>
        <w:rPr>
          <w:rFonts w:eastAsia="Traditional Arabic" w:cs="Traditional Arabic"/>
          <w:color w:val="000000"/>
          <w:sz w:val="24"/>
          <w:sz w:val="24"/>
          <w:szCs w:val="30"/>
          <w:rtl w:val="true"/>
        </w:rPr>
        <w:t>نوفمبر</w:t>
      </w:r>
      <w:r>
        <w:rPr>
          <w:rFonts w:eastAsia="Traditional Arabic" w:cs="Traditional Arabic"/>
          <w:color w:val="000000"/>
          <w:sz w:val="24"/>
          <w:szCs w:val="30"/>
          <w:rtl w:val="true"/>
        </w:rPr>
        <w:t>/</w:t>
      </w:r>
      <w:r>
        <w:rPr>
          <w:rFonts w:eastAsia="Traditional Arabic" w:cs="Traditional Arabic"/>
          <w:color w:val="000000"/>
          <w:sz w:val="24"/>
          <w:sz w:val="24"/>
          <w:szCs w:val="30"/>
          <w:rtl w:val="true"/>
        </w:rPr>
        <w:t>تشرين</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ثاني</w:t>
      </w:r>
      <w:r>
        <w:rPr>
          <w:rFonts w:eastAsia="Times New Roman" w:cs="Times New Roman"/>
          <w:color w:val="000000"/>
          <w:sz w:val="24"/>
          <w:sz w:val="24"/>
          <w:szCs w:val="30"/>
          <w:rtl w:val="true"/>
        </w:rPr>
        <w:t xml:space="preserve"> </w:t>
      </w:r>
      <w:r>
        <w:rPr>
          <w:rFonts w:eastAsia="Traditional Arabic" w:cs="Traditional Arabic"/>
          <w:color w:val="000000"/>
          <w:sz w:val="24"/>
          <w:szCs w:val="30"/>
        </w:rPr>
        <w:t>1972</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قبل</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قيام</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إسرائيل</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باحتلال</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جزء</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من</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أراضيها</w:t>
      </w:r>
      <w:r>
        <w:rPr>
          <w:rFonts w:eastAsia="Traditional Arabic" w:cs="Traditional Arabic"/>
          <w:color w:val="000000"/>
          <w:sz w:val="24"/>
          <w:szCs w:val="30"/>
          <w:rtl w:val="true"/>
        </w:rPr>
        <w:t>.</w:t>
      </w:r>
    </w:p>
  </w:footnote>
  <w:footnote w:id="6">
    <w:p>
      <w:pPr>
        <w:pStyle w:val="Footnote"/>
        <w:rPr/>
      </w:pPr>
      <w:r>
        <w:rPr>
          <w:rStyle w:val="FootnoteCharacters"/>
        </w:rPr>
        <w:footnoteRef/>
      </w:r>
      <w:r>
        <w:rPr>
          <w:rtl w:val="true"/>
        </w:rPr>
        <w:t xml:space="preserve"> </w:t>
      </w:r>
      <w:r>
        <w:rPr>
          <w:rFonts w:eastAsia="Traditional Arabic" w:cs="Traditional Arabic"/>
          <w:color w:val="000000"/>
          <w:sz w:val="24"/>
          <w:sz w:val="24"/>
          <w:szCs w:val="30"/>
          <w:rtl w:val="true"/>
        </w:rPr>
        <w:t>كثيراً</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ما</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يحتجز</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معتقلون</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عرب</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من</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خارج</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ضف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غربي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وغز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في</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معتقلات</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داخل</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إسرائيل</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بما</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في</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ذلك</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كيشون،</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وعسقلان،</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وأيالون</w:t>
      </w:r>
      <w:r>
        <w:rPr>
          <w:rFonts w:eastAsia="Traditional Arabic" w:cs="Traditional Arabic"/>
          <w:color w:val="000000"/>
          <w:sz w:val="24"/>
          <w:szCs w:val="30"/>
          <w:rtl w:val="true"/>
        </w:rPr>
        <w:t xml:space="preserve">. </w:t>
      </w:r>
      <w:r>
        <w:rPr>
          <w:rFonts w:eastAsia="Traditional Arabic" w:cs="Traditional Arabic"/>
          <w:color w:val="000000"/>
          <w:sz w:val="24"/>
          <w:sz w:val="24"/>
          <w:szCs w:val="30"/>
          <w:rtl w:val="true"/>
        </w:rPr>
        <w:t>ومنذ</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إغلاق</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معقل</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كتسيعوت</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في</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جنوب</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إسرائيل</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عام</w:t>
      </w:r>
      <w:r>
        <w:rPr>
          <w:rFonts w:eastAsia="Times New Roman" w:cs="Times New Roman"/>
          <w:color w:val="000000"/>
          <w:sz w:val="24"/>
          <w:sz w:val="24"/>
          <w:szCs w:val="30"/>
          <w:rtl w:val="true"/>
        </w:rPr>
        <w:t xml:space="preserve"> </w:t>
      </w:r>
      <w:r>
        <w:rPr>
          <w:rFonts w:eastAsia="Traditional Arabic" w:cs="Traditional Arabic"/>
          <w:color w:val="000000"/>
          <w:sz w:val="24"/>
          <w:szCs w:val="30"/>
        </w:rPr>
        <w:t>1995</w:t>
      </w:r>
      <w:r>
        <w:rPr>
          <w:rFonts w:eastAsia="Traditional Arabic" w:cs="Traditional Arabic"/>
          <w:color w:val="000000"/>
          <w:sz w:val="24"/>
          <w:sz w:val="24"/>
          <w:szCs w:val="30"/>
          <w:rtl w:val="true"/>
        </w:rPr>
        <w:t>،</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أصبح</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معظم</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معتقلين</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من</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ضف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غربي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وقطاع</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غز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يحتجزون</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في</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معتقل</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مجدو</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في</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شمالي</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إسرائيل</w:t>
      </w:r>
      <w:r>
        <w:rPr>
          <w:rFonts w:eastAsia="Traditional Arabic" w:cs="Traditional Arabic"/>
          <w:color w:val="000000"/>
          <w:sz w:val="24"/>
          <w:szCs w:val="30"/>
          <w:rtl w:val="true"/>
        </w:rPr>
        <w:t>.</w:t>
      </w:r>
    </w:p>
  </w:footnote>
  <w:footnote w:id="7">
    <w:p>
      <w:pPr>
        <w:pStyle w:val="Footnote"/>
        <w:rPr/>
      </w:pPr>
      <w:r>
        <w:rPr>
          <w:rStyle w:val="FootnoteCharacters"/>
        </w:rPr>
        <w:footnoteRef/>
      </w:r>
      <w:r>
        <w:rPr>
          <w:rtl w:val="true"/>
        </w:rPr>
        <w:t xml:space="preserve"> </w:t>
      </w:r>
      <w:r>
        <w:rPr>
          <w:rFonts w:eastAsia="Traditional Arabic" w:cs="Traditional Arabic"/>
          <w:color w:val="000000"/>
          <w:sz w:val="24"/>
          <w:sz w:val="24"/>
          <w:szCs w:val="30"/>
          <w:rtl w:val="true"/>
        </w:rPr>
        <w:t>ويؤكد</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تعليق</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لجن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دولي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للصليب</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أحمر</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على</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مادة</w:t>
      </w:r>
      <w:r>
        <w:rPr>
          <w:rFonts w:eastAsia="Times New Roman" w:cs="Times New Roman"/>
          <w:color w:val="000000"/>
          <w:sz w:val="24"/>
          <w:sz w:val="24"/>
          <w:szCs w:val="30"/>
          <w:rtl w:val="true"/>
        </w:rPr>
        <w:t xml:space="preserve"> </w:t>
      </w:r>
      <w:r>
        <w:rPr>
          <w:rFonts w:eastAsia="Traditional Arabic" w:cs="Traditional Arabic"/>
          <w:color w:val="000000"/>
          <w:sz w:val="24"/>
          <w:szCs w:val="30"/>
        </w:rPr>
        <w:t>78</w:t>
      </w:r>
      <w:r>
        <w:rPr>
          <w:rFonts w:eastAsia="Traditional Arabic" w:cs="Traditional Arabic"/>
          <w:color w:val="000000"/>
          <w:sz w:val="24"/>
          <w:szCs w:val="30"/>
          <w:rtl w:val="true"/>
        </w:rPr>
        <w:t xml:space="preserve"> </w:t>
      </w:r>
      <w:r>
        <w:rPr>
          <w:rFonts w:eastAsia="Traditional Arabic" w:cs="Traditional Arabic"/>
          <w:color w:val="000000"/>
          <w:sz w:val="24"/>
          <w:sz w:val="24"/>
          <w:szCs w:val="30"/>
          <w:rtl w:val="true"/>
        </w:rPr>
        <w:t>أنه</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لا</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يجوز</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أمر</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باتخاذ</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هذه</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تدابير</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إلا</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لأسباب</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أمني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حقيقي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وقهري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ويجب</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إبقاء</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على</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طابعها</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استثنائي”</w:t>
      </w:r>
      <w:r>
        <w:rPr>
          <w:rFonts w:eastAsia="Traditional Arabic" w:cs="Traditional Arabic"/>
          <w:color w:val="000000"/>
          <w:sz w:val="24"/>
          <w:szCs w:val="30"/>
          <w:rtl w:val="true"/>
        </w:rPr>
        <w:t>.</w:t>
      </w:r>
    </w:p>
  </w:footnote>
  <w:footnote w:id="8">
    <w:p>
      <w:pPr>
        <w:pStyle w:val="Footnote"/>
        <w:jc w:val="both"/>
        <w:rPr/>
      </w:pPr>
      <w:r>
        <w:rPr>
          <w:rStyle w:val="FootnoteCharacters"/>
        </w:rPr>
        <w:footnoteRef/>
      </w:r>
      <w:r>
        <w:rPr>
          <w:rtl w:val="true"/>
        </w:rPr>
        <w:t xml:space="preserve"> </w:t>
      </w:r>
      <w:r>
        <w:rPr>
          <w:rFonts w:eastAsia="Traditional Arabic" w:cs="Traditional Arabic"/>
          <w:color w:val="000000"/>
          <w:sz w:val="24"/>
          <w:sz w:val="24"/>
          <w:szCs w:val="30"/>
          <w:rtl w:val="true"/>
        </w:rPr>
        <w:t>أطلق</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سراح</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حمدان</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آخر</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أمر</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بعد</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أن</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قضى</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عشر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شهور</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إضافي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رهن</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اعتقال</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إداري؛</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ورغم</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تأكيدات</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جهاز</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أمن</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عام</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بأن</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عتقال</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حمدان</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واستعمال</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وسائل</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ضغط</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جسدي</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في</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تحقيق</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معه</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كان</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ضرورياً</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للحصول</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على</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معلومات</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ذات</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أهمي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حيوي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بالغ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لإنقاذ</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الأرواح</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والحيلول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دون</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وقوع</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هجمات</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إرهابي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فلم</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تُوجّه</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إليه</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أي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تهمة</w:t>
      </w:r>
      <w:r>
        <w:rPr>
          <w:rFonts w:eastAsia="Times New Roman" w:cs="Times New Roman"/>
          <w:color w:val="000000"/>
          <w:sz w:val="24"/>
          <w:sz w:val="24"/>
          <w:szCs w:val="30"/>
          <w:rtl w:val="true"/>
        </w:rPr>
        <w:t xml:space="preserve"> </w:t>
      </w:r>
      <w:r>
        <w:rPr>
          <w:rFonts w:eastAsia="Traditional Arabic" w:cs="Traditional Arabic"/>
          <w:color w:val="000000"/>
          <w:sz w:val="24"/>
          <w:sz w:val="24"/>
          <w:szCs w:val="30"/>
          <w:rtl w:val="true"/>
        </w:rPr>
        <w:t>جنائية</w:t>
      </w:r>
      <w:r>
        <w:rPr>
          <w:rFonts w:eastAsia="Traditional Arabic" w:cs="Traditional Arabic"/>
          <w:color w:val="000000"/>
          <w:sz w:val="24"/>
          <w:szCs w:val="3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eastAsia="Simplified Arabic" w:cs="Simplified Arabic"/>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10:58:00Z</dcterms:created>
  <dc:creator>walid Ayoub</dc:creator>
  <dc:description/>
  <dc:language>en-US</dc:language>
  <cp:lastModifiedBy>walid Ayoub</cp:lastModifiedBy>
  <dcterms:modified xsi:type="dcterms:W3CDTF">1998-08-19T11:02:00Z</dcterms:modified>
  <cp:revision>2</cp:revision>
  <dc:subject/>
  <dc:title>��� �������� ����������: �������� ������ ������� ���������</dc:title>
</cp:coreProperties>
</file>